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FERENCIAS : relación (no exhaustiva) de  interferencias en distintas zonas (comarcas) y localidades de toda España (pocos datos de Guadalajara, Soria e islas)</w:t>
      </w:r>
    </w:p>
    <w:p>
      <w:pPr>
        <w:pStyle w:val="Normal"/>
        <w:rPr>
          <w:rFonts w:ascii="Arial" w:hAnsi="Arial" w:cs="Arial"/>
          <w:sz w:val="16"/>
        </w:rPr>
      </w:pPr>
      <w:r>
        <w:rPr>
          <w:rFonts w:cs="Arial" w:ascii="Arial" w:hAnsi="Arial"/>
          <w:sz w:val="16"/>
        </w:rPr>
        <w:t>Los nuevos repetidores de Canal Sur pueden provocar interferencias:</w:t>
      </w:r>
    </w:p>
    <w:p>
      <w:pPr>
        <w:pStyle w:val="Normal"/>
        <w:numPr>
          <w:ilvl w:val="0"/>
          <w:numId w:val="2"/>
        </w:numPr>
        <w:rPr>
          <w:rFonts w:ascii="Arial" w:hAnsi="Arial" w:cs="Arial"/>
          <w:sz w:val="16"/>
        </w:rPr>
      </w:pPr>
      <w:r>
        <w:rPr>
          <w:rFonts w:cs="Arial" w:ascii="Arial" w:hAnsi="Arial"/>
          <w:sz w:val="16"/>
        </w:rPr>
        <w:t>96.6 C. Sur (Loja) con Cadena 40 (CO): no muy lejana</w:t>
      </w:r>
    </w:p>
    <w:p>
      <w:pPr>
        <w:pStyle w:val="Normal"/>
        <w:numPr>
          <w:ilvl w:val="0"/>
          <w:numId w:val="2"/>
        </w:numPr>
        <w:rPr>
          <w:rFonts w:ascii="Arial" w:hAnsi="Arial" w:cs="Arial"/>
          <w:sz w:val="16"/>
        </w:rPr>
      </w:pPr>
      <w:r>
        <w:rPr>
          <w:rFonts w:cs="Arial" w:ascii="Arial" w:hAnsi="Arial"/>
          <w:sz w:val="16"/>
        </w:rPr>
        <w:t>99.3 R. Andalucía (Motril) con 99.3 C. Sur Berja (AL): no están muy alejados, pero hay montaña por medio</w:t>
      </w:r>
    </w:p>
    <w:p>
      <w:pPr>
        <w:pStyle w:val="Normal"/>
        <w:numPr>
          <w:ilvl w:val="0"/>
          <w:numId w:val="2"/>
        </w:numPr>
        <w:rPr>
          <w:rFonts w:ascii="Arial" w:hAnsi="Arial" w:cs="Arial"/>
          <w:sz w:val="16"/>
        </w:rPr>
      </w:pPr>
      <w:r>
        <w:rPr>
          <w:rFonts w:cs="Arial" w:ascii="Arial" w:hAnsi="Arial"/>
          <w:sz w:val="16"/>
        </w:rPr>
        <w:t>101.3 R. Andalucía (Loja) con C. Fiesta (CO): a la altura de Loja , en la A-92 se viene captando esta última</w:t>
      </w:r>
    </w:p>
    <w:p>
      <w:pPr>
        <w:pStyle w:val="Normal"/>
        <w:rPr>
          <w:rFonts w:ascii="Arial" w:hAnsi="Arial" w:cs="Arial"/>
          <w:sz w:val="16"/>
        </w:rPr>
      </w:pPr>
      <w:r>
        <w:rPr>
          <w:rFonts w:cs="Arial" w:ascii="Arial" w:hAnsi="Arial"/>
          <w:sz w:val="16"/>
        </w:rPr>
        <w:t>106.1 R. Andalucía (Cabra, CO) con 106.2 C. Sur Alcalá la Real (J): en La Rambla, Lucena y Priego (CO) se viene captando la segu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w:t>
      </w:r>
    </w:p>
    <w:p>
      <w:pPr>
        <w:pStyle w:val="Normal"/>
        <w:rPr>
          <w:rFonts w:ascii="Arial" w:hAnsi="Arial" w:cs="Arial"/>
          <w:sz w:val="16"/>
        </w:rPr>
      </w:pPr>
      <w:r>
        <w:rPr>
          <w:rFonts w:cs="Arial" w:ascii="Arial" w:hAnsi="Arial"/>
          <w:sz w:val="16"/>
        </w:rPr>
        <w:t>en la capital: 91.7 SER &amp; Orbita (MU), en zona playas, /</w:t>
      </w:r>
      <w:r>
        <w:rPr>
          <w:rFonts w:cs="Arial" w:ascii="Arial" w:hAnsi="Arial"/>
          <w:i/>
          <w:sz w:val="16"/>
        </w:rPr>
        <w:t>92.0 Sant Joan FM con Punto R en zonas</w:t>
      </w:r>
      <w:r>
        <w:rPr>
          <w:rFonts w:cs="Arial" w:ascii="Arial" w:hAnsi="Arial"/>
          <w:sz w:val="16"/>
        </w:rPr>
        <w:t>/; en Elche probable 99.9 R. Costa (Cartagena) &amp; Boom (A)/ - en Elche: 95.1 O. Cero (C por O. Amigas?), 98.5 C. Azul (Por 98.4 R. Crevillent); 101.6 Inter (por101.7? R1 MU), 106.8 CR (por 106.9 PR MU), 107.7 O. Amigas (por 107.5 R. Jove) …ver zona sur</w:t>
      </w:r>
    </w:p>
    <w:p>
      <w:pPr>
        <w:pStyle w:val="Normal"/>
        <w:numPr>
          <w:ilvl w:val="0"/>
          <w:numId w:val="2"/>
        </w:numPr>
        <w:rPr/>
      </w:pPr>
      <w:r>
        <w:rPr>
          <w:rFonts w:cs="Arial" w:ascii="Arial" w:hAnsi="Arial"/>
          <w:sz w:val="16"/>
        </w:rPr>
        <w:t xml:space="preserve">el sur de la provincia es propicio para interferencias por la gran cantidad de emisoras alicantinas y murcianas (incluyendo Elche y Cartagena): 88.8 Torrevieja R y 88.9 Solo R.Marca (en 2003); como indica “El dial en (la zona de) Elche”, por ejemplo: 90.7 (3 FX); 92.0, 93.9 &amp; 93.9 Europa FM (Alicante y Benidorm) Fun Fun Murcia &amp; 93.9 R.María (Cartagena) …95.0 (3 fx) …97.8 (2 fx), 99.9 (Costa, UGT, Crossover); 101.8 Fiebre Latina por 102.0 O. Cero…con propagación 102.8 Sunshine &amp; SER (IB) y probables en 94.6 OCI &amp; Loca=Inerzia (MU), 103.0 Radio 9 y 103.1 Onda del Segura (captadas ambas) – 108.0 Harmony &amp; Vibe - 89.6 (3 fx COPE: entre Alicante y Novelda) - 96.5 Radio 9 &amp; O. Regional (MU) - en Torrevieja: (probable 87.7 Dance FM &amp; Centro Latina), 93.9 Flaix &amp; Europa FM, 94.5 Radio 9 (Orihuela) &amp; R. Clasica ©, 95.2 + Radio &amp; O.Cero (MU), 95.6? (Cadena 100 &amp; O. Joven (MU), en Elche (2002), 97.0 OM (C) &amp; iCat (A), 97.8 R. Manná (E) &amp; R.Clásica (Be),  98’8 SOLORADIO, Cartagena &amp; R. COMPAÑÍA (MU), </w:t>
      </w:r>
      <w:r>
        <w:rPr>
          <w:rFonts w:cs="Arial" w:ascii="Arial" w:hAnsi="Arial"/>
          <w:i/>
          <w:sz w:val="16"/>
        </w:rPr>
        <w:t>102’6 KISS FM [Orihuela] &amp; ONDA 90=90.8  (Aspe)</w:t>
      </w:r>
      <w:r>
        <w:rPr>
          <w:rFonts w:cs="Arial" w:ascii="Arial" w:hAnsi="Arial"/>
          <w:sz w:val="16"/>
        </w:rPr>
        <w:t xml:space="preserve"> y 106.5 O.Cera (A) y Onda 1 (MU); probables 88.4 La Fresca (A) &amp; R. Adventista (E), 89.2 Exite FM (Torrevieja)  &amp; KISS FM, 90.7 Radio 1 &amp; + Radio &amp; Inter (MU</w:t>
      </w:r>
      <w:r>
        <w:rPr>
          <w:rFonts w:cs="Arial" w:ascii="Arial" w:hAnsi="Arial"/>
          <w:i/>
          <w:sz w:val="16"/>
        </w:rPr>
        <w:t>), 93.2 Dial &amp; R. María=P (Corvera)</w:t>
      </w:r>
      <w:r>
        <w:rPr>
          <w:rFonts w:cs="Arial" w:ascii="Arial" w:hAnsi="Arial"/>
          <w:sz w:val="16"/>
        </w:rPr>
        <w:t xml:space="preserve"> </w:t>
      </w:r>
      <w:r>
        <w:rPr>
          <w:rFonts w:cs="Arial" w:ascii="Arial" w:hAnsi="Arial"/>
          <w:i/>
          <w:sz w:val="16"/>
        </w:rPr>
        <w:t>&amp; OCR?,</w:t>
      </w:r>
      <w:r>
        <w:rPr>
          <w:rFonts w:cs="Arial" w:ascii="Arial" w:hAnsi="Arial"/>
          <w:sz w:val="16"/>
        </w:rPr>
        <w:t xml:space="preserve"> 102.8 R. Vida (A) &amp; Sunshine y en fx contiguas:103.4 R. Aspe &amp; 103.5 Radio 5 (MU) etc – En </w:t>
      </w:r>
      <w:r>
        <w:rPr>
          <w:rFonts w:cs="Arial" w:ascii="Arial" w:hAnsi="Arial"/>
          <w:b/>
          <w:sz w:val="16"/>
        </w:rPr>
        <w:t>Denia:</w:t>
      </w:r>
      <w:r>
        <w:rPr>
          <w:rFonts w:cs="Arial" w:ascii="Arial" w:hAnsi="Arial"/>
          <w:sz w:val="16"/>
        </w:rPr>
        <w:t xml:space="preserve"> 96.3 Coast &amp; La Veu d’Ondara, 100.8 Dial (IB) &amp; R4 (B) &amp; Europa FM? (CS) y levemente : 96.0 O. Cero (IB) &amp; Radiolé (B), 97.2 Rock &amp; Gol &amp; R. Diario (IB), 101.5 Punto (Teva R?) &amp; Catal. Musica – en </w:t>
      </w:r>
      <w:r>
        <w:rPr>
          <w:rFonts w:cs="Arial" w:ascii="Arial" w:hAnsi="Arial"/>
          <w:b/>
          <w:sz w:val="16"/>
        </w:rPr>
        <w:t>Benidorm</w:t>
      </w:r>
      <w:r>
        <w:rPr>
          <w:rFonts w:cs="Arial" w:ascii="Arial" w:hAnsi="Arial"/>
          <w:sz w:val="16"/>
        </w:rPr>
        <w:t xml:space="preserve">: 95.4 Dial cartagena y 106.3 Flaix=Fun cartagena, por locales y 89.2? (Kiss y Bay R?) - por la Marina alta, entre alicantinas, valencianas y de Baleares: 87.6 Radio 1 &amp; Icat, por Benitatxel, 87.7 Fresh R y 87.8 Sí R (V), 88.9 Marca (MU) &amp; R.Noticias,  89.1 (C100 Ibiza) y 89.2 (Kiss Alicante) de Denia a Villajoyosa, en Calpe mejor 89.1 y en Benidorm 89.2 mejor pero débil, 91.3 O.Cero &amp; Cadena 40 (MU), en Calpe, 93.9 + Radio &amp; Radio 1 &amp; Cadena 40 Barcelona, 96.4 + Radio (V) &amp; 96.5 Cadena 100 y posibles (mismas fx): 88.2 REM=TRE &amp; Radio 5 (V), 88.9 X-tra &amp; R. Marca (MU) &amp; R. Noticias (Calpe), </w:t>
      </w:r>
      <w:r>
        <w:rPr>
          <w:rFonts w:cs="Arial" w:ascii="Arial" w:hAnsi="Arial"/>
          <w:i/>
          <w:sz w:val="16"/>
        </w:rPr>
        <w:t>90.6 COPE- Gandía &amp; 90.6 Exit-Punto R (IB),</w:t>
      </w:r>
      <w:r>
        <w:rPr>
          <w:rFonts w:cs="Arial" w:ascii="Arial" w:hAnsi="Arial"/>
          <w:sz w:val="16"/>
        </w:rPr>
        <w:t xml:space="preserve"> 92.5 SER Denia &amp; Radio 1 (en Calpe), 96.5 Ràdio 9 (A) &amp; Los 40 Gandia,  </w:t>
      </w:r>
      <w:r>
        <w:rPr>
          <w:rFonts w:cs="Arial" w:ascii="Arial" w:hAnsi="Arial"/>
          <w:i/>
          <w:sz w:val="16"/>
        </w:rPr>
        <w:t>96.7 X-Tra &amp; Tropicana &amp; R La Colina (por Benissa?),</w:t>
      </w:r>
      <w:r>
        <w:rPr>
          <w:rFonts w:cs="Arial" w:ascii="Arial" w:hAnsi="Arial"/>
          <w:sz w:val="16"/>
        </w:rPr>
        <w:t xml:space="preserve"> </w:t>
      </w:r>
      <w:r>
        <w:rPr>
          <w:rStyle w:val="MquinadeescribirHTML"/>
          <w:rFonts w:cs="Arial" w:ascii="Arial" w:hAnsi="Arial"/>
          <w:sz w:val="16"/>
          <w:szCs w:val="16"/>
        </w:rPr>
        <w:t>97.4 R1</w:t>
      </w:r>
      <w:r>
        <w:rPr>
          <w:rFonts w:cs="Arial" w:ascii="Arial" w:hAnsi="Arial"/>
          <w:sz w:val="16"/>
          <w:szCs w:val="16"/>
        </w:rPr>
        <w:t>&amp;</w:t>
      </w:r>
      <w:r>
        <w:rPr>
          <w:rStyle w:val="InternetLink"/>
          <w:rFonts w:cs="Arial" w:ascii="Arial" w:hAnsi="Arial"/>
          <w:sz w:val="16"/>
          <w:szCs w:val="16"/>
        </w:rPr>
        <w:t xml:space="preserve"> </w:t>
      </w:r>
      <w:r>
        <w:rPr>
          <w:rStyle w:val="MquinadeescribirHTML"/>
          <w:rFonts w:cs="Arial" w:ascii="Arial" w:hAnsi="Arial"/>
          <w:sz w:val="16"/>
          <w:szCs w:val="16"/>
        </w:rPr>
        <w:t>Cool</w:t>
      </w:r>
      <w:r>
        <w:rPr>
          <w:rFonts w:cs="Arial" w:ascii="Arial" w:hAnsi="Arial"/>
          <w:i/>
          <w:sz w:val="16"/>
          <w:szCs w:val="16"/>
        </w:rPr>
        <w:t>,</w:t>
      </w:r>
      <w:r>
        <w:rPr>
          <w:rFonts w:cs="Arial" w:ascii="Arial" w:hAnsi="Arial"/>
          <w:sz w:val="16"/>
        </w:rPr>
        <w:t xml:space="preserve"> </w:t>
      </w:r>
      <w:r>
        <w:rPr>
          <w:rFonts w:cs="Arial" w:ascii="Arial" w:hAnsi="Arial"/>
          <w:sz w:val="16"/>
          <w:szCs w:val="16"/>
        </w:rPr>
        <w:t>99.3  KISS &amp;</w:t>
      </w:r>
      <w:r>
        <w:rPr>
          <w:rFonts w:cs="Arial" w:ascii="Arial" w:hAnsi="Arial"/>
          <w:color w:val="444444"/>
          <w:sz w:val="16"/>
          <w:szCs w:val="16"/>
        </w:rPr>
        <w:t xml:space="preserve"> </w:t>
      </w:r>
      <w:r>
        <w:rPr>
          <w:rStyle w:val="MquinadeescribirHTML"/>
          <w:rFonts w:cs="Arial" w:ascii="Arial" w:hAnsi="Arial"/>
          <w:sz w:val="16"/>
          <w:szCs w:val="16"/>
        </w:rPr>
        <w:t>RCl</w:t>
      </w:r>
      <w:r>
        <w:rPr>
          <w:rFonts w:cs="Arial" w:ascii="Arial" w:hAnsi="Arial"/>
          <w:i/>
          <w:sz w:val="16"/>
        </w:rPr>
        <w:t>,</w:t>
      </w:r>
      <w:r>
        <w:rPr>
          <w:rFonts w:cs="Arial" w:ascii="Arial" w:hAnsi="Arial"/>
          <w:sz w:val="16"/>
        </w:rPr>
        <w:t xml:space="preserve"> </w:t>
      </w:r>
      <w:r>
        <w:rPr>
          <w:rStyle w:val="MquinadeescribirHTML"/>
          <w:rFonts w:cs="Arial" w:ascii="Arial" w:hAnsi="Arial"/>
          <w:sz w:val="16"/>
          <w:szCs w:val="16"/>
        </w:rPr>
        <w:t xml:space="preserve"> </w:t>
      </w:r>
      <w:r>
        <w:rPr>
          <w:rFonts w:cs="Arial" w:ascii="Arial" w:hAnsi="Arial"/>
          <w:sz w:val="16"/>
        </w:rPr>
        <w:t xml:space="preserve">100.1 Radio 3 (V) &amp; R.Clásica (&amp; 100.0 Kool FM), 101.2 Ràdio 9-Benidorm &amp; Onda Cero (V) &amp; R. Paz (C), 101.4 Jazz &amp; Loca (V), </w:t>
      </w:r>
      <w:r>
        <w:rPr>
          <w:rFonts w:cs="Arial" w:ascii="Arial" w:hAnsi="Arial"/>
          <w:i/>
          <w:sz w:val="16"/>
        </w:rPr>
        <w:t>101.8 Coast &amp; Decibel,</w:t>
      </w:r>
      <w:r>
        <w:rPr>
          <w:rFonts w:cs="Arial" w:ascii="Arial" w:hAnsi="Arial"/>
          <w:sz w:val="16"/>
        </w:rPr>
        <w:t xml:space="preserve"> 102.8 R. Vida (A o MU), Sunshine (Orihuela), R. María (Villena), 103.9 Dial (MU &amp; PM), </w:t>
      </w:r>
      <w:r>
        <w:rPr>
          <w:rFonts w:cs="Arial" w:ascii="Arial" w:hAnsi="Arial"/>
          <w:i/>
          <w:sz w:val="16"/>
        </w:rPr>
        <w:t>104.5 Hit Mix &amp; Activa</w:t>
      </w:r>
      <w:r>
        <w:rPr>
          <w:rFonts w:cs="Arial" w:ascii="Arial" w:hAnsi="Arial"/>
          <w:sz w:val="16"/>
        </w:rPr>
        <w:t xml:space="preserve">, 105.0 Flaix FM-Ibiza &amp; Mas Radio (Gandía), 105.3 ¿ (Ona Radio  Beniarbeig interferida en 2003 por O. Regional?), 105.8 M80 (CS) &amp; Radio 5 (Elche), </w:t>
      </w:r>
      <w:r>
        <w:rPr>
          <w:rFonts w:cs="Arial" w:ascii="Arial" w:hAnsi="Arial"/>
          <w:i/>
          <w:sz w:val="16"/>
        </w:rPr>
        <w:t>106.8 Safor &amp; Activa y entre Benidorm y Calpe</w:t>
      </w:r>
      <w:r>
        <w:rPr>
          <w:rFonts w:cs="Arial" w:ascii="Arial" w:hAnsi="Arial"/>
          <w:sz w:val="16"/>
        </w:rPr>
        <w:t xml:space="preserve">: </w:t>
      </w:r>
      <w:r>
        <w:rPr>
          <w:rFonts w:cs="Arial" w:ascii="Arial" w:hAnsi="Arial"/>
          <w:i/>
          <w:sz w:val="16"/>
        </w:rPr>
        <w:t>107.1 la Mega con 107.2 RM Calpe</w:t>
      </w:r>
      <w:r>
        <w:rPr>
          <w:rFonts w:cs="Arial" w:ascii="Arial" w:hAnsi="Arial"/>
          <w:sz w:val="16"/>
        </w:rPr>
        <w:t xml:space="preserve"> - al norte 96.1 RTT &amp; M80? (por Villena/Sax), entre Alcoy y Cocentaina, posibles entre fx contiguas: 91.1 Radio 3 y 91.2 SER (CS), 95.7 Máxima (V) y 95.8 Radio 1, 96.9 Kiss (V) y 97.0 iCat; otras posibles (misma fx): 87.8 R. Club San Juan &amp; Sí Radio, </w:t>
      </w:r>
      <w:r>
        <w:rPr>
          <w:rFonts w:cs="Arial" w:ascii="Arial" w:hAnsi="Arial"/>
          <w:i/>
          <w:sz w:val="16"/>
        </w:rPr>
        <w:t>87.9 Costa Holanda &amp; O.15/Interpop</w:t>
      </w:r>
      <w:r>
        <w:rPr>
          <w:rFonts w:cs="Arial" w:ascii="Arial" w:hAnsi="Arial"/>
          <w:sz w:val="16"/>
        </w:rPr>
        <w:t>, 89.4 Dial (Yecla) &amp; COPE (C), por Vinalopó?, 89.6 COPE &amp; RCM (Montealegre), 95.0 R9 &amp; R. Maria (Cieza), 100.8 C100 (E) &amp; Dial (Alcoy)  &amp; por Pinoso?, 93.7 COPE &amp; R. Marca, 93.9 Europa FM &amp; Radio 1 Elda (por Ibi?), 94.4 Punto (Alcoy y Gandía) &amp; Radio 5 (AB), 95.6 Cadena 100 (A) &amp; Radio 3 (AB), 96.3 Coast &amp; AMC (MU); 97.1 R. Clásica (Villena) &amp; OM (C) o 99.5 UHM &amp; Radio 2000 (C), por Orihuela? o 100.8 Dial (Alcoy) &amp; Cadena 100 (Elche), 102.6 Intereconomía &amp; RCM (Almansa), 103.7 Radio 3 (Yecla) &amp; Canela (MU) todas por Pinoso? /</w:t>
      </w:r>
      <w:r>
        <w:rPr>
          <w:rFonts w:cs="Arial" w:ascii="Arial" w:hAnsi="Arial"/>
          <w:i/>
          <w:sz w:val="16"/>
        </w:rPr>
        <w:t xml:space="preserve">101.2 Radio 9 &amp; Mediterránea FM (=102.2)/, 103.4 Jazz R &amp; COPE (IB) – </w:t>
      </w:r>
      <w:r>
        <w:rPr>
          <w:rFonts w:cs="Arial" w:ascii="Arial" w:hAnsi="Arial"/>
          <w:sz w:val="16"/>
        </w:rPr>
        <w:t>otras probables</w:t>
      </w:r>
      <w:r>
        <w:rPr>
          <w:rFonts w:cs="Arial" w:ascii="Arial" w:hAnsi="Arial"/>
          <w:i/>
          <w:sz w:val="16"/>
        </w:rPr>
        <w:t xml:space="preserve"> </w:t>
      </w:r>
      <w:r>
        <w:rPr>
          <w:rFonts w:cs="Arial" w:ascii="Arial" w:hAnsi="Arial"/>
          <w:sz w:val="16"/>
        </w:rPr>
        <w:t>: 87.9 O15/Interpop &amp; R. Pinatar (MU), 90.0 M80 y 90.1 Emigrante, por Orihuela; 95.3 TRE &amp; Sweet FM, 99.3 Kiss (MU) &amp; R. Clásica, 101.7 F.Hit=O15 (G) &amp; Jazz FM &amp; R1 (MU),</w:t>
      </w:r>
      <w:r>
        <w:rPr>
          <w:rFonts w:cs="Arial" w:ascii="Arial" w:hAnsi="Arial"/>
          <w:i/>
          <w:sz w:val="16"/>
        </w:rPr>
        <w:t xml:space="preserve"> </w:t>
      </w:r>
      <w:r>
        <w:rPr>
          <w:rFonts w:cs="Arial" w:ascii="Arial" w:hAnsi="Arial"/>
          <w:sz w:val="16"/>
        </w:rPr>
        <w:t xml:space="preserve">104.2 Radio 5 &amp; R. Marca (MU),  106.0 Onda 15 &amp; R. Sarriá </w:t>
      </w:r>
      <w:r>
        <w:rPr>
          <w:rFonts w:cs="Arial" w:ascii="Arial" w:hAnsi="Arial"/>
          <w:i/>
          <w:sz w:val="16"/>
        </w:rPr>
        <w:t>&amp; Global</w:t>
      </w:r>
      <w:r>
        <w:rPr>
          <w:rFonts w:cs="Arial" w:ascii="Arial" w:hAnsi="Arial"/>
          <w:sz w:val="16"/>
        </w:rPr>
        <w:t xml:space="preserve"> &amp; O.Cero (V), R. Agost &amp; R. Castalla (por Ibi?) - posibles en fx contiguas: 90.4 Crossover y 90.5 SER, 90.7 R1 Elda y 90.8 Es Radio,  por La Marina (98-5,6.7 - 98.8-9, 101.4-5 ), batiburrillo de varias emisoras en Monovar (2005); ver Murcia</w:t>
      </w:r>
    </w:p>
    <w:p>
      <w:pPr>
        <w:pStyle w:val="Normal"/>
        <w:ind w:right="-143" w:hanging="0"/>
        <w:rPr>
          <w:rFonts w:ascii="Arial" w:hAnsi="Arial" w:cs="Arial"/>
          <w:sz w:val="16"/>
        </w:rPr>
      </w:pPr>
      <w:r>
        <w:rPr>
          <w:rFonts w:cs="Arial" w:ascii="Arial" w:hAnsi="Arial"/>
          <w:sz w:val="16"/>
        </w:rPr>
      </w:r>
    </w:p>
    <w:p>
      <w:pPr>
        <w:pStyle w:val="Normal"/>
        <w:ind w:right="-143" w:hanging="0"/>
        <w:rPr>
          <w:rFonts w:ascii="Arial" w:hAnsi="Arial" w:cs="Arial"/>
          <w:sz w:val="16"/>
        </w:rPr>
      </w:pPr>
      <w:r>
        <w:rPr>
          <w:rFonts w:cs="Arial" w:ascii="Arial" w:hAnsi="Arial"/>
          <w:sz w:val="16"/>
        </w:rPr>
        <w:t xml:space="preserve">AB – 91.4 (Punto R.) en Almansa , 92.3 (R.Clasica) en Barrax – en/por Caudete: </w:t>
      </w:r>
      <w:r>
        <w:rPr>
          <w:rFonts w:cs="Arial" w:ascii="Arial" w:hAnsi="Arial"/>
          <w:i/>
          <w:sz w:val="16"/>
        </w:rPr>
        <w:t>94.1 Radio 1? &amp;? (R&amp;G),</w:t>
      </w:r>
      <w:r>
        <w:rPr>
          <w:rFonts w:cs="Arial" w:ascii="Arial" w:hAnsi="Arial"/>
          <w:sz w:val="16"/>
        </w:rPr>
        <w:t xml:space="preserve"> 96.1 M80 &amp; RTT, 96.3 AMC &amp; ¿, 96.6, 96.9 Kiss &amp; R.Clásica?, 100.1 R.Clásica &amp; Radio 3? – en La Roda: 97.8 RCM &amp; Radiolé - en Villarrobledo: 93.0 RCM por 93.1 O.Cero y 107.6 (R. Roda &amp; NI) - por Ossa de Montiel /Villarrobledo: 94.0 Radio 1 (Munera &amp; Socuéllamos), 98.2 Kiss y 98.3 Dial -  88.1 COPE (Bienservida) &amp; El Bonillo, 90.2 </w:t>
      </w:r>
      <w:r>
        <w:rPr>
          <w:rFonts w:cs="Arial" w:ascii="Arial" w:hAnsi="Arial"/>
          <w:sz w:val="16"/>
          <w:u w:val="single"/>
        </w:rPr>
        <w:t>Punto</w:t>
      </w:r>
      <w:r>
        <w:rPr>
          <w:rFonts w:cs="Arial" w:ascii="Arial" w:hAnsi="Arial"/>
          <w:sz w:val="16"/>
        </w:rPr>
        <w:t xml:space="preserve"> &amp; SER Elda – probables: 95.8 Radio 3 (M) &amp; Radio 1, 96.0 Punto &amp; Radio 3 (J), al sur ; 105.9 RCM &amp; RM - otras posibles al oeste entre AB y CR: 92.6 Radio 1 (CR) y 92.7 Kiss, 95.4 Cadena 100 y 95.5 R.Clásica (CR), 100.3 SER y 100.4 SER (CR) y 100.5 R.SªMª de Toledo, 100.6 C.Sur (J) y 100.7 COPE (M &amp; AB); por la Sª de Alcaraz: posibles 87.6 (Radio 1, AB &amp; Cadena 100, CO), 88.2 C. Parroquial &amp; R. Elche, por Yeste?, 93.3 RCM y 93.4 Dial (CR), 96.4 M80 &amp; R. Sierra (J) - otras posibles: 95.0 Hellín Musica &amp; R. María (Cieza), 96.8 RCM (CR) y 96.9 Rock y Gol, 96.9 Cadena 40 (J) y 97.0 Radio 3 (Alcaraz), 105.3 R.Chinchilla &amp; O.Regional (MU) y 105.4 Radio 1 (J), 105.7 Radio 5 (Alcaraz) &amp; COPE (MU) </w:t>
      </w:r>
    </w:p>
    <w:p>
      <w:pPr>
        <w:pStyle w:val="Normal"/>
        <w:ind w:right="-143" w:hanging="0"/>
        <w:rPr>
          <w:rFonts w:ascii="Arial" w:hAnsi="Arial" w:cs="Arial"/>
          <w:sz w:val="16"/>
        </w:rPr>
      </w:pPr>
      <w:r>
        <w:rPr>
          <w:rFonts w:cs="Arial" w:ascii="Arial" w:hAnsi="Arial"/>
          <w:sz w:val="16"/>
        </w:rPr>
      </w:r>
    </w:p>
    <w:p>
      <w:pPr>
        <w:pStyle w:val="Textoindependiente3"/>
        <w:ind w:right="-454" w:hanging="0"/>
        <w:rPr/>
      </w:pPr>
      <w:r>
        <w:rPr/>
        <w:t xml:space="preserve">AL – en Almería: 90.0 R. Cupido y 90.1 Punto R. (El Ejido) que tapa La Cultural FM  (cfr) - en Vélez Rubio: 88.6 O.Cero (GR) &amp; R. Clásica (A?) -  en Aguadulce: posibles 88.3 R. Ejido y 88.4 (NI Argelia), 90.5 R. Andalucía; en El Ejido: 91.5, 101.3 R. Costa y 101.4 R&amp;G (07), 103.2 SER y 103.1 R. Bahía; por Vera /Mojácar: 95.3 (SER) y 95.4 Dial (MU) – en Adra: Rock &amp; Gol &amp; 101.4 O. Cero - /101.3 R.Costa y 101.4 Rock y Gol / - probables (misma fx): 91.6 Punto &amp; R. Andalucía por Gérgal y Abrucena, 91.8 SER &amp; Dial (J), 93.8 Europa FM &amp; Radiolé (MA), /95.7 Cadena 40 y BPV=105.1/, </w:t>
      </w:r>
      <w:r>
        <w:rPr>
          <w:i/>
        </w:rPr>
        <w:t>94.1 Global con 94.2 Radio 3 (GR</w:t>
      </w:r>
      <w:r>
        <w:rPr/>
        <w:t>), 97.1 Cadena 100 &amp; R. Clásica (Aguilas); por centro (A-349), 97.8 R. María &amp; COPE (Mojácar), 99.5 R. Marca &amp; Radio 5 (Huércal), 100.0 R. Ciudad (Roquetas) &amp; Punto R. (Ohanes) y 99.9 MR, 101.4 Rock y Gol (Almería y Huércal Overa), 103.2 SER &amp; C.Sur, 105.6 Intereconomía &amp; R. Hercal Overa; posibles: 90.0 Cultural y R.Clásica (J); 91.8 SER y Dial (J), entre 90.4 C.Fiesta y 90.5 R. Andalucía, 96.2 Dial y 96.3 C.Sur (Macael), 101.1 M80 (MA) &amp; Dial (ME)</w:t>
      </w:r>
    </w:p>
    <w:p>
      <w:pPr>
        <w:pStyle w:val="Textoindependiente3"/>
        <w:rPr/>
      </w:pPr>
      <w:r>
        <w:rPr/>
      </w:r>
    </w:p>
    <w:p>
      <w:pPr>
        <w:pStyle w:val="Heading2"/>
        <w:ind w:right="-143" w:hanging="0"/>
        <w:rPr/>
      </w:pPr>
      <w:r>
        <w:rPr/>
        <w:t xml:space="preserve">AV </w:t>
      </w:r>
    </w:p>
    <w:p>
      <w:pPr>
        <w:pStyle w:val="Normal"/>
        <w:ind w:right="-143" w:hanging="0"/>
        <w:rPr>
          <w:rFonts w:ascii="Arial" w:hAnsi="Arial" w:cs="Arial"/>
          <w:sz w:val="16"/>
        </w:rPr>
      </w:pPr>
      <w:r>
        <w:rPr>
          <w:rFonts w:cs="Arial" w:ascii="Arial" w:hAnsi="Arial"/>
          <w:sz w:val="16"/>
        </w:rPr>
        <w:t xml:space="preserve">en Madrigal: 96.9 Cadena 40 (SA) y 97.0 Radio 1 (SG), 97.2 Top (M) por 97.3 Radio 1 (VA) – </w:t>
      </w:r>
    </w:p>
    <w:p>
      <w:pPr>
        <w:pStyle w:val="Normal"/>
        <w:ind w:right="-143" w:hanging="0"/>
        <w:rPr/>
      </w:pPr>
      <w:r>
        <w:rPr>
          <w:rFonts w:cs="Arial" w:ascii="Arial" w:hAnsi="Arial"/>
          <w:sz w:val="16"/>
        </w:rPr>
        <w:t xml:space="preserve">en Barraco, S. Juan de la Nava y Burgohondo: </w:t>
      </w:r>
      <w:r>
        <w:rPr>
          <w:rFonts w:cs="Arial" w:ascii="Arial" w:hAnsi="Arial"/>
          <w:sz w:val="16"/>
          <w:u w:val="single"/>
        </w:rPr>
        <w:t>94.2</w:t>
      </w:r>
      <w:r>
        <w:rPr>
          <w:rFonts w:cs="Arial" w:ascii="Arial" w:hAnsi="Arial"/>
          <w:sz w:val="16"/>
        </w:rPr>
        <w:t xml:space="preserve"> SER y Cadena 40 (TO) – 90.0 Cadena 40 (Ta)y Cadena 100 (SA), en Navaluenga –: 90.5 COPE &amp; Punto (TO), en Navaluenga y probables 89.4 Radio 5 (Ta) &amp; O. Fuenlabrada y 94.4 SER (M) &amp; Europa (VA), por sureste? - posibles en fx contiguas (92.1 Dial (M) y 92.2 COPE (M) o C100 (T), 95.0 NI (Punto, TA?) y 95.1 Inter (M), 97.7 Cadena 40? y 97.8 Radio 1 (TO)?, 100.7 COPE (M) y 100.8 O. Cero (TO), 101.5 y 101.6 NI, 102.0 Radio 1 (TO) y 102.1 NI (M),  103.2 City?= y 103.3 NI (Kiss?) - 99.3 Dial (SA) y 99.4 Kiss (VA) en San Pedro del Arroyo – 92.9 C. Extremadura (CC) y SER (TO) en Candeleda – 95.4 Radio 3 (SA) &amp; Dial (TO) en Hoyos del Espino y por Navacepeda de Tormes 90.8 R. Comercial (P) &amp; NI (Radiolé?), por Navalperal de Tormes – </w:t>
      </w:r>
    </w:p>
    <w:p>
      <w:pPr>
        <w:pStyle w:val="Normal"/>
        <w:ind w:right="-143" w:hanging="0"/>
        <w:rPr>
          <w:rFonts w:ascii="Arial" w:hAnsi="Arial" w:cs="Arial"/>
          <w:sz w:val="16"/>
        </w:rPr>
      </w:pPr>
      <w:r>
        <w:rPr>
          <w:rFonts w:cs="Arial" w:ascii="Arial" w:hAnsi="Arial"/>
          <w:sz w:val="16"/>
        </w:rPr>
        <w:t>probable 87.6? (COPE &amp; María) en Salvadios, 89.6 Punto y P (Renascença?) y 100.8 por Salvadiós; 92.9 Kiss &amp; Punto (BU), 101.0 COPE (SA) &amp; Inter (SG), al noroeste - posible/probables en mismas fx: 90.0 Cadena 100 (SA) &amp; Cadena 40 (Talavera) &amp; R. Clásica (J), por el sur, 91.2 Radio 3 (Barco de Avila) &amp; R. María (AV), 92.4 Radiolé (M) &amp; R.Clásica (SA) al norte, 92.9 SER (TO) &amp; Kiss, 93.6 Cadena 40 (SG) &amp; M80 (TO), por Avila?,  102.4 Radio 1 (Arenas) &amp; Radio 5 (AV), 104.7 Radio 3 (SA) &amp; O. Cero (BA), por suroeste?, 105.5 R. Clásica (TO) &amp; R. María (SA) y 106.2 R. Adrada &amp; /R. Comarca (TO)/ al sur; posibles entre fx contiguas de otras provincias (ver Barraco y Salvadiós): en Barco de Avila: 95.3 Renascença (P) y 95.4 Radio 3 (SA); posibles en Arenas de San Pedro: 95.8 Radio 3 (M) y 95.9 C. Extremadura, 104.7 O. Cero (BA) y 104.6 (R.Marca?); probable en el sur: 106.6 O. Viva (TO) &amp; R. Gredos</w:t>
      </w:r>
    </w:p>
    <w:p>
      <w:pPr>
        <w:pStyle w:val="Normal"/>
        <w:ind w:right="-143" w:hanging="0"/>
        <w:rPr>
          <w:rFonts w:ascii="Arial" w:hAnsi="Arial" w:cs="Arial"/>
          <w:sz w:val="16"/>
        </w:rPr>
      </w:pPr>
      <w:r>
        <w:rPr>
          <w:rFonts w:cs="Arial" w:ascii="Arial" w:hAnsi="Arial"/>
          <w:sz w:val="16"/>
        </w:rPr>
        <w:t>otras posibles: 88.2 Radio 1 (M) &amp; Radio 5 (CC), 91.1 Antena 2 (P) y 91.2 Radio 3, 97.8 Radio 3 &amp; Radio 1 (TO), 103.9 R. Clásica (TO) &amp; R&amp;G (M), 104.6 Marca (TO) &amp; RKM (M), 96.4 Dial y 96.5 SER (SA)</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B:</w:t>
      </w:r>
    </w:p>
    <w:p>
      <w:pPr>
        <w:pStyle w:val="Normal"/>
        <w:rPr/>
      </w:pPr>
      <w:r>
        <w:rPr>
          <w:rFonts w:eastAsia="Arial" w:cs="Arial" w:ascii="Arial" w:hAnsi="Arial"/>
          <w:sz w:val="16"/>
        </w:rPr>
        <w:t xml:space="preserve"> </w:t>
      </w:r>
      <w:r>
        <w:rPr>
          <w:rFonts w:cs="Arial" w:ascii="Arial" w:hAnsi="Arial"/>
          <w:sz w:val="16"/>
        </w:rPr>
        <w:t xml:space="preserve">innumerables (muchas emisoras y varias en misma fx o contiguas): 88.0 (3)…88.7 RM (2 fx), 89.4, 89.5, 90.1 91.2, 91.6 (varias en Barcelona: 91.6 Trinitat Vella &amp; Horta, </w:t>
      </w:r>
      <w:r>
        <w:rPr>
          <w:rFonts w:cs="Arial" w:ascii="Arial" w:hAnsi="Arial"/>
          <w:i/>
          <w:sz w:val="16"/>
        </w:rPr>
        <w:t>y con 91.7 Stil en Centro Comercial La Maquinista</w:t>
      </w:r>
      <w:r>
        <w:rPr>
          <w:rFonts w:cs="Arial" w:ascii="Arial" w:hAnsi="Arial"/>
          <w:sz w:val="16"/>
        </w:rPr>
        <w:t xml:space="preserve">), RTV y El Prat (en Sª Coloma), 91.7 </w:t>
      </w:r>
      <w:r>
        <w:rPr>
          <w:rFonts w:cs="Arial" w:ascii="Arial" w:hAnsi="Arial"/>
          <w:i/>
          <w:sz w:val="16"/>
        </w:rPr>
        <w:t>(Styl es muy mala en la autopista C-33. interferida por Los 40 Manresa y por Ràdio Palau).</w:t>
      </w:r>
      <w:r>
        <w:rPr>
          <w:rFonts w:cs="Arial" w:ascii="Arial" w:hAnsi="Arial"/>
          <w:sz w:val="16"/>
        </w:rPr>
        <w:t xml:space="preserve"> …92.8 Mola &amp; Super Estación (en Bcn: Via Júlia y Avinguda Meridiana, Carmel)  e interfiere a 93.0 R. Clásica (C/Sepúlveda), 94.6 (3) …95.2 (en Bcn: Sª Familia, l’Eixample?), 98.0, 100.4 …; </w:t>
      </w:r>
      <w:r>
        <w:rPr>
          <w:rFonts w:cs="Arial" w:ascii="Arial" w:hAnsi="Arial"/>
          <w:i/>
          <w:sz w:val="16"/>
        </w:rPr>
        <w:t>94.6 R.María</w:t>
      </w:r>
      <w:r>
        <w:rPr>
          <w:rFonts w:cs="Arial" w:ascii="Arial" w:hAnsi="Arial"/>
          <w:sz w:val="16"/>
        </w:rPr>
        <w:t xml:space="preserve"> &amp; COM en Viladecans (&amp; O. Sants-Montjuic &amp; COM R &amp; R. Sabadell) y 102.4 (Alternativa y La Mina), ambas en Barcelona), 103.2, 103.9 (R. Bétulo &amp; Linea IV y otras 3), 104.6 (3) …88.5 Fiesta FM &amp; RTT (Montserrat), por Montcada y 105.3 Cerdanyola R interferida por 105.4 R. Pakcelona en Montcada – probable 107.2 R. Despí &amp; R. San Sadurní.</w:t>
      </w:r>
    </w:p>
    <w:p>
      <w:pPr>
        <w:pStyle w:val="TextBody"/>
        <w:rPr/>
      </w:pPr>
      <w:r>
        <w:rPr/>
        <w:t>89,4=89.3 - Ràdio Sant Boi  y 89,5 Exaradio (fórmula Nervión) con Radio Marca, en zonas del Baix Llobregat (2008)</w:t>
        <w:br/>
        <w:t xml:space="preserve">94,6 Ràdio d'Esplugues  </w:t>
      </w:r>
      <w:r>
        <w:rPr>
          <w:i/>
        </w:rPr>
        <w:t>y 94,6 Radio María</w:t>
      </w:r>
      <w:r>
        <w:rPr/>
        <w:t xml:space="preserve"> </w:t>
      </w:r>
    </w:p>
    <w:p>
      <w:pPr>
        <w:pStyle w:val="TextBody"/>
        <w:rPr/>
      </w:pPr>
      <w:r>
        <w:rPr/>
        <w:t>98.0 Radio Sant Adriá &amp; R. Castelldefels</w:t>
        <w:br/>
        <w:t>105,3 - Ràdio Sant Feliu  y 105,3 - Radio Pakcelona: Radio Pakcelona sí interfiere a: 105.3 FM Radio France Internationale (RFI) (Barcelona) 105.3 FM Ràdio Sant Feliu (Sant Feliu de Llobregat) 105.3 FM Cerdanyola Ràdio (Cerdanyola del Vallès) - 105.3 Cerdayola R &amp; 105.4 Privilex en Montcada i Reixac (2008)</w:t>
        <w:br/>
        <w:t>107,7 - Ràdio Gràcia  y 107,7 - Exaradio (Fórmula Exa)</w:t>
      </w:r>
    </w:p>
    <w:p>
      <w:pPr>
        <w:pStyle w:val="TextBody"/>
        <w:rPr/>
      </w:pPr>
      <w:r>
        <w:rPr/>
        <w:t>- por el Penedés: en Vilanova 101.2 R. Pomar y R. Banyeres - en La Levantina (Sitges): 87.6 COM &amp; SER, 93.7 Estel y Catal R.; 87.7 Rac 1 &amp; iCat, por Vilanova i la Geltrú: 89.3 M80 (T) &amp; Radio 1 (CS), 89.6 (2 COPE, A &amp; IB y R. Vilafranca?), 91.0 COM y Punto y otras varias posibles (fx contiguas con Tarragona) por el  Penedés: 88.7 RM y 88.8 Radio 4, 89.0 Cadena 40 y 89.1 R.Marca, 89.8 Punto y 89.9 COM, 90.4 Flaixbac y 90.5 M80 y 90.6 Club, 92.9 RTT y 93.0 R.Clásica …100.8 Radio 4 y 100.9 R.Salut …106.5 Radio 1 (T) y 106.6 Estel – ver T</w:t>
      </w:r>
    </w:p>
    <w:p>
      <w:pPr>
        <w:pStyle w:val="TextBody"/>
        <w:numPr>
          <w:ilvl w:val="0"/>
          <w:numId w:val="3"/>
        </w:numPr>
        <w:ind w:left="360" w:right="-143" w:hanging="360"/>
        <w:rPr/>
      </w:pPr>
      <w:r>
        <w:rPr/>
        <w:t>litoral norte (Maresme), con emisoras gerundenses:</w:t>
      </w:r>
    </w:p>
    <w:p>
      <w:pPr>
        <w:pStyle w:val="TextBody"/>
        <w:ind w:right="-143" w:hanging="0"/>
        <w:rPr/>
      </w:pPr>
      <w:r>
        <w:rPr/>
        <w:t xml:space="preserve">88.0 Cat. R &amp; R. Unión=Interpop en Canet de Mar, Sant Pol de Mar, Calella - 90.2 RM &amp; R. Nova, en Sant Pol y Pineda - en Sant Pol: 91.7 Catal R. &amp; Styl &amp; R. Sª Susana – 92.3 SER (GI) &amp; Caldetes en Pineda - 94.2 RM &amp; R. Tropical, en Sant Pol de Mar y Arenys de Mar &amp; R. María – 94.6 R. María &amp; R. Pineda, en Sant Pol - 95.2 R. Premiá y Antena 2000 en Sant Pol -  97.2 (3 emisoras) en Caldes d’Estrac y 97.2 RKM &amp; Cinfo &amp; </w:t>
      </w:r>
      <w:r>
        <w:rPr>
          <w:i/>
        </w:rPr>
        <w:t>97.3 Styl,</w:t>
      </w:r>
      <w:r>
        <w:rPr/>
        <w:t xml:space="preserve"> en St Pol -  100.3 R. Marina (GI) &amp; La Bomba, en Caldes, Sant Pol y Mataró?  – (ex 102.3 Sensació y 102.4=102.5  Fem en Premiá de Mar) – en Cabrera: RAC1 Sant Celoni 102.5 y Fem Ràdio 102.5, en Premiá 102.5 Alternativa &amp; Fem - /103.9 iCat &amp; Privilex, en Canet  (y Sant Pol)/ -  probable 104.7 Bcn Latina y 104.6 Cat R (GI) en St Pol, 105.4 Icat &amp; R.Pakcelona en Vilassar de mar - 106.1 Flaixbac y 106.2 Radio 4 (GI), </w:t>
      </w:r>
      <w:r>
        <w:rPr>
          <w:i/>
        </w:rPr>
        <w:t>106.4 Gum &amp; Privilex, en Canet y Premiá, Sant Pol (predomina Gum) y Caldes (predomina Privilex)</w:t>
      </w:r>
      <w:r>
        <w:rPr/>
        <w:t xml:space="preserve"> - 107.7 ambas en Pineda, 107.4 Grama y R. Santvi, en Mataró – 107.9 R. Amistad &amp; R. Calella, en Caldes d’Estrac y Mataró?</w:t>
      </w:r>
    </w:p>
    <w:p>
      <w:pPr>
        <w:pStyle w:val="TextBody"/>
        <w:ind w:right="-143" w:hanging="0"/>
        <w:rPr/>
      </w:pPr>
      <w:r>
        <w:rPr/>
        <w:t xml:space="preserve">R. Estel de Barcelona (106.6) </w:t>
      </w:r>
      <w:r>
        <w:rPr>
          <w:i/>
        </w:rPr>
        <w:t>con Gum FM desde Calella (106.4)</w:t>
      </w:r>
      <w:r>
        <w:rPr/>
        <w:t xml:space="preserve"> y Europa FM de Girona (106.8)</w:t>
        <w:br/>
        <w:t>Radiolé Barcelona (96.0) con Radio 3 Rocacorba (95.9).</w:t>
        <w:br/>
        <w:t>Catalunya Música Arenys de Munt (98.4) con Ona Girona (98.5) y Radio 3 Collserola (98.6): gana la última; Radio 5 TN Collserola (99.0) con Cadena Dial Girona (98.9) y Catalunya Música Pineda (99.1). Gana la última evidentemente, aunque un par de km al sur la ganadora es R5 y un par de km al norte gana Dial.</w:t>
      </w:r>
    </w:p>
    <w:p>
      <w:pPr>
        <w:pStyle w:val="TextBody"/>
        <w:ind w:right="-143" w:hanging="0"/>
        <w:rPr/>
      </w:pPr>
      <w:r>
        <w:rPr/>
        <w:t>En Lloret: 94.2 RM &amp; Cat. Info – 97.7 RTT &amp; R. Blanes</w:t>
      </w:r>
    </w:p>
    <w:p>
      <w:pPr>
        <w:pStyle w:val="TextBody"/>
        <w:numPr>
          <w:ilvl w:val="0"/>
          <w:numId w:val="3"/>
        </w:numPr>
        <w:ind w:left="360" w:right="-143" w:hanging="360"/>
        <w:rPr/>
      </w:pPr>
      <w:r>
        <w:rPr/>
        <w:t xml:space="preserve">por el Vallés: en Sant Cugat: 99.7 R. Rubí &amp; O. Mar, 88.0 (RTV10 &amp; </w:t>
      </w:r>
      <w:r>
        <w:rPr>
          <w:i/>
        </w:rPr>
        <w:t>R.Unión</w:t>
      </w:r>
      <w:r>
        <w:rPr/>
        <w:t xml:space="preserve">) - 88.0 </w:t>
      </w:r>
      <w:r>
        <w:rPr>
          <w:i/>
        </w:rPr>
        <w:t>Unión R</w:t>
      </w:r>
      <w:r>
        <w:rPr/>
        <w:t xml:space="preserve">, en Sabadell - en Rubí 88.0, 88.5? (RTT y Fiesta), 89.4 SER &amp; R. Sant Boi y 93.2 Onda Paz / Cadena Dial Ebre, 93.2 Dial con 93.3 R. María en Rubí - 95.2 (Tarrasa &amp; Vilamajor), 96.3 O.Cero Vilanova, R. L’hospitalet (&amp; R. Mollet), probable 99.2 Rac 1 &amp; Radio 1 (Vic), 99.7 R. Rubí &amp; O. Mar (y en Sabadell);  98.3 COM &amp; Cat. Info (zona Oriental), 104.6 R. Cornellá &amp; Montcada R (y 104.7 Bcna Latina), </w:t>
      </w:r>
      <w:r>
        <w:rPr>
          <w:i/>
        </w:rPr>
        <w:t>106.4 Rtop20 &amp; Privilex (en Rubí sólo Privilex)</w:t>
      </w:r>
      <w:r>
        <w:rPr/>
        <w:t xml:space="preserve">  – 90.1 R. Kaos, por municipal y comercial -  por Sant Celoni: probables 88.1 COM &amp; Cadena 40 (GI),  88.5 RTT &amp; Catal R (Arbucies), 99.0 Radio 5 &amp; Catal. Mus (Arbucies), 99.7 Icat (Arenys) &amp; Catal R (Colllsuspina), 102.5 Rac1 &amp; C.Mus. (T), 103.1 Radio 3 (Collsuspina) &amp; Radioactivitat (GI) y fx contiguas (95.9 Radio 3, GI y 96.0 Radiolé, B …107.4 R.Grama &amp; R. Silenci, por La Garriga</w:t>
      </w:r>
    </w:p>
    <w:p>
      <w:pPr>
        <w:pStyle w:val="Normal"/>
        <w:rPr>
          <w:rFonts w:ascii="Arial" w:hAnsi="Arial" w:cs="Arial"/>
          <w:sz w:val="16"/>
        </w:rPr>
      </w:pPr>
      <w:r>
        <w:rPr>
          <w:rFonts w:cs="Arial" w:ascii="Arial" w:hAnsi="Arial"/>
          <w:sz w:val="16"/>
        </w:rPr>
        <w:t xml:space="preserve">En el Vallès Oriental: </w:t>
      </w:r>
    </w:p>
    <w:p>
      <w:pPr>
        <w:pStyle w:val="TextBody"/>
        <w:rPr>
          <w:i/>
          <w:i/>
        </w:rPr>
      </w:pPr>
      <w:r>
        <w:rPr/>
        <w:t xml:space="preserve">En St Pere de Vilamajor: 91,5 Ràdio Vitamènia (Urbanització Can Pagà) (bé) &amp; 91,5 Ràdio Sant Cugat (interferida), 94.2? (Catalunya Informació (Sta. Helena) y Radio Vallromanes (Vallromanes) - 99,0 RNE Radio 5 Todo Noticias (Collserola) &amp; 99,0 Catalunya Música (Arbúcies) (segons la zona) - 105,9 FLAIX FM (Collsuspina o St. Jeroni) &amp; 105,9 Ràdio DOS 84 (Castell d’Hostalric) (segons la zona) - </w:t>
      </w:r>
      <w:r>
        <w:rPr>
          <w:i/>
        </w:rPr>
        <w:t>106,4 Privilex (Barcelona) &amp; GUM FM (Puig Llevant, Pineda de Mar) (interferida) (segons la zona)</w:t>
      </w:r>
    </w:p>
    <w:p>
      <w:pPr>
        <w:pStyle w:val="TextBody"/>
        <w:rPr>
          <w:i/>
          <w:i/>
        </w:rPr>
      </w:pPr>
      <w:r>
        <w:rPr/>
        <w:t>Posibles por Sant Celoni: 88.1 COM &amp; Cadena 40 (GI), 88.5 CR &amp; RTT, 99.7 CR &amp; ICat, 103.1 R3 &amp; CI</w:t>
        <w:br/>
        <w:t xml:space="preserve">-&gt;RAC1 Sant Celoni (102.5) con Catalunya Música Montserrat (102.4) </w:t>
        <w:br/>
        <w:t xml:space="preserve">-&gt;Cat. Infor. Sant Celoni 94.2 con Ràdio Vallromanes 94.2 </w:t>
        <w:br/>
        <w:t xml:space="preserve">-&gt;Cat Radio Sant Celoni 97.2 con Cat Radio Montserrat 97.3 y con la portadora del 97.4 (Collserola) </w:t>
        <w:br/>
        <w:t xml:space="preserve">-&gt;Punt 7 Sant Celoni (107.7) Ràdio 7 Vallès (107.6) Granollers </w:t>
        <w:br/>
        <w:t xml:space="preserve">-&gt;Ràdio 7 Vallès Granollers (107.6) y Grama Radio 107.4 </w:t>
        <w:br/>
        <w:t xml:space="preserve">-&gt;Zona de La Garriga-&gt; Flaixbac Collsuspina 93.2 y Onda Paz (93.2) </w:t>
      </w:r>
    </w:p>
    <w:p>
      <w:pPr>
        <w:pStyle w:val="TextBody"/>
        <w:rPr/>
      </w:pPr>
      <w:r>
        <w:rPr/>
        <w:t xml:space="preserve">Grama Radio no solo interfiere en Vallès Oriental a Radio 7 Valles (107.6) sino a RAP 107 (107.2), Ona Codinenca (107.2) y Radio Silenci la Garriga (107.4). </w:t>
        <w:br/>
        <w:t xml:space="preserve">Además añadir la interferencia entre RKB (106.9), Radio Sta Perpetua (107.0) y una tercera emisora Matadepera ràdio (107.1)... </w:t>
        <w:br/>
        <w:t>Radio la Llagosta (100.4) interferida por La Bomba (100.3)</w:t>
      </w:r>
    </w:p>
    <w:p>
      <w:pPr>
        <w:pStyle w:val="TextBody"/>
        <w:numPr>
          <w:ilvl w:val="0"/>
          <w:numId w:val="3"/>
        </w:numPr>
        <w:ind w:left="360" w:right="-143" w:hanging="360"/>
        <w:rPr/>
      </w:pPr>
      <w:r>
        <w:rPr/>
        <w:t xml:space="preserve">probables:  90.2 Icat &amp; RM, por Granollers?; 107.0 en/por Sant Celoni: R. Arenys/R. Sª Perpetua – </w:t>
      </w:r>
    </w:p>
    <w:p>
      <w:pPr>
        <w:pStyle w:val="TextBody"/>
        <w:numPr>
          <w:ilvl w:val="0"/>
          <w:numId w:val="3"/>
        </w:numPr>
        <w:ind w:left="360" w:right="-143" w:hanging="360"/>
        <w:rPr/>
      </w:pPr>
      <w:r>
        <w:rPr/>
        <w:t>por Hospitalet: 104.6 R. Cornella y 104.7 Barcelona Latina (probable)</w:t>
      </w:r>
    </w:p>
    <w:p>
      <w:pPr>
        <w:pStyle w:val="TextBody"/>
        <w:numPr>
          <w:ilvl w:val="0"/>
          <w:numId w:val="3"/>
        </w:numPr>
        <w:ind w:left="360" w:right="-143" w:hanging="360"/>
        <w:rPr/>
      </w:pPr>
      <w:r>
        <w:rPr/>
        <w:t>noroeste: por Manresa: 97.9 COM y R.Clásica, 100.5 y 100.6 Styl, 101.1, 102.0 COPE y Cat. Mus., 103.1 SER y R3;  en Igualada: 96.0 Radiolé &amp; NI (Cadena 100?) - entre Manresa e Igualada probables: 89.4 Radio 1 &amp; SER con R. Esparraguera (89.5), 91.4 COM con 91.5 (R. Artés &amp; R. Sant Cugat), 95.2 Styl &amp; EM Tarrasa (en Berga- probables 95.7 COM y 95.8 SER y 99.7 y 99.8 Fbac (en Berga), 101.1 Rac1 &amp; Radio 90, 103.1 SER y 103.2 R. Igualada, probable 104.7 y 104.8 R105 (en Berga), 105.0 Rac105 y 105.1 Radio 3, 106.8 Dial y 106.9 R.Igualada</w:t>
      </w:r>
    </w:p>
    <w:p>
      <w:pPr>
        <w:pStyle w:val="TextBody"/>
        <w:numPr>
          <w:ilvl w:val="0"/>
          <w:numId w:val="3"/>
        </w:numPr>
        <w:ind w:left="360" w:right="-143" w:hanging="360"/>
        <w:rPr/>
      </w:pPr>
      <w:r>
        <w:rPr/>
        <w:t>probable por Viladecans: 98.0 (local) &amp; Intima FM (se escuchan las dos)</w:t>
      </w:r>
    </w:p>
    <w:p>
      <w:pPr>
        <w:pStyle w:val="TextBody"/>
        <w:numPr>
          <w:ilvl w:val="0"/>
          <w:numId w:val="3"/>
        </w:numPr>
        <w:ind w:left="360" w:right="-143" w:hanging="360"/>
        <w:rPr/>
      </w:pPr>
      <w:r>
        <w:rPr/>
        <w:t>en Vilafranca del Penedés: 89,8 Punto &amp; 89.9 COM - 90.3 – por el Penedés (autovia): 93.9 y 94.0, 95.5 y 95.6 y posibles 91.9 Cat. Mus y 92.0 Cat. Info, 95.2 y 95.3, 101.4 Cadena 40 (T) y 101.5</w:t>
      </w:r>
    </w:p>
    <w:p>
      <w:pPr>
        <w:pStyle w:val="TextBody"/>
        <w:numPr>
          <w:ilvl w:val="0"/>
          <w:numId w:val="3"/>
        </w:numPr>
        <w:ind w:left="360" w:right="-143" w:hanging="360"/>
        <w:rPr/>
      </w:pPr>
      <w:r>
        <w:rPr/>
        <w:t>106.1 R.Flaixbac &amp; iCat (L) en Pº Panadella; posible 106.6 R. Estel &amp; Radio 5 (L) por Calaf</w:t>
      </w:r>
    </w:p>
    <w:p>
      <w:pPr>
        <w:pStyle w:val="TextBody"/>
        <w:numPr>
          <w:ilvl w:val="0"/>
          <w:numId w:val="3"/>
        </w:numPr>
        <w:rPr/>
      </w:pPr>
      <w:r>
        <w:rPr/>
        <w:t xml:space="preserve">probable 93.5 O. Cero &amp; Crak, por Vic? y posibles al norte de Berga en fx contiguas (a 15 km en una zona alta no se captó ninguna fx de Berga) – </w:t>
      </w:r>
    </w:p>
    <w:p>
      <w:pPr>
        <w:pStyle w:val="Heading1"/>
        <w:rPr/>
      </w:pPr>
      <w:r>
        <w:rPr/>
        <w:t xml:space="preserve">BA </w:t>
      </w:r>
    </w:p>
    <w:p>
      <w:pPr>
        <w:pStyle w:val="Normal"/>
        <w:rPr/>
      </w:pPr>
      <w:r>
        <w:rPr>
          <w:rFonts w:cs="Arial" w:ascii="Arial" w:hAnsi="Arial"/>
          <w:sz w:val="16"/>
          <w:u w:val="single"/>
        </w:rPr>
        <w:t>106.7</w:t>
      </w:r>
      <w:r>
        <w:rPr>
          <w:rFonts w:cs="Arial" w:ascii="Arial" w:hAnsi="Arial"/>
          <w:sz w:val="16"/>
        </w:rPr>
        <w:t xml:space="preserve"> SER &amp; Clube (P) en Zafra y Almendralejo - 105.6 COPE y 105.7 SER, en Mérida y por Zafra; 106.0 Radio 5 &amp; R. Renascença (P), en la Roca de la Sierra (afueras) &amp; probable con O. Madrid - ) – </w:t>
      </w:r>
      <w:r>
        <w:rPr>
          <w:rFonts w:cs="Arial" w:ascii="Arial" w:hAnsi="Arial"/>
          <w:sz w:val="16"/>
          <w:u w:val="single"/>
        </w:rPr>
        <w:t>92.4</w:t>
      </w:r>
      <w:r>
        <w:rPr>
          <w:rFonts w:cs="Arial" w:ascii="Arial" w:hAnsi="Arial"/>
          <w:sz w:val="16"/>
        </w:rPr>
        <w:t xml:space="preserve"> R. Clásica &amp; Cadena 100 en Puebla de Obando por Vegas Altas (Don Benito, Sª Amalia)  - por Badajoz: 92.9 Antena 2 (P) y 93.0 Dial (Zafra), 107.1 RFM (P) y 107.2 - en Almendralejo: 88.8 C100 por 88.6 COPE,  106.7 y posibles 92.6/92.7 y 96.9/97.0 101.2 portuguesa y 101.3 Radio 5 -  en </w:t>
      </w:r>
      <w:r>
        <w:rPr>
          <w:rFonts w:cs="Arial" w:ascii="Arial" w:hAnsi="Arial"/>
          <w:b/>
          <w:sz w:val="16"/>
        </w:rPr>
        <w:t>Mérida</w:t>
      </w:r>
      <w:r>
        <w:rPr>
          <w:rFonts w:cs="Arial" w:ascii="Arial" w:hAnsi="Arial"/>
          <w:sz w:val="16"/>
        </w:rPr>
        <w:t xml:space="preserve">: 91.5 Elvas &amp; O. Cero (afueras), 92.6 C 40 (CC) y 92.7 Europa FM, 94.4 SER y 94.5 Despertar (P), 96.9 C40 y 97.0 Dial, 97.9 A1 y 98.0 COPE, 100.8 C.Extremadura &amp; R.Urbana?, 101.0=101.1 RFM (P) y 101.1 Cadena 100 (ésta también en Villafranca), 103.8 Antena 1 (P) por 103.6 COPE,  107.2 (en 2003) - en Villafranca: 98.3 Antena 1 (P) y 98.4 Cadena 40 – 94.9 Radio 1 &amp; NI (P) por Puebla de Abando y Sª de San Pedro, 88.6 COPE &amp; R. Guadaluoe en Pª de Abando (afueras) y 88.6 COPE con 88.7 C. Extrem. por Castuera, C100 por COPE en Almendralejo, 88.8 (C 100 &amp; NI) y 107.1/2 en Campanario -  en Azuaga: 90.6 R. Clásica (SE) y C. Fiesta (Espiel, CO) – probables 95.3 R. Clasica (CO) &amp; R. Renascença (P) y 98.0 COPE (SE) &amp; Radio 3 (CO) en/por Castuera -  en Llerena posible 98.0 COPE (SE9 y 98.1 C. Extremadura (Zafra) – en </w:t>
      </w:r>
      <w:r>
        <w:rPr>
          <w:rFonts w:cs="Arial" w:ascii="Arial" w:hAnsi="Arial"/>
          <w:b/>
          <w:sz w:val="16"/>
        </w:rPr>
        <w:t>Zafra</w:t>
      </w:r>
      <w:r>
        <w:rPr>
          <w:rFonts w:cs="Arial" w:ascii="Arial" w:hAnsi="Arial"/>
          <w:sz w:val="16"/>
        </w:rPr>
        <w:t xml:space="preserve">: 106.7, 90.8 Olé &amp; A.Info (SE) y por Zafra posibles 88.6 COPE &amp; Radio 1 (CC), 94.8 M80 (SE) con 94.9 Radio 1 y 95.5 O.Cero con  95.6 SER, 97.3 COPE &amp; A. Info (H) -  por el noroeste probable 90.8 Radiolé (CC) &amp; R.Comercial (P), en San Vicente de Alcántara,  92.4 R.Clásica (SA) y 92.5 RCB (P, que domina) y 95.3 R.Renascença y 95.4 Radio 3 (SA) y en Valencia de Alcántara 106.6 y 106.7 (portuguesas) – 90.8 Radiolé &amp; NI (P) en Valverde de Leganés - en </w:t>
      </w:r>
      <w:r>
        <w:rPr>
          <w:rFonts w:cs="Arial" w:ascii="Arial" w:hAnsi="Arial"/>
          <w:b/>
          <w:sz w:val="16"/>
        </w:rPr>
        <w:t>Monesterio</w:t>
      </w:r>
      <w:r>
        <w:rPr>
          <w:rFonts w:cs="Arial" w:ascii="Arial" w:hAnsi="Arial"/>
          <w:sz w:val="16"/>
        </w:rPr>
        <w:t xml:space="preserve">: 88.4 Canal Huelva y 88.3 Canal Fiesta o religiosa, 89.2 EFM (SE) con 89.1 C 40 (BA) y 89.3 Radiolé (BA), 92.7 Europa FM &amp; O.Cero (CO?), levemente, 94.5 R.Clásica (CA?) &amp; portuguesa?, 98.0 COPE (SE) y 98.1 C.Extremadura y 106.7 SER y Clube (P) -  en Pallares: </w:t>
      </w:r>
      <w:r>
        <w:rPr>
          <w:rFonts w:cs="Arial" w:ascii="Arial" w:hAnsi="Arial"/>
          <w:sz w:val="16"/>
          <w:u w:val="single"/>
        </w:rPr>
        <w:t>97.7</w:t>
      </w:r>
      <w:r>
        <w:rPr>
          <w:rFonts w:cs="Arial" w:ascii="Arial" w:hAnsi="Arial"/>
          <w:sz w:val="16"/>
        </w:rPr>
        <w:t xml:space="preserve"> R. Clásica (CC) &amp; Olé (SE) </w:t>
      </w:r>
      <w:r>
        <w:rPr>
          <w:rFonts w:cs="Arial" w:ascii="Arial" w:hAnsi="Arial"/>
          <w:i/>
          <w:sz w:val="16"/>
        </w:rPr>
        <w:t xml:space="preserve">&amp; RKM (salida) - </w:t>
      </w:r>
      <w:r>
        <w:rPr>
          <w:rFonts w:cs="Arial" w:ascii="Arial" w:hAnsi="Arial"/>
          <w:sz w:val="16"/>
        </w:rPr>
        <w:t>por Fregenal: 101.9 C.Fiesta y Antena 3 (P); otras por suroeste: 93.2 P y 93.3 SER? (en Bosquillo del Cerro), 102.4 Antena 3 (P) &amp; Dial (SE), 107.3 Radio 1 &amp; C. Fiesta (en Valle de Matamoros) – en/por Jerez de los Caballeros: 95.2 Radio 1 (HU) &amp; NI (P), 102.1 Punto? y 102.2 C.Fiesta (H), 104.5 C. Sur (HU) y 104.6 R. Andalucía (SE), 107.5 Radio 1 &amp; OLA y posibles 91.9 Cadena 100 (HU) y 92.0 R.Comercial (P), 97.1 y 97.2, 98.9 NI y 99.0 Radio 3 (HU) – 95.5 O. Cero &amp; Antena Sul (P) por Villanueva del Fresno -  en Orellana: por Orellana la Vieja 89.5  Kiss / CFR / TSF;  90.0 R. Clásica (J) &amp; Cadena 40? (TO), 93.5 Dial &amp; SER (CO), 94.1 Radio 3 (CR) &amp; R.Diana (P) débilmente, 95.9 O.Cero (SE) &amp; RC Maoir? (P), 101.9 C.Fiesta (SE) &amp; Antena 3 (P), 103.2 SER (SE) &amp; Alentejo (P), 105.1 C.Sur (SE) &amp; TSF (P), 106.5 O. Suroeste &amp; SER (CO) –  al noroeste: 95.6 R. Covilha &amp; SER? y 99.8 R. Frontera &amp; R. Renascença - probables: 89.5 Kiss (CC) &amp; C.Fiesta, 90.6 C.Fiesta (CO) &amp; Antena 2 (P), estas por Orellana; 91.8 SER y 91.9 RKM por Montijo?, 95.3 R. Renascença (P) &amp; R. Clásica (CO) por Castuera?, 95.6 SER (Mérida) y 95.5 SER (Trujillo) &amp; O.Cero (BA) SER y O.Cero en Zafra?; 96.5 Máxima (SE) &amp; R.Rensacença (P) y 99.5 Cadena 100 (M) &amp; RFM (P), y 100.7 COPE (M) &amp; Antena 3 (P), 101.3 Antena 3 (P) &amp; Radio 5, al noroeste?, 102.4 Dial (SE) &amp; Antena 3 (P) y Radio 1 (CC) y 105.4 Radio 1 &amp; Cascais estas por Orellana, 107.4 R. Forum &amp; TSF (P) y posibles por el suroeste 87.9 C.Extremdura y 88.0 Radio 5 (HU), 101.5 Radiolé (SE) y 101.6 Antena 3 (P), 104.6 R.Andalucía (SE) y 104.7 O.Cero; posible por el este: 95.0 Punto (TO) y 95.1 Radio 1 (CC)</w:t>
      </w:r>
    </w:p>
    <w:p>
      <w:pPr>
        <w:pStyle w:val="Normal"/>
        <w:rPr/>
      </w:pPr>
      <w:r>
        <w:rPr>
          <w:rFonts w:cs="Arial" w:ascii="Arial" w:hAnsi="Arial"/>
          <w:sz w:val="16"/>
        </w:rPr>
        <w:t xml:space="preserve">Probable  </w:t>
      </w:r>
      <w:r>
        <w:rPr>
          <w:rFonts w:cs="Arial" w:ascii="Arial" w:hAnsi="Arial"/>
          <w:sz w:val="16"/>
          <w:u w:val="single"/>
        </w:rPr>
        <w:t>92.7</w:t>
      </w:r>
      <w:r>
        <w:rPr>
          <w:rFonts w:cs="Arial" w:ascii="Arial" w:hAnsi="Arial"/>
          <w:sz w:val="16"/>
        </w:rPr>
        <w:t xml:space="preserve"> Dial Zafra/Eurpa FM; Olivanz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BI - </w:t>
      </w:r>
    </w:p>
    <w:p>
      <w:pPr>
        <w:pStyle w:val="Normal"/>
        <w:rPr/>
      </w:pPr>
      <w:r>
        <w:rPr>
          <w:rFonts w:cs="Arial" w:ascii="Arial" w:hAnsi="Arial"/>
          <w:sz w:val="16"/>
        </w:rPr>
        <w:t>- en Bilbao: probable 107.8 Erreka I. &amp; Gorliz I &amp; Durango I (&amp; Enkarterri FM) - en Balmaseda: 93.5 (vasca) y 93.6 (E. Gaztea), 96.1 y 96.2 (R. Tropical, que domina), 96.8 y 96.9 (R. Clásica, que domina), 99.2 (Radio 3, que domina) y 99.1 (Eusk. Gaztea?) – en Amurrio: 95.0 Eusk I (VI) y 95.1 y en 105.3 (con 105.2?); 88.5 COPE con 88.4 Dial? (BI) en Markina - probables: 89.2 Elite &amp; Segura I (SS) y 90.3 Loca &amp; E. Gaztea (SS), ambas por Durango? y 101.9 (Radio María &amp; Zopinpa Irratia) y ésta última con 101.8 R. Esperanza y/o 102.0 Amorebieta Irratia), 104.4 Eusk Irratia &amp; Radio 5 (S) por Karranza? y 106.7 Mortal=Global &amp; Cantabria Digital, por Karranza?; probables por Plencia (con Castro Urdiales): 89.2 Radio 1 (S) &amp; Elite (BI), 90.3 SER (S) &amp; Univerdance/Loca, 107.2 Estereo Latino (S) &amp; Elite y otras contiguas - posibles: 87.6 Getxo Irratia &amp; Radio 1 (SS), 88.3 EITB y 88.4 Dial, 88.6 EITB (2 fx) &amp; O. Vasca, 90.0 R.Clásica (SS) y 90.1 Eus. Irratia, 95.1 Oye y 95.2 Euskadi I,  96.6 (R.Euskadi) y 96.7 Estereo Latino y 96.8 Aiara, 99.0 María (Gernika) &amp; Amboto, por Amorebieta?, 100.1 EITB y 100.2 E.Gaztea, 102.9 Tropical y 103.0 EITB, 104.0 Zona Oscura  &amp; SER (SS) y 104.1 Inter, 105.2 R. María (BI) con 105.3 R. Clásica y quizás 105.1 R.María (Valle de Mena, BU), 107.5 Irola I &amp; Gorbeialde I – posibles en Markina: 89.4 y 89.5 C40 y en Karranza: 89.8 y 89.9, 103.1 y 103.2  – ver Merindades (BU)</w:t>
      </w:r>
    </w:p>
    <w:p>
      <w:pPr>
        <w:pStyle w:val="Normal"/>
        <w:rPr>
          <w:rFonts w:ascii="Arial" w:hAnsi="Arial" w:cs="Arial"/>
          <w:sz w:val="16"/>
        </w:rPr>
      </w:pPr>
      <w:r>
        <w:rPr>
          <w:rFonts w:cs="Arial" w:ascii="Arial" w:hAnsi="Arial"/>
          <w:sz w:val="16"/>
        </w:rPr>
      </w:r>
    </w:p>
    <w:p>
      <w:pPr>
        <w:pStyle w:val="Normal"/>
        <w:ind w:right="-171" w:hanging="0"/>
        <w:rPr/>
      </w:pPr>
      <w:r>
        <w:rPr>
          <w:rFonts w:cs="Arial" w:ascii="Arial" w:hAnsi="Arial"/>
          <w:b/>
          <w:sz w:val="16"/>
        </w:rPr>
        <w:t>BU</w:t>
      </w:r>
      <w:r>
        <w:rPr>
          <w:rFonts w:cs="Arial" w:ascii="Arial" w:hAnsi="Arial"/>
          <w:sz w:val="16"/>
        </w:rPr>
        <w:t xml:space="preserve"> - en las Merindades (norte de la provincia): en Medina del Pomar varias: 89.0 (Radio 1) y 89.1 (O. Cero), 94.2 y </w:t>
      </w:r>
      <w:r>
        <w:rPr>
          <w:rFonts w:cs="Arial" w:ascii="Arial" w:hAnsi="Arial"/>
          <w:sz w:val="16"/>
          <w:u w:val="single"/>
        </w:rPr>
        <w:t>94.3</w:t>
      </w:r>
      <w:r>
        <w:rPr>
          <w:rFonts w:cs="Arial" w:ascii="Arial" w:hAnsi="Arial"/>
          <w:sz w:val="16"/>
        </w:rPr>
        <w:t xml:space="preserve">, 95.4 (Radio 3) y 95.5 (C100), que se oye mejor, 97.4 y 97.5 (Bizkaya Irratia, que domina), 102.7 y 102.8 (R. Vitoria), 103.2 (R. Euskadi) y 103.3 (Radio 5), 105.0 (Radio 5) y 105.1 (Radio 3); en Espinosa de los Monteros: 102.0 (Radio 1) y 102.1; en Villasana de Mesa: 87.6 (R. María) y 87.7, 94.5 y 94.6 Radio 3 (que domina); otras: 102.8, 104.5, 106.6 y 106.7 SER – probables: 93.9 R. Clásica &amp; R. María, por Medina del Pomar, 103.0 Dial y Cadena 100 (Briviesca) – en </w:t>
      </w:r>
      <w:r>
        <w:rPr>
          <w:rFonts w:cs="Arial" w:ascii="Arial" w:hAnsi="Arial"/>
          <w:b/>
          <w:sz w:val="16"/>
        </w:rPr>
        <w:t xml:space="preserve">Lerma: </w:t>
      </w:r>
      <w:r>
        <w:rPr>
          <w:rFonts w:cs="Arial" w:ascii="Arial" w:hAnsi="Arial"/>
          <w:sz w:val="16"/>
        </w:rPr>
        <w:t xml:space="preserve">87.6 María y COPE (L); 90:0 R1 y C100 (SA) – en Salas de los Infantes, Palacios de la Sª y Hontoria del Pinar?: </w:t>
      </w:r>
      <w:r>
        <w:rPr>
          <w:rFonts w:cs="Arial" w:ascii="Arial" w:hAnsi="Arial"/>
          <w:sz w:val="16"/>
          <w:u w:val="single"/>
        </w:rPr>
        <w:t>98.8</w:t>
      </w:r>
      <w:r>
        <w:rPr>
          <w:rFonts w:cs="Arial" w:ascii="Arial" w:hAnsi="Arial"/>
          <w:sz w:val="16"/>
        </w:rPr>
        <w:t xml:space="preserve"> R. Clásica (M) y Radio 3 (Covaleda) – en Sº Domingo de Silos: 92.4 Radio 1 (SO) y RClásoca (SA?) -  </w:t>
      </w:r>
    </w:p>
    <w:p>
      <w:pPr>
        <w:pStyle w:val="Normal"/>
        <w:ind w:right="-171" w:hanging="0"/>
        <w:rPr/>
      </w:pPr>
      <w:r>
        <w:rPr>
          <w:rFonts w:cs="Arial" w:ascii="Arial" w:hAnsi="Arial"/>
          <w:sz w:val="16"/>
        </w:rPr>
        <w:t>posibles (mismas fx): 87.8 O. Cero &amp; SER (muy distantes), 89.1 C 40 &amp; O.Cero (LO), por Pradoluengo?, 91.4 Dial &amp; R. Nervión, 93.6 R1 y C40 (SG), por Lerma?; 94.3 Dial &amp; 94.3 Inter (VI) &amp; R3 (SO), 100.1 O. Cero &amp; SER (LO) por Belorado?, 105.2 O.Cero (VA) &amp; Radio 5 (SO); por el este: 89.7 Radio 1 (Pancorbo y SO) y 94.3 Dial &amp; Radio 3 (SO), por Quintanar de la Sª? – probable: 91.4 Nervión &amp; Dial, por Merindades, otras posibles (fx contiguas): 87.6 Radio 1 y 87.7 NI (vasca) y 103.3 Radio 5 (LO) y 103.4 EITB (VI) ambas por Miranda; 88.7 Europa FM (Briviesca) y 88.8 Loca (VI), 96.0 Kiss (LO) y 96.1 E: Gaztea (VI), y 105.5 Kiss (BU) con 105.6 Punto (VI) todas por Pradoluengo?  - 105.5 Kiss y 105.6 RCM, por Aranda</w:t>
      </w:r>
    </w:p>
    <w:p>
      <w:pPr>
        <w:pStyle w:val="Normal"/>
        <w:ind w:right="-171" w:hanging="0"/>
        <w:rPr>
          <w:rFonts w:ascii="Arial" w:hAnsi="Arial" w:cs="Arial"/>
          <w:sz w:val="16"/>
        </w:rPr>
      </w:pPr>
      <w:r>
        <w:rPr>
          <w:rFonts w:cs="Arial" w:ascii="Arial" w:hAnsi="Arial"/>
          <w:sz w:val="16"/>
        </w:rPr>
        <w:t>89.1 O. Cero (LO) con Cadena 40, afueras de Briviesca y por Quintanavides</w:t>
      </w:r>
    </w:p>
    <w:p>
      <w:pPr>
        <w:pStyle w:val="Normal"/>
        <w:ind w:right="-171" w:hanging="0"/>
        <w:rPr>
          <w:rFonts w:ascii="Arial" w:hAnsi="Arial" w:cs="Arial"/>
          <w:sz w:val="16"/>
        </w:rPr>
      </w:pPr>
      <w:r>
        <w:rPr>
          <w:rFonts w:cs="Arial" w:ascii="Arial" w:hAnsi="Arial"/>
          <w:sz w:val="16"/>
        </w:rPr>
      </w:r>
    </w:p>
    <w:p>
      <w:pPr>
        <w:pStyle w:val="Normal"/>
        <w:ind w:right="-171" w:hanging="0"/>
        <w:rPr/>
      </w:pPr>
      <w:r>
        <w:rPr>
          <w:rFonts w:cs="Arial" w:ascii="Arial" w:hAnsi="Arial"/>
          <w:b/>
          <w:sz w:val="16"/>
        </w:rPr>
        <w:t>C</w:t>
      </w:r>
      <w:r>
        <w:rPr>
          <w:rFonts w:cs="Arial" w:ascii="Arial" w:hAnsi="Arial"/>
          <w:sz w:val="16"/>
        </w:rPr>
        <w:t xml:space="preserve">- en Coruña: 97.3 O. Local &amp; R. María (Carballo), 107.5 R. Eume &amp; R. Cerceda y 107.9 R. Betanzos &amp; R. Líder - por las Rías altas: </w:t>
      </w:r>
    </w:p>
    <w:p>
      <w:pPr>
        <w:pStyle w:val="Normal"/>
        <w:ind w:right="-171" w:hanging="0"/>
        <w:rPr/>
      </w:pPr>
      <w:r>
        <w:rPr>
          <w:rFonts w:cs="Arial" w:ascii="Arial" w:hAnsi="Arial"/>
          <w:sz w:val="16"/>
        </w:rPr>
        <w:t>en Cedeira: 88.4 y 88.5, en Cariño: 88.8 Radio 1 y 88.7 Dial y posible 89.1 COPE (OV) &amp; Cadena 40 (PO); por las Rías Bajas: 89.6 C100  &amp; P en Cee y Ezaro, 97.1 EFM/C en Ribeira y Oleiros, 93.7 R5 y R&amp;G en Oleiros, 100.2 Punto y RGM?, en Melide y Tarambolo, 103.1?, Sí &amp; R1 en Serres y Tal y posibles 99.0 – en Santiago: 107.9 (Líder y Sí R), 106.9 y muy probable 106.8 (se captan R5 y R. Lalín) – 90.2 (leve) en Ordes – probable 104.2 R. Glega Música (Santiago) &amp; Radio 3 (Xistral) - otras probables con PO: 87.5 Amistad &amp; Líder, 96.0 (en PO?), 99.6 Católica/R3 - probables por Coruña: 101.2 R. Culleredo y 101.3 O.Cero y en otras zonas: 88.2 Loca=Fun Club &amp; R.Clásica (LU) por  As Pontes y/o Riás Altas (Cariño?), 88.3 R.Clasica (PO) y 88.4 C100 (S) por Sª Comba?, 90.6 Inter © &amp; Cadena 40 (Santiago) por Ordes?, 92.3 R.María (LU) &amp; Atlántica, 94.8 C40 (LU) &amp; Inter (Santiago); 97.3 Intereconomía=O.Local &amp; R.María, 102.3 R. María (Ferrol) &amp; R. Galega; 103.5 (R. Marca Santiago=Pontevedra &amp; R. Galega), 104.6 R. Galega (Vimianzo) &amp; O. Cero (Santiago) por Sª Comba?, 106.5                (o 106.6?) F.Hit (Carballo) y 106.6 R. Galega (Muros) &amp; Radio 5 (LU); posibles en mismas fx o contiguas: 90.2 Dial  (Santiago) y 90.3 R. Galega (Noia), 90.9 Europa FM (Santiago) y 91.0 Cadena 40 ©, por Ordes?, 92.1 R.Galega Musica y 92.2 SER, 98.1 R.Clásica y 98.2 Antena 2 (P),  103.5 R. Galega (Carballo y Viveiro): muy alejadas, 106.2 SER (Vimianzo) y 106.3? R.Roncudo (=106.5?) o ésta con F.Hit (Carballo)</w:t>
      </w:r>
      <w:r>
        <w:rPr/>
        <w:t xml:space="preserve"> </w:t>
      </w:r>
    </w:p>
    <w:p>
      <w:pPr>
        <w:pStyle w:val="Normal"/>
        <w:ind w:right="-171" w:hanging="0"/>
        <w:rPr/>
      </w:pPr>
      <w:r>
        <w:rPr/>
      </w:r>
    </w:p>
    <w:p>
      <w:pPr>
        <w:pStyle w:val="Normal"/>
        <w:ind w:right="-171" w:hanging="0"/>
        <w:rPr>
          <w:rFonts w:ascii="Arial" w:hAnsi="Arial" w:cs="Arial"/>
          <w:sz w:val="16"/>
        </w:rPr>
      </w:pPr>
      <w:r>
        <w:rPr>
          <w:rFonts w:cs="Arial" w:ascii="Arial" w:hAnsi="Arial"/>
          <w:b/>
          <w:sz w:val="16"/>
        </w:rPr>
        <w:t>CA</w:t>
      </w:r>
      <w:r>
        <w:rPr>
          <w:rFonts w:cs="Arial" w:ascii="Arial" w:hAnsi="Arial"/>
          <w:sz w:val="16"/>
        </w:rPr>
        <w:t xml:space="preserve"> : 88.3, 88.9, 90.8, (96.2) y contiguas con SE </w:t>
      </w:r>
    </w:p>
    <w:p>
      <w:pPr>
        <w:pStyle w:val="Normal"/>
        <w:ind w:right="-171" w:hanging="0"/>
        <w:rPr/>
      </w:pPr>
      <w:r>
        <w:rPr>
          <w:rFonts w:cs="Arial" w:ascii="Arial" w:hAnsi="Arial"/>
          <w:sz w:val="16"/>
        </w:rPr>
        <w:t xml:space="preserve">en </w:t>
      </w:r>
      <w:r>
        <w:rPr>
          <w:rFonts w:cs="Arial" w:ascii="Arial" w:hAnsi="Arial"/>
          <w:b/>
          <w:sz w:val="16"/>
        </w:rPr>
        <w:t>Cádiz</w:t>
      </w:r>
      <w:r>
        <w:rPr>
          <w:rFonts w:cs="Arial" w:ascii="Arial" w:hAnsi="Arial"/>
          <w:sz w:val="16"/>
        </w:rPr>
        <w:t xml:space="preserve">: 92.2 (C.Sur &amp; ¿), 94.8? (M80 y portuguesa: se captan las dos), 97.6? (R. Ubrique y portuguesa: se captan las dos), 107.9 (Eco R y R. Puerto) y 103.1 Radio 3 con 103.0 Aguaviva (se nota más en Puerto Real); por Arcos y en Alcalá de los Gazules, San Fernando y Las Cabezas (CA): 90.2 Dial y 90.3 O. Cero – bastantes en el </w:t>
      </w:r>
      <w:r>
        <w:rPr>
          <w:rFonts w:cs="Arial" w:ascii="Arial" w:hAnsi="Arial"/>
          <w:b/>
          <w:sz w:val="16"/>
        </w:rPr>
        <w:t>Campo de Gibraltar</w:t>
      </w:r>
      <w:r>
        <w:rPr>
          <w:rFonts w:cs="Arial" w:ascii="Arial" w:hAnsi="Arial"/>
          <w:sz w:val="16"/>
        </w:rPr>
        <w:t xml:space="preserve"> (entre Cádiz/Jerez, Marbella/Costa del Sol, Ceuta/ Tanger/ Tetouan y hasta débilmente Sevilla, en zonas de San Roque): </w:t>
      </w:r>
      <w:r>
        <w:rPr>
          <w:rFonts w:cs="Arial" w:ascii="Arial" w:hAnsi="Arial"/>
          <w:b/>
          <w:sz w:val="16"/>
          <w:szCs w:val="16"/>
        </w:rPr>
        <w:t xml:space="preserve">en </w:t>
      </w:r>
      <w:r>
        <w:rPr>
          <w:rFonts w:cs="Arial" w:ascii="Arial" w:hAnsi="Arial"/>
          <w:b/>
          <w:color w:val="000000"/>
          <w:sz w:val="16"/>
          <w:szCs w:val="16"/>
        </w:rPr>
        <w:t>Algeciras</w:t>
      </w:r>
      <w:r>
        <w:rPr>
          <w:rFonts w:cs="Arial" w:ascii="Arial" w:hAnsi="Arial"/>
          <w:sz w:val="16"/>
        </w:rPr>
        <w:t xml:space="preserve">: 89.4, 103.5 –88.9 </w:t>
      </w:r>
      <w:r>
        <w:rPr>
          <w:rFonts w:cs="Arial" w:ascii="Arial" w:hAnsi="Arial"/>
          <w:i/>
          <w:sz w:val="16"/>
        </w:rPr>
        <w:t>Punto</w:t>
      </w:r>
      <w:r>
        <w:rPr>
          <w:rFonts w:cs="Arial" w:ascii="Arial" w:hAnsi="Arial"/>
          <w:sz w:val="16"/>
        </w:rPr>
        <w:t xml:space="preserve"> &amp; Radiolé (en La Línea-Poniente, Campamento y Estación), 89.4 BFBS (GIB) &amp; Cadena 100 (MA) en zonas de Algeciras y Estación, 90.6 marroquí y R. </w:t>
      </w:r>
      <w:r>
        <w:rPr>
          <w:rFonts w:cs="Arial" w:ascii="Arial" w:hAnsi="Arial"/>
          <w:i/>
          <w:sz w:val="16"/>
        </w:rPr>
        <w:t xml:space="preserve">Mar /Alcazarín &amp; NI Marbella/ (en La Línea), </w:t>
      </w:r>
      <w:r>
        <w:rPr>
          <w:rFonts w:cs="Arial" w:ascii="Arial" w:hAnsi="Arial"/>
          <w:sz w:val="16"/>
        </w:rPr>
        <w:t xml:space="preserve">91.1 C.Fiesta (MA) &amp; C. Sur, en San Roque, 91.6 al 91.9 (varias): </w:t>
      </w:r>
      <w:r>
        <w:rPr>
          <w:rFonts w:cs="Arial" w:ascii="Arial" w:hAnsi="Arial"/>
          <w:i/>
          <w:sz w:val="16"/>
        </w:rPr>
        <w:t>91.8 C.Fiesta &amp; marroquí (en San Roque y La Línea?</w:t>
      </w:r>
      <w:r>
        <w:rPr>
          <w:rFonts w:cs="Arial" w:ascii="Arial" w:hAnsi="Arial"/>
          <w:sz w:val="16"/>
        </w:rPr>
        <w:t xml:space="preserve">),  93.3 SER &amp; MR (en Castellar?), 93.5 BFBS (Gib.) por 93.6 Punto (CA) en San Roque, 93.7 marroquí y 93.8 Radiolé (en La Línea y Castellar?), </w:t>
      </w:r>
      <w:r>
        <w:rPr>
          <w:rFonts w:cs="Arial" w:ascii="Arial" w:hAnsi="Arial"/>
          <w:i/>
          <w:sz w:val="16"/>
        </w:rPr>
        <w:t>/95.3</w:t>
      </w:r>
      <w:r>
        <w:rPr>
          <w:rFonts w:cs="Arial" w:ascii="Arial" w:hAnsi="Arial"/>
          <w:sz w:val="16"/>
        </w:rPr>
        <w:t xml:space="preserve"> </w:t>
      </w:r>
      <w:r>
        <w:rPr>
          <w:rFonts w:cs="Arial" w:ascii="Arial" w:hAnsi="Arial"/>
          <w:i/>
          <w:sz w:val="16"/>
        </w:rPr>
        <w:t>Punto R &amp; Medi 1 (M) en La Línea/,</w:t>
      </w:r>
      <w:r>
        <w:rPr>
          <w:rFonts w:cs="Arial" w:ascii="Arial" w:hAnsi="Arial"/>
          <w:sz w:val="16"/>
        </w:rPr>
        <w:t xml:space="preserve"> 96.5 Global &amp; Máxima (San Roque, Estación), 96.7 (Radio 1 y Radio 3),  en Taraguilla, Campamento y La Línea poniente, 97.2 Radio 1 CE &amp; Inter (MA) en La Línea;</w:t>
      </w:r>
      <w:r>
        <w:rPr>
          <w:rFonts w:cs="Arial" w:ascii="Arial" w:hAnsi="Arial"/>
          <w:i/>
          <w:sz w:val="16"/>
        </w:rPr>
        <w:t xml:space="preserve"> 98.3 R. Bahía libre con marroquí (en San Roque) &amp; Puerto Marina=98.4 (en Algeciras),</w:t>
      </w:r>
      <w:r>
        <w:rPr>
          <w:sz w:val="16"/>
        </w:rPr>
        <w:t xml:space="preserve"> </w:t>
      </w:r>
      <w:r>
        <w:rPr>
          <w:rFonts w:cs="Arial" w:ascii="Arial" w:hAnsi="Arial"/>
          <w:sz w:val="16"/>
        </w:rPr>
        <w:t xml:space="preserve">98.6 M &amp; RA en Estación, </w:t>
      </w:r>
      <w:r>
        <w:rPr>
          <w:rFonts w:cs="Arial" w:ascii="Arial" w:hAnsi="Arial"/>
          <w:i/>
          <w:sz w:val="16"/>
        </w:rPr>
        <w:t>99.0 RTV Ceuta &amp; R. Málaga CF, en La Línea (y Campamento),</w:t>
      </w:r>
      <w:r>
        <w:rPr>
          <w:rFonts w:cs="Arial" w:ascii="Arial" w:hAnsi="Arial"/>
          <w:sz w:val="16"/>
        </w:rPr>
        <w:t xml:space="preserve"> 100.2 EM La Línea &amp; RTM int (M) en San Roque; 100.8 R.Clásica &amp; 100.9 R.Manilva en La Línea, 100.9 R. Manilva &amp; Sun, en La Línea, 101.0 O.Jerez &amp; Medi 1 (&amp; SER Ubrique) en San Roque, 101.1 M80 y 101.2 Europa FM (en La Línea), 101.6 OCI &amp; R. Marca (CA) y </w:t>
      </w:r>
      <w:r>
        <w:rPr>
          <w:rFonts w:cs="Arial" w:ascii="Arial" w:hAnsi="Arial"/>
          <w:sz w:val="16"/>
          <w:u w:val="single"/>
        </w:rPr>
        <w:t>101.9</w:t>
      </w:r>
      <w:r>
        <w:rPr>
          <w:rFonts w:cs="Arial" w:ascii="Arial" w:hAnsi="Arial"/>
          <w:sz w:val="16"/>
        </w:rPr>
        <w:t xml:space="preserve"> R. María &amp; Radio 5 (CE), en San Roque y San Martín del Tesorillo</w:t>
      </w:r>
      <w:r>
        <w:rPr>
          <w:rFonts w:cs="Arial" w:ascii="Arial" w:hAnsi="Arial"/>
          <w:i/>
          <w:sz w:val="16"/>
        </w:rPr>
        <w:t>, 101.8 (Sawa,M &amp; Me gustas FM), 102.0 Hot FM Mijas, SER Motril &amp; COPE CA con 101.9 Radio 5 CE;</w:t>
      </w:r>
      <w:r>
        <w:rPr>
          <w:rFonts w:cs="Arial" w:ascii="Arial" w:hAnsi="Arial"/>
          <w:sz w:val="16"/>
        </w:rPr>
        <w:t xml:space="preserve"> 102.3 (levemente R5 y Aswat), 103.4 R. Costa del Sol con 103.5 Radio 1 &amp; C.Sur (103.5 en La Línea y Campamento); </w:t>
      </w:r>
      <w:r>
        <w:rPr>
          <w:rFonts w:cs="Arial" w:ascii="Arial" w:hAnsi="Arial"/>
          <w:sz w:val="16"/>
          <w:u w:val="single"/>
        </w:rPr>
        <w:t>103.7</w:t>
      </w:r>
      <w:r>
        <w:rPr>
          <w:rFonts w:cs="Arial" w:ascii="Arial" w:hAnsi="Arial"/>
          <w:sz w:val="16"/>
        </w:rPr>
        <w:t xml:space="preserve"> Medi 1 (M) &amp; R.María (en S. Martín del Tesorillo y levemente en La Línea) y 103.8 Central FM; 104.8 REM (MA) &amp; C.Sur (CA), 105.9 Aswat con 105.8 C:Fiesta y 106.0 en La Linea (Levante), 106.0 Kustradio=The Beat 106.1 (MA) &amp; Radiolé (CA) en San Roque, </w:t>
      </w:r>
      <w:r>
        <w:rPr>
          <w:rFonts w:cs="Arial" w:ascii="Arial" w:hAnsi="Arial"/>
          <w:i/>
          <w:sz w:val="16"/>
        </w:rPr>
        <w:t>106.3 R5 con 106.2 y 106.4 en San Roque y La Línea (con 106.4),</w:t>
      </w:r>
      <w:r>
        <w:rPr>
          <w:rFonts w:cs="Arial" w:ascii="Arial" w:hAnsi="Arial"/>
          <w:sz w:val="16"/>
        </w:rPr>
        <w:t xml:space="preserve"> 106.8 Radio 3 (CE) y </w:t>
      </w:r>
      <w:r>
        <w:rPr>
          <w:rFonts w:cs="Arial" w:ascii="Arial" w:hAnsi="Arial"/>
          <w:i/>
          <w:sz w:val="16"/>
        </w:rPr>
        <w:t>106.9 R.Marca (MA)</w:t>
      </w:r>
      <w:r>
        <w:rPr>
          <w:rFonts w:cs="Arial" w:ascii="Arial" w:hAnsi="Arial"/>
          <w:sz w:val="16"/>
        </w:rPr>
        <w:t xml:space="preserve"> - en Jimena: 88.6 Punto y 88.7 Kiss (también en San Pablo y cerca de Castellar), 91.1 C.Fiesta &amp; ¿ (O.Libre=Loca, MA), 93.1 Dial y Punto, 100.5 R. Gibraltar y 100.6 C.Sur, también en San Pablo: 89.6 C. San Roque y 89.7 C.Fiesta (Ronda), 102.2 COPE (MA) y 102.3 Radio 5 (Ronda); en Estación de Jimena: 88.9 Punto R (MA) &amp; Radiolé (CA) - probable por Jimena/Estación de Jimena 93.6 Punto &amp; NI (ex Holiday); posible 106.1 Radio 1 (Ronda) y 106.0 Radiolé, entre San Pablo y Gaucín –  en Olvera: 91.6 Sevilla &amp; Radio 3, 90.6? (RC), 102.3? (C: Fiesta &amp; Radio 5), 107.9? (Eco &amp; Alcores)</w:t>
      </w:r>
    </w:p>
    <w:p>
      <w:pPr>
        <w:pStyle w:val="Normal"/>
        <w:ind w:right="-171" w:hanging="0"/>
        <w:rPr>
          <w:rFonts w:ascii="Arial" w:hAnsi="Arial" w:cs="Arial"/>
          <w:sz w:val="16"/>
        </w:rPr>
      </w:pPr>
      <w:r>
        <w:rPr>
          <w:rFonts w:cs="Arial" w:ascii="Arial" w:hAnsi="Arial"/>
          <w:sz w:val="16"/>
        </w:rPr>
        <w:t xml:space="preserve">101.4 O. Cero &amp; C. Sur? (GR), entre Algeciras y Pelayo -  en </w:t>
      </w:r>
      <w:r>
        <w:rPr>
          <w:rFonts w:cs="Arial" w:ascii="Arial" w:hAnsi="Arial"/>
          <w:b/>
          <w:sz w:val="16"/>
        </w:rPr>
        <w:t>Tarifa</w:t>
      </w:r>
      <w:r>
        <w:rPr>
          <w:rFonts w:cs="Arial" w:ascii="Arial" w:hAnsi="Arial"/>
          <w:sz w:val="16"/>
        </w:rPr>
        <w:t xml:space="preserve">: 97.8 BFBS &amp; Cadena 40, </w:t>
      </w:r>
      <w:r>
        <w:rPr>
          <w:rFonts w:cs="Arial" w:ascii="Arial" w:hAnsi="Arial"/>
          <w:sz w:val="16"/>
          <w:u w:val="single"/>
        </w:rPr>
        <w:t>100.2</w:t>
      </w:r>
      <w:r>
        <w:rPr>
          <w:rFonts w:cs="Arial" w:ascii="Arial" w:hAnsi="Arial"/>
          <w:sz w:val="16"/>
        </w:rPr>
        <w:t xml:space="preserve"> EM Línea &amp; MR, por Tarifa: 88.0 R5 y 88.1 C.Fiesta, 89.1 O. Cero y 89.2 O.Melodía (=EFM), 89.6 y 89.7 C.Fiesta y 89.8 COPE, 92.5 Atlantic (M) &amp; Punto (curvas del Estrecho), con 92.4 y 92.6, 93.6 Punto R y 93.7 marroquí y puede que 93.8 Radiolé, 93.9 2 Mers y 94.0 R. Clásica, 95.1 R.Vida por 95.3 Medi, posibles 94.4 R.Oro y 94.5 R. Clásica, 99.8 Radio 3 y 99.9 Dial y 100.0, 100.2 EM La Línea con 100.3 Kiss y 100.4 SER, 101.0?, 103.5 Radio 1 &amp; C.Sur – por Facinas: 102.3 Radio 5 (MA) &amp; Aswat (MR) - /</w:t>
      </w:r>
      <w:r>
        <w:rPr>
          <w:rFonts w:cs="Arial" w:ascii="Arial" w:hAnsi="Arial"/>
          <w:i/>
          <w:sz w:val="16"/>
        </w:rPr>
        <w:t>en Barbate: 103.7 Medi 1 (MR) y 103.8 C.Sur/</w:t>
      </w:r>
      <w:r>
        <w:rPr>
          <w:rFonts w:cs="Arial" w:ascii="Arial" w:hAnsi="Arial"/>
          <w:sz w:val="16"/>
        </w:rPr>
        <w:t xml:space="preserve"> –</w:t>
      </w:r>
    </w:p>
    <w:p>
      <w:pPr>
        <w:pStyle w:val="Normal"/>
        <w:ind w:right="-1" w:hanging="0"/>
        <w:rPr>
          <w:rFonts w:ascii="Arial" w:hAnsi="Arial" w:cs="Arial"/>
          <w:sz w:val="16"/>
        </w:rPr>
      </w:pPr>
      <w:r>
        <w:rPr>
          <w:rFonts w:cs="Arial" w:ascii="Arial" w:hAnsi="Arial"/>
          <w:sz w:val="16"/>
        </w:rPr>
        <w:t xml:space="preserve">en </w:t>
      </w:r>
      <w:r>
        <w:rPr>
          <w:rFonts w:cs="Arial" w:ascii="Arial" w:hAnsi="Arial"/>
          <w:b/>
          <w:sz w:val="16"/>
        </w:rPr>
        <w:t>Veje</w:t>
      </w:r>
      <w:r>
        <w:rPr>
          <w:rFonts w:cs="Arial" w:ascii="Arial" w:hAnsi="Arial"/>
          <w:sz w:val="16"/>
        </w:rPr>
        <w:t xml:space="preserve">r: 91.6 R. Casares (MA) y R.Sevilla CF y 95.1 SER &amp; R.Vida (y La Barca) y probable/posibles: 90.8 OC (MA) &amp; SER (CA),  97.1 C40 (SE) &amp; CF 101.6 Marca &amp; OCI=EFM - por Vejer (en La Barca de Vejer): 89.1 O.Cero y 89.2 O.Melodía (=EFM) y en Alcalá de los Gazules), 93.5 (BFBS1?, GI) y 93.6 Punto, 94.4 R. Oro (MA) y 94.5 R. Clásica, 95.3 Medi 1 (Marruecos) y 95.4 Kiss o 99.9 Dial y 99.8 Radio 3 (MA), estas dos en Benalup - en </w:t>
      </w:r>
      <w:r>
        <w:rPr>
          <w:rFonts w:cs="Arial" w:ascii="Arial" w:hAnsi="Arial"/>
          <w:b/>
          <w:sz w:val="16"/>
        </w:rPr>
        <w:t>Alcalá de los Gazules</w:t>
      </w:r>
      <w:r>
        <w:rPr>
          <w:rFonts w:cs="Arial" w:ascii="Arial" w:hAnsi="Arial"/>
          <w:sz w:val="16"/>
        </w:rPr>
        <w:t xml:space="preserve">: 88.1 C.Fiesta con 88.0 Radio 5 (MA), 90.0 NI (MR) &amp; Radio 5 (SE), </w:t>
      </w:r>
      <w:r>
        <w:rPr>
          <w:rFonts w:cs="Arial" w:ascii="Arial" w:hAnsi="Arial"/>
          <w:i/>
          <w:sz w:val="16"/>
        </w:rPr>
        <w:t>96.2 C. Sur (=96.1) &amp; SER (La Palmosa</w:t>
      </w:r>
      <w:r>
        <w:rPr>
          <w:rFonts w:cs="Arial" w:ascii="Arial" w:hAnsi="Arial"/>
          <w:sz w:val="16"/>
        </w:rPr>
        <w:t xml:space="preserve">), 99.6 Medi 1 (M) &amp; Cadena 100=COPE (SE), </w:t>
      </w:r>
      <w:r>
        <w:rPr>
          <w:rFonts w:cs="Arial" w:ascii="Arial" w:hAnsi="Arial"/>
          <w:i/>
          <w:sz w:val="16"/>
        </w:rPr>
        <w:t>98.9 R. Andalucía y 98.8 Radio 3 (SE</w:t>
      </w:r>
      <w:r>
        <w:rPr>
          <w:rFonts w:cs="Arial" w:ascii="Arial" w:hAnsi="Arial"/>
          <w:sz w:val="16"/>
        </w:rPr>
        <w:t xml:space="preserve">), 101.6 R.Marca y 101.5 Radiolé (SE), 105.1 C. Sur (SE) y Radio 1, 107.7 R. Chiclana y portadora (R.Benalup); - en </w:t>
      </w:r>
      <w:r>
        <w:rPr>
          <w:rFonts w:cs="Arial" w:ascii="Arial" w:hAnsi="Arial"/>
          <w:b/>
          <w:sz w:val="16"/>
        </w:rPr>
        <w:t>Medina Sidonia</w:t>
      </w:r>
      <w:r>
        <w:rPr>
          <w:rFonts w:cs="Arial" w:ascii="Arial" w:hAnsi="Arial"/>
          <w:sz w:val="16"/>
        </w:rPr>
        <w:t xml:space="preserve">: 94.0 (levemente), 94.8?, 100.5 C. Huelva ) y 100.6 C. Sur, 101.2 O. Cero y 101.3 R. Andalucía, 102.4 Dial y 102.5 AFN?, 103.8 y 103.9,  105.5 Dial=C100 y RKM y 105.6 Europa FM – </w:t>
      </w:r>
    </w:p>
    <w:p>
      <w:pPr>
        <w:pStyle w:val="Normal"/>
        <w:ind w:right="-1" w:hanging="0"/>
        <w:rPr/>
      </w:pPr>
      <w:r>
        <w:rPr>
          <w:rFonts w:cs="Arial" w:ascii="Arial" w:hAnsi="Arial"/>
          <w:sz w:val="16"/>
        </w:rPr>
        <w:t xml:space="preserve">en Ubrique: 90.8 R. Andalucía (SE) &amp; SER (CA) - en la Sierra (entre gaditanas y sevillanas): 88.1 C.Fiesta y 88.2 Integración (SE) en Espera,  </w:t>
      </w:r>
      <w:r>
        <w:rPr>
          <w:rFonts w:cs="Arial" w:ascii="Arial" w:hAnsi="Arial"/>
          <w:sz w:val="16"/>
          <w:u w:val="single"/>
        </w:rPr>
        <w:t>88.3</w:t>
      </w:r>
      <w:r>
        <w:rPr>
          <w:rFonts w:cs="Arial" w:ascii="Arial" w:hAnsi="Arial"/>
          <w:sz w:val="16"/>
        </w:rPr>
        <w:t xml:space="preserve"> C. Fiesta y SER (MA), por Villamartín-Algodonales, 90.2 Dial y 90.3 O.Cero y 90.4 en Espera, 94.0 y 94.1 C.Sur, 99.3 R.Clásica (MA) y 99.4 R. Andalucía (en Puerto Serrano), </w:t>
      </w:r>
      <w:r>
        <w:rPr>
          <w:rFonts w:cs="Arial" w:ascii="Arial" w:hAnsi="Arial"/>
          <w:sz w:val="16"/>
          <w:u w:val="single"/>
        </w:rPr>
        <w:t>101.0</w:t>
      </w:r>
      <w:r>
        <w:rPr>
          <w:rFonts w:cs="Arial" w:ascii="Arial" w:hAnsi="Arial"/>
          <w:sz w:val="16"/>
        </w:rPr>
        <w:t xml:space="preserve"> (O. Jerez y SER Ubrique), 104.4 R.María en Prado del Rey (con 104.5 C.Sur), 105.7 Rock &amp; Gol y 105.8 SER, 106.2 O.Sevilla y 106.3 Radiolé y 107.8 R. Arcos y R. Puerto Serrano con 107.9 Eco/Max Radio; probable por Chipiona la nueva 104.4 R.María (CA) con 104.5 C.Sur (HU) y por la Sierra de Cádiz (con 104.5 C.Sur, CA) y por Medina Sidonia con 104.5 Cap R (MR) – en </w:t>
      </w:r>
      <w:r>
        <w:rPr>
          <w:rFonts w:cs="Arial" w:ascii="Arial" w:hAnsi="Arial"/>
          <w:b/>
          <w:sz w:val="16"/>
        </w:rPr>
        <w:t xml:space="preserve">Algodonales: </w:t>
      </w:r>
      <w:r>
        <w:rPr>
          <w:rFonts w:cs="Arial" w:ascii="Arial" w:hAnsi="Arial"/>
          <w:sz w:val="16"/>
        </w:rPr>
        <w:t xml:space="preserve">87.7? (Kiss Jerez y Marbella), 93.9? (2 R. Guadalete) y otras probables (93.0 y 93.1 Punto, 102.3 R. Clásica y 102.4 Dial, 103.1 R3 y 103.2 SER, 105.1 C.Sur y 105.2 Radio 1, 106.1 R1 con 106.0 Olé y 106.2 Sevilla R con 106.3 R5) – probables: 93.5 R. Andalucía &amp; SER (CO?) y 99.6 C. Fiesta &amp; COPE (SE) por Sierra, 106.3 R5 y 106.4 R. Andalucía por Vejer,  88.5 Dial y 88.6 Punto (HU) y Punto (cerca de Jimena), 90.0 Radio 5 (SE) &amp; M, cerca de Puerto Real, 92.8 O. Cádiz &amp; Planeta, por Vejer? y con 92.7, 93.6 NI (The Beat) &amp; Punto R (N-340 cerca de San Roque), 93.9 R. Guadalete &amp; Radio 3 (GR) por Grazalema, 94.0 C.Sur &amp; R. Clásica, por Rota-Sanlúcar y Medina Sidonia, 91.8 Neurona &amp; C.Fiesta,  94.8 M80 y PG por Medina Sidonia?, </w:t>
      </w:r>
      <w:r>
        <w:rPr>
          <w:rFonts w:cs="Arial" w:ascii="Arial" w:hAnsi="Arial"/>
          <w:i/>
          <w:sz w:val="16"/>
        </w:rPr>
        <w:t>96.2 SER (CE) &amp; C.Sur, por Barbate?</w:t>
      </w:r>
      <w:r>
        <w:rPr>
          <w:rFonts w:cs="Arial" w:ascii="Arial" w:hAnsi="Arial"/>
          <w:sz w:val="16"/>
        </w:rPr>
        <w:t xml:space="preserve"> </w:t>
      </w:r>
      <w:r>
        <w:rPr>
          <w:rFonts w:cs="Arial" w:ascii="Arial" w:hAnsi="Arial"/>
          <w:i/>
          <w:sz w:val="16"/>
        </w:rPr>
        <w:t xml:space="preserve">y entre Grazalema y Ronda? </w:t>
      </w:r>
      <w:r>
        <w:rPr>
          <w:rFonts w:cs="Arial" w:ascii="Arial" w:hAnsi="Arial"/>
          <w:sz w:val="16"/>
        </w:rPr>
        <w:t xml:space="preserve">100.8 (Elite, SE y C.Sur, CO), y Grazalema y El Bosque?, 102.3 Radio 5 (MA) y 102.4 Dial (SE), </w:t>
      </w:r>
      <w:r>
        <w:rPr>
          <w:rFonts w:cs="Arial" w:ascii="Arial" w:hAnsi="Arial"/>
          <w:i/>
          <w:sz w:val="16"/>
        </w:rPr>
        <w:t xml:space="preserve">/102.8 REM &amp; Cadena 40 (MA)/ </w:t>
      </w:r>
      <w:r>
        <w:rPr>
          <w:rFonts w:cs="Arial" w:ascii="Arial" w:hAnsi="Arial"/>
          <w:sz w:val="16"/>
        </w:rPr>
        <w:t>98.3 R. Bahía &amp; SNNT Nat (MR) cerca de Los Barrios, 98.1 SER (HU) &amp; R. Clásica, 105.8 SER &amp; C. Fiesta, am</w:t>
      </w:r>
      <w:r>
        <w:rPr>
          <w:rFonts w:ascii="Arial" w:hAnsi="Arial" w:cs="Arial"/>
          <w:sz w:val="16"/>
        </w:rPr>
        <w:t>聢</w:t>
      </w:r>
      <w:r>
        <w:rPr>
          <w:rFonts w:cs="Arial" w:ascii="Arial" w:hAnsi="Arial"/>
          <w:sz w:val="16"/>
        </w:rPr>
        <w:t>as en A-381, 106.0 Radiolé y 106.1 Club, por Chipiona y Cádiz?</w:t>
      </w:r>
    </w:p>
    <w:p>
      <w:pPr>
        <w:pStyle w:val="Normal"/>
        <w:ind w:right="-1" w:hanging="0"/>
        <w:rPr>
          <w:rFonts w:ascii="Arial" w:hAnsi="Arial" w:eastAsia="Arial" w:cs="Arial"/>
          <w:sz w:val="16"/>
        </w:rPr>
      </w:pPr>
      <w:r>
        <w:rPr>
          <w:rFonts w:eastAsia="Arial" w:cs="Arial" w:ascii="Arial" w:hAnsi="Arial"/>
          <w:sz w:val="16"/>
        </w:rPr>
        <w:t xml:space="preserve"> </w:t>
      </w:r>
    </w:p>
    <w:p>
      <w:pPr>
        <w:pStyle w:val="Normal"/>
        <w:ind w:right="-1" w:hanging="0"/>
        <w:rPr>
          <w:rFonts w:ascii="Arial" w:hAnsi="Arial" w:cs="Arial"/>
          <w:sz w:val="16"/>
        </w:rPr>
      </w:pPr>
      <w:r>
        <w:rPr>
          <w:rFonts w:cs="Arial" w:ascii="Arial" w:hAnsi="Arial"/>
          <w:b/>
          <w:sz w:val="16"/>
        </w:rPr>
        <w:t>CC</w:t>
      </w:r>
    </w:p>
    <w:p>
      <w:pPr>
        <w:pStyle w:val="Normal"/>
        <w:ind w:right="-1" w:hanging="0"/>
        <w:rPr/>
      </w:pPr>
      <w:r>
        <w:rPr>
          <w:rFonts w:cs="Arial" w:ascii="Arial" w:hAnsi="Arial"/>
          <w:sz w:val="16"/>
          <w:u w:val="single"/>
        </w:rPr>
        <w:t>95.3 R. Renascença (P) con 95.4 Radio 3</w:t>
      </w:r>
      <w:r>
        <w:rPr>
          <w:rFonts w:cs="Arial" w:ascii="Arial" w:hAnsi="Arial"/>
          <w:sz w:val="16"/>
        </w:rPr>
        <w:t xml:space="preserve"> (SA) en varios puntos (en Cáceres, Gata, por Alcántara) – </w:t>
      </w:r>
      <w:r>
        <w:rPr>
          <w:rFonts w:cs="Arial" w:ascii="Arial" w:hAnsi="Arial"/>
          <w:sz w:val="16"/>
          <w:u w:val="single"/>
        </w:rPr>
        <w:t>97.0 Dial &amp; María</w:t>
      </w:r>
      <w:r>
        <w:rPr>
          <w:rFonts w:cs="Arial" w:ascii="Arial" w:hAnsi="Arial"/>
          <w:sz w:val="16"/>
        </w:rPr>
        <w:t xml:space="preserve">, en Perales del Puerto, Coria, Guijo de Coria, Pinofranqueado, Pozuelo - </w:t>
      </w:r>
      <w:r>
        <w:rPr>
          <w:rFonts w:cs="Arial" w:ascii="Arial" w:hAnsi="Arial"/>
          <w:sz w:val="16"/>
          <w:u w:val="single"/>
        </w:rPr>
        <w:t>101.2 Punto R.</w:t>
      </w:r>
      <w:r>
        <w:rPr>
          <w:rFonts w:cs="Arial" w:ascii="Arial" w:hAnsi="Arial"/>
          <w:sz w:val="16"/>
        </w:rPr>
        <w:t xml:space="preserve"> con portuguesas 101.1 y 101.3 en Coria, Moraleja, Trujillo y Jaraiz &amp; por Malpartida (las dos primeras); </w:t>
      </w:r>
      <w:r>
        <w:rPr>
          <w:rFonts w:cs="Arial" w:ascii="Arial" w:hAnsi="Arial"/>
          <w:sz w:val="16"/>
          <w:u w:val="single"/>
        </w:rPr>
        <w:t>90.8</w:t>
      </w:r>
      <w:r>
        <w:rPr>
          <w:rFonts w:cs="Arial" w:ascii="Arial" w:hAnsi="Arial"/>
          <w:sz w:val="16"/>
        </w:rPr>
        <w:t xml:space="preserve"> Radiolé &amp; R. Comercial (P) en capital, Moraleja y Gata; 95.5 SER y 95.6 Mérida en Cáceres; por Cañaveral: también C.Extremadura (95.7); 96.3 R. María con C. Extremadura (norte), en Coria, Torrejoncillo, Perales del Puerto y Gata – 104.4 en Torrejoncillo? - 89.1 O.Cero (SA) &amp; C100 (BA), entre Plasencia y Coria - 96.4 Antena 1 y 96.5 SER (SA) en Moraleja y cerca de Coria - en Plasencia: 89.4 Radio 5 (TO) y 89.5 Kiss –  en </w:t>
      </w:r>
      <w:r>
        <w:rPr>
          <w:rFonts w:cs="Arial" w:ascii="Arial" w:hAnsi="Arial"/>
          <w:b/>
          <w:sz w:val="16"/>
        </w:rPr>
        <w:t>Moraleja</w:t>
      </w:r>
      <w:r>
        <w:rPr>
          <w:rFonts w:cs="Arial" w:ascii="Arial" w:hAnsi="Arial"/>
          <w:sz w:val="16"/>
        </w:rPr>
        <w:t xml:space="preserve"> : 105.3, 87.6 Kiss con 87.7 (P?), 90.8 Radiolé &amp; R. Comercial, 97.7 R.Clásica y 97.8 Punto (SA) a las afueras, 98.9 (P?) y 99.0 R. Clásica, también en Coria : 91.7 RFM (P) y 91.8 SER (BA), afueras y 101.5 RCM &amp; portuguesa? -  en Eljas y San Martín de Trevejo 92.5 RCB (Portugal) tapa Cadena 40 (CC); probable en 105.8: Radio F (P) &amp; R.Navalmoral/C100 – probable en 92.8: R.Interior y 92.9 P? en Valverde del Fresno (y SER Toledo en Jarandilla) - probable por Gata: 102.9 y 102.8 (P) - en Guadalupe 105.5 R. Clásica (TO) y 105.6 COPE (Llerena, BA) - 91.2 Punto Pedroches con 91.3 Kiss Badajoz por Miajadas, 89.3 Radiolé &amp; Antena 2 (P) y 91.3 Kiss &amp; NI P (Condestavel?), en Arroyo de la Luz – </w:t>
      </w:r>
      <w:r>
        <w:rPr>
          <w:rFonts w:cs="Arial" w:ascii="Arial" w:hAnsi="Arial"/>
          <w:b/>
          <w:sz w:val="16"/>
        </w:rPr>
        <w:t>en Trujillo</w:t>
      </w:r>
      <w:r>
        <w:rPr>
          <w:rFonts w:cs="Arial" w:ascii="Arial" w:hAnsi="Arial"/>
          <w:sz w:val="16"/>
        </w:rPr>
        <w:t xml:space="preserve">: 92.4? (Cadena 100 &amp; R. Clásica, SA), 93.0 Dial &amp; F-Drano (P), posible 95.0 Punto (TO) o 95.1 Radio 1, 98.0 R. Centro y COPE (SE)?, 101.1? (Cadena 100 &amp; RFM, P), posible 101.9 C.Fiesta o 102.0 C.Extremadura, 102.9 C.Extremadura y Radio 1 (SA), posible 103.2 Alentejo o 103.3 Kiss (TO) o 103.4 Renascença (P), </w:t>
      </w:r>
      <w:r>
        <w:rPr>
          <w:rFonts w:cs="Arial" w:ascii="Arial" w:hAnsi="Arial"/>
          <w:sz w:val="16"/>
          <w:u w:val="single"/>
        </w:rPr>
        <w:t>103.6</w:t>
      </w:r>
      <w:r>
        <w:rPr>
          <w:rFonts w:cs="Arial" w:ascii="Arial" w:hAnsi="Arial"/>
          <w:sz w:val="16"/>
        </w:rPr>
        <w:t xml:space="preserve"> COPE &amp; C.Extremadura &amp; RSª Mª Toledo, 106.3 SER &amp; R.Costa Dulce, 106.5 SER (CO) &amp; O.Suroeste, 107.0 y posible 107.4 TSF o 107.5 Jaraiz (o Navalmoral) – en Montánchez: 89.3 Antena 2 &amp; Olé, 103.6 CE &amp; COPE? -  en Alcuéscar (y Villafranca de Barros): 101.1 C100 &amp; P (RFM) - por Trujillo: 91.4 SER con 91.5 OC - en Castaños de Ibor: 89.3 Radiolé y 89.4 Radio5 -  en Navalmoral: 96.9 Cadena 40 (SA) y 97.0 Dial, 94.4 probable en cercanías (SER &amp; C40, M), 96.9/97.0 R. María Plasencia, 97.6? y 102.9;  en Talayuela: probable entre 90.7 (R.María?) y 90.8 Radiolé (capté las dos) - en Jaraiz: 88.6 Radio 1 &amp; NI y probables 91.8 SER (BA) y 91.9 C.Extremadura, 93.2  y 93.3 ambas Radio 3 (M y CC) , 95.4 Dial (TO) y 95.5 SER Trujillo, 97.7 R. Clásica (CC) y 97.8 Radio 1 (TO); en carretera por Los Ibores: 106.2 (R. Comarca &amp; NI); por Alcántara: 91.6 y 91.7 (A2 &amp; RFM, portuguesas), 96.3 C. Extremadura y 96.4 Antena 1 (P) - en Brozas: 100.2 Onda 2 &amp; Punto R (Alcántara) y en Zarza la Mayor con 100.3 Antena 3 (P);  en Malpartida: 87.9 C.Extremadura &amp; Antena 1?, </w:t>
      </w:r>
      <w:r>
        <w:rPr>
          <w:rFonts w:cs="Arial" w:ascii="Arial" w:hAnsi="Arial"/>
          <w:sz w:val="16"/>
          <w:u w:val="single"/>
        </w:rPr>
        <w:t>89.3</w:t>
      </w:r>
      <w:r>
        <w:rPr>
          <w:rFonts w:cs="Arial" w:ascii="Arial" w:hAnsi="Arial"/>
          <w:sz w:val="16"/>
        </w:rPr>
        <w:t xml:space="preserve"> Radiolé &amp; Antena 2 (P)  (y Arroyo de la Luz, y Montánchez) y 99.7 y 99.8 (afueras) – 89.1 O.Cero (SA) &amp; Cadena 100, 107.4 NI (Mérida) &amp; TSF (P) por Alcuéscar (Cruce de las Herrerías) y probable 88.6 Radio 1 (PL) &amp; COPE (Almendralejo) – </w:t>
      </w:r>
    </w:p>
    <w:p>
      <w:pPr>
        <w:pStyle w:val="Normal"/>
        <w:ind w:right="-1" w:hanging="0"/>
        <w:rPr>
          <w:rFonts w:ascii="Arial" w:hAnsi="Arial" w:cs="Arial"/>
          <w:sz w:val="16"/>
        </w:rPr>
      </w:pPr>
      <w:r>
        <w:rPr>
          <w:rFonts w:cs="Arial" w:ascii="Arial" w:hAnsi="Arial"/>
          <w:sz w:val="16"/>
        </w:rPr>
      </w:r>
    </w:p>
    <w:p>
      <w:pPr>
        <w:pStyle w:val="TextBody"/>
        <w:rPr/>
      </w:pPr>
      <w:r>
        <w:rPr>
          <w:b/>
        </w:rPr>
        <w:t>CO</w:t>
      </w:r>
      <w:r>
        <w:rPr/>
        <w:t xml:space="preserve"> : 90.8, 93.1, 98.0</w:t>
      </w:r>
    </w:p>
    <w:p>
      <w:pPr>
        <w:pStyle w:val="TextBody"/>
        <w:rPr/>
      </w:pPr>
      <w:r>
        <w:rPr/>
        <w:t xml:space="preserve">94.3 CS &amp; R. Andalucía, en la capital (débilmente?) y 106.1 R. Andalucía (Cabra) con 106.2 C. Sur (J) en la capital y otras zonas? - capital: 90.4 C. Fiesta &amp; R. Estilo (posible), 94.2 Punto (J) tapa 94.0 C.Sur (SE), 93.9 RKM &amp; Radio 3 (GR), 107.1 R. Posadas y O.Digital (que se oye en zonas altas) - </w:t>
      </w:r>
      <w:r>
        <w:rPr>
          <w:b/>
        </w:rPr>
        <w:t>en Los Pedroches (N.O.)</w:t>
      </w:r>
      <w:r>
        <w:rPr/>
        <w:t xml:space="preserve"> : en Pozoblanco: 87.6 C100 (Córdoba) &amp; R.Castilla la Mancha, 99.3 Radio 3 (CC), 99.4 R. Andalucía, 98.0 (afueras) y probable 106.1 (AR. Andalucía &amp; R. Costa Dulce, ex 106.3) –  en Castro del Rio: </w:t>
      </w:r>
      <w:r>
        <w:rPr>
          <w:b/>
        </w:rPr>
        <w:t>92.9</w:t>
      </w:r>
      <w:r>
        <w:rPr/>
        <w:t xml:space="preserve"> R. Clásica &amp; R. Andújar? - posible 88.7 O. Cero y 88.8 Cadena 100 (J) en Pozoblanco, 90.8 Andal. Info &amp; Olé? (en Peñarroya), 91.1 R.Clásica (GR) y 91.2 Punto (probable por Bélmez), 92.4 (Cadena 100 &amp; NI) en Hinojosa, 97.7 R.Clásica (CC) &amp; Radiolé (SE), por Peñarroya o, posible 99.3 Radio 3 y 99.4 R. Anadalucía, en Hinojosa, 102.6 C. Extremadura (CC) con 102.7 R. María (Pozoblanco), 102.9 C.Extremadura y 103.0 R. Sur, 105.3 y 105.4 Radio 1, en El Viso - en El Carpio: 104.0 Europa (Bailén) y 104.1 Rock y Gol; 93.3 Kiss (J) &amp; NI por Bujalance - otras zonas: 92.5 O. Cero?=Punto (GR) &amp; Dial (J), </w:t>
      </w:r>
      <w:r>
        <w:rPr>
          <w:b/>
        </w:rPr>
        <w:t>93.1</w:t>
      </w:r>
      <w:r>
        <w:rPr/>
        <w:t xml:space="preserve"> Punto &amp; Dial (MA) en Encinas Reales, Benamejí (afueras) y Lucena?, 104.4 R. Andalucía y 104.5 SER Baena; /O San Pablo, SE &amp; Radio Hinojosa-SER (entre Baena y Luque)/ 107.7 R. Montefrío &amp; C. Súper 20 (AL?) - en </w:t>
      </w:r>
      <w:r>
        <w:rPr>
          <w:b/>
        </w:rPr>
        <w:t xml:space="preserve">Baena: </w:t>
      </w:r>
      <w:r>
        <w:rPr/>
        <w:t xml:space="preserve">93.9 Radio 3 (GR) &amp; RKM, 99.0 O. Cero (J) &amp; V. Cristiana (SE),104.4 R. Andalucía y 104.5 SER Baena, 103.8?, 107.7 O. Pasión &amp; R. Martos y probales con propagación (ver dial local: 88.0, 90.8, 91.6, 92.0 etc); por Baena?: 89.7 O. Cero y 89.8 R. Andalucía (GR), 90.8 R. Andalucía (SE) &amp; O.Cero (MA) y R.Marca 90.9?, 92.5 Dial &amp; R. Amanecer (SE) levemente, 102.6 SER (J) &amp; C. Extremadura – en </w:t>
      </w:r>
      <w:r>
        <w:rPr>
          <w:b/>
        </w:rPr>
        <w:t>Montilla</w:t>
      </w:r>
      <w:r>
        <w:rPr/>
        <w:t xml:space="preserve">: 90.8 OCR &amp; R. Andalucía y afueras: 94.3 </w:t>
      </w:r>
      <w:r>
        <w:rPr>
          <w:rFonts w:cs="Arial"/>
          <w:color w:val="000000"/>
          <w:szCs w:val="16"/>
        </w:rPr>
        <w:t>Canal Sur Espiel &amp; R. Andalucía,</w:t>
      </w:r>
      <w:r>
        <w:rPr/>
        <w:t xml:space="preserve"> 105.1 </w:t>
      </w:r>
      <w:r>
        <w:rPr>
          <w:rFonts w:cs="Arial"/>
          <w:color w:val="000000"/>
          <w:szCs w:val="16"/>
        </w:rPr>
        <w:t>Kiss FM y Canal Sur</w:t>
      </w:r>
      <w:r>
        <w:rPr/>
        <w:t xml:space="preserve"> - </w:t>
      </w:r>
      <w:r>
        <w:rPr>
          <w:b/>
        </w:rPr>
        <w:t xml:space="preserve">en Lucena: </w:t>
      </w:r>
      <w:r>
        <w:rPr/>
        <w:t>90.6?;</w:t>
      </w:r>
      <w:r>
        <w:rPr>
          <w:b/>
        </w:rPr>
        <w:t xml:space="preserve"> </w:t>
      </w:r>
      <w:r>
        <w:rPr/>
        <w:t>90.8?</w:t>
      </w:r>
      <w:r>
        <w:rPr>
          <w:b/>
        </w:rPr>
        <w:t xml:space="preserve"> </w:t>
      </w:r>
      <w:r>
        <w:rPr/>
        <w:t>(R. Andalucía, SE &amp; O. Cero, MA), 92.9 R. Clásica &amp; NI (R. Andújar?), 95.4?</w:t>
      </w:r>
      <w:r>
        <w:rPr>
          <w:b/>
        </w:rPr>
        <w:t xml:space="preserve">, </w:t>
      </w:r>
      <w:r>
        <w:rPr/>
        <w:t xml:space="preserve">100.3 R. María &amp; Kiss (SE) y posibles en fx contiguas (91.6 SER, J con 91.7 C.Sur, Archidona, 95.9 O.Cero, SE con 96.0 R3,J ; 97.9 C. Fiesta,J con 98.0 COPE, SE y 104.3 Puente Music con 104.4 R. Andalucía, J) – </w:t>
      </w:r>
      <w:r>
        <w:rPr>
          <w:b/>
        </w:rPr>
        <w:t xml:space="preserve"> </w:t>
      </w:r>
      <w:r>
        <w:rPr/>
        <w:t xml:space="preserve">por Lucena: /91.0 R. Amistad y / 91.1 R. Clásica (GR) y 91.2 Radio 1 (SE), 93.1, 94.1-94.2 Radio 3 (GR) y 94.3 (C. Sur, Pedroches)?, 100.5 Olé (GR) y 100.6 C.Sur (J); 91.6 Sevilla CF &amp; SER (J); en </w:t>
      </w:r>
      <w:r>
        <w:rPr>
          <w:b/>
        </w:rPr>
        <w:t>Encinas Reales</w:t>
      </w:r>
      <w:r>
        <w:rPr/>
        <w:t xml:space="preserve">: 90.4 R. Clásica &amp; NI (C. Fiesta)?, 93.1, 93.5 SER &amp; Punto (MA), 94.7 Radiolé &amp; COPE (MA) afueras y en Huetas Bajas de Cabra, 99.8 Radio 3 (MA) &amp; Radio 5 - por campiña </w:t>
      </w:r>
      <w:r>
        <w:rPr>
          <w:b/>
        </w:rPr>
        <w:t>90.0</w:t>
      </w:r>
      <w:r>
        <w:rPr/>
        <w:t xml:space="preserve"> R. Clasica (J) &amp; Radio 5 (SE), cerca de Lucena y </w:t>
      </w:r>
      <w:r>
        <w:rPr>
          <w:b/>
        </w:rPr>
        <w:t>90.4</w:t>
      </w:r>
      <w:r>
        <w:rPr/>
        <w:t xml:space="preserve"> R. Clásica (GR) con R. Estilo (SE) o C. Fiesta (cerca de Lucena), 92.9,</w:t>
      </w:r>
      <w:r>
        <w:rPr>
          <w:b/>
        </w:rPr>
        <w:t xml:space="preserve"> </w:t>
      </w:r>
      <w:r>
        <w:rPr/>
        <w:t xml:space="preserve">93.5 (2 fx SER) &amp; Punto (MA), por Cabra?, 101.7 R. María &amp; NI (J?), y posibles 90.3 </w:t>
      </w:r>
      <w:r>
        <w:rPr>
          <w:i/>
        </w:rPr>
        <w:t>R. Cristiana (J)</w:t>
      </w:r>
      <w:r>
        <w:rPr/>
        <w:t xml:space="preserve"> &amp; R. Nostalgia (GR), 91.1 R. Clásica (GR) y 91.2 Punto, 93.8 Radiolé (MA) y 93.9 Radio 3, en Puente Genil?, 93.9 Radio 3 (GR) y 94.0 C. Sur (SE), 95.6 Kiss &amp; 95.7 Lucena,  96.6 Cadena 40 &amp; C.Sur (Loja), 96.9 Cadena 40 (J) &amp; La Fresca (SE) entre Herrera y Pte. Genil, 97.1 C.Fiesta (GR) &amp; Cadena 40 SE (por Baena?) &amp; RKM (MA), 99.3 Radio 3 (CC) y 99.4 R. Andalucía, por Pozoblanco?, 101.3 C. Fiesta &amp; R. Andalucía (Loja), 102.8 C40 (MA) y 102.9 R.Marca y ésta con 103.0 Radio 1 (GR), 106.5 Punto (SE) &amp; SER – probables: 87.6 Cadena 100 y 87.7 Europa FM (por Cabra), </w:t>
      </w:r>
      <w:r>
        <w:rPr>
          <w:u w:val="single"/>
        </w:rPr>
        <w:t>88.0</w:t>
      </w:r>
      <w:r>
        <w:rPr/>
        <w:t xml:space="preserve"> Radio 5 (Cabra &amp; Mijas) al sur, Onda Azul &amp; Radio 5 (MA) &amp; R. Luna (J), 91.6 SFC &amp; SER Condado (J); 93.5 SER &amp; Punto (MA), por sureste?, </w:t>
      </w:r>
      <w:r>
        <w:rPr>
          <w:b/>
        </w:rPr>
        <w:t>95.4</w:t>
      </w:r>
      <w:r>
        <w:rPr/>
        <w:t xml:space="preserve"> C. Dial (SE) &amp; Cadena 40 (SE) por la Subbética?; </w:t>
      </w:r>
      <w:r>
        <w:rPr>
          <w:u w:val="single"/>
        </w:rPr>
        <w:t>98.0</w:t>
      </w:r>
      <w:r>
        <w:rPr/>
        <w:t xml:space="preserve"> Radio 3 &amp; COPE (SE) en/entre Hinojosa y Cabeza del Buey (BA), 103.8 Radio 3 &amp; Tierra FM (GR), por Baena y/o Encinas Reales? y 106.1 C.Fiesta &amp; R. Andalucía, por Iznájar – posibles: 88.4 Dial y 88.5 Radio 1, 89.0 Radio 1 (Antequera) &amp; 89.1 Canal Fiesta (captada en Priego), 95.3 R. Cláisica y 95.4 Dial (SE) - ver Sevilla (zona Campiña) y Jaén </w:t>
      </w:r>
    </w:p>
    <w:p>
      <w:pPr>
        <w:pStyle w:val="TextBody"/>
        <w:ind w:right="-143" w:hanging="0"/>
        <w:rPr/>
      </w:pPr>
      <w:r>
        <w:rPr/>
      </w:r>
    </w:p>
    <w:p>
      <w:pPr>
        <w:pStyle w:val="TextBody"/>
        <w:ind w:right="-171" w:hanging="0"/>
        <w:rPr/>
      </w:pPr>
      <w:r>
        <w:rPr>
          <w:b/>
        </w:rPr>
        <w:t>CR</w:t>
      </w:r>
      <w:r>
        <w:rPr/>
        <w:t xml:space="preserve"> -  en la capital 99.2 R. Surco (Manzanares), 99.1 R. Clásica (Puertollano) y </w:t>
      </w:r>
      <w:r>
        <w:rPr>
          <w:i/>
        </w:rPr>
        <w:t>106.4=104.2 RKM &amp; Punto R</w:t>
      </w:r>
      <w:r>
        <w:rPr/>
        <w:t xml:space="preserve"> - 97.5 COPE y Cadena 100  en Moral de Calatrava – 98.2 R. María &amp; RCM, cerca de Puertollano </w:t>
      </w:r>
      <w:r>
        <w:rPr>
          <w:i/>
        </w:rPr>
        <w:t>- /en Villanueva de los Infantes y Puertollano 104.5 Ser Valdepeñas y 104.4</w:t>
      </w:r>
      <w:r>
        <w:rPr/>
        <w:t xml:space="preserve"> </w:t>
      </w:r>
      <w:r>
        <w:rPr>
          <w:i/>
        </w:rPr>
        <w:t>=91.6</w:t>
      </w:r>
      <w:r>
        <w:rPr/>
        <w:t xml:space="preserve"> </w:t>
      </w:r>
      <w:r>
        <w:rPr>
          <w:i/>
        </w:rPr>
        <w:t>Radio Andalucía/;</w:t>
      </w:r>
      <w:r>
        <w:rPr/>
        <w:t xml:space="preserve"> en Puertollano: 91.6 SER=</w:t>
      </w:r>
      <w:r>
        <w:rPr>
          <w:u w:val="single"/>
        </w:rPr>
        <w:t>R.Andalucía</w:t>
      </w:r>
      <w:r>
        <w:rPr/>
        <w:t xml:space="preserve"> (J) y 91.8 Radio 3; en Valdepeñas: 98.8 R. Clásica y 98.9 Dial (J), 102.9 Loca y R. María - por Alcázar: 90.7 O.Cero interfería a 90.5 (ahora Dial) hace años - en Almuradiel: 88.8 Radio 5 &amp; Cadena 100 (J) y probables 89.2 Dial con 89.3 Radiolé (J) y/o 94.1 Radio 3 con 94.2 Punto (J), /89.5=89.6 SER Condado (J) &amp; R. María (Puertollano)/ - probable: 97.8 Olé=Dial y 97.9 C.Fiesta (J) en cercanías de Manzanares, 100.6 C.Sur (J) y 100.7 COPE (M) - entre Puertollano y el Valle de Alcudia posible 90.7 O.Cero y 90.6 C.Fiesta; probables al sur: 88.8 Radio 5 &amp; Cadena 100 (J), 89.2 Dial y 89.3 Olé (J), 93.3 Kiss (J) y 93.4 Dial, 94.1 R3 y 94.2 Punto (J), 96.8 RCM y 96.9 C40 (J), 98.2 María y 98.3 SER (SE), 100.0 SER (J) y 100.1 Cadena 40, 103.2 Dial y 103.3 COPE (J); 93.4 Dial &amp; RCM; otras posibles: 89.8 R. Clásica y 89.9 RCM, 90.0 Radio 3 (CU) &amp; 90.1 R. Surco (AB), por Pedro Muñoz?, 92.1 O.Cero y 92.2 SER Pedroñeras en Herencia y Radio 1 (CO), 94.9 R. Surco &amp; Cadena 40 (J), 95.7 Radio 1 y 95.8 Radio 3 (M), 96.4 M80 (AB) &amp; R. Sierra (J), 99.5 Quijote &amp; Cadena 100 (M), 102.5 RCM y 102.6 C.Extremadura, 102.6 C.Extremadura y 102.7 R. María (por Almadén?), 104.6 R. Marca (TO) y 104.7 O.Cero (BA), 107.7 O.Almagro &amp; O.Joven (P), O.Mancha (Manzanares), O.Malagón.</w:t>
      </w:r>
    </w:p>
    <w:p>
      <w:pPr>
        <w:pStyle w:val="Normal"/>
        <w:rPr>
          <w:rFonts w:ascii="Arial" w:hAnsi="Arial" w:cs="Arial"/>
          <w:sz w:val="16"/>
        </w:rPr>
      </w:pPr>
      <w:r>
        <w:rPr>
          <w:rFonts w:cs="Arial" w:ascii="Arial" w:hAnsi="Arial"/>
          <w:sz w:val="16"/>
        </w:rPr>
      </w:r>
    </w:p>
    <w:p>
      <w:pPr>
        <w:pStyle w:val="TextBody"/>
        <w:ind w:right="-171" w:hanging="0"/>
        <w:rPr/>
      </w:pPr>
      <w:r>
        <w:rPr/>
        <w:t xml:space="preserve">CS – cercanías de la capital y por Nules </w:t>
      </w:r>
      <w:r>
        <w:rPr>
          <w:u w:val="single"/>
        </w:rPr>
        <w:t>89.0</w:t>
      </w:r>
      <w:r>
        <w:rPr/>
        <w:t xml:space="preserve"> O. Melodía (V) y SER Els Ports; por Segorbe: 92.2 Punto y 92.3 AZ (V), 93.7 y 93.8, 93.9 (+Radio y Radio 3? o Cadena 100) y 94.0 Icat – afueras de Morella: 95.3 - por el Maestrazgo: 97.4 COPE y R. Clásica (TE), 99.9 (SER &amp; NI dance) y posibles 90.0 (+Radio &amp; R. Clásica, TE) y 93.9 Cadena 100 &amp; Radio 3 (TE), por Villafranca del Cid? – posibles en fx contiguas al sur: 96.6 Onda 1 (V) y 96.7 Loca, 97.6 Radio 9 (Morella) &amp; </w:t>
      </w:r>
      <w:r>
        <w:rPr>
          <w:u w:val="single"/>
        </w:rPr>
        <w:t>97.7</w:t>
      </w:r>
      <w:r>
        <w:rPr/>
        <w:t xml:space="preserve"> Aragón R (Montcaro), 98.2 Elite (V) &amp; 98.3 Boom, por Vall d’Uxó?, 101.7 Kiss y 101.8 La Mega, 106.6 R. Clásica y 106.7 Catalunya R, y entre la capital y Vinaroz (90.6 Punto y 90.7 Radio 4, 93.6 y 93.7, 94.0 y 94.1, 98.2 y 98.3…), entre em. de Baleares, Valencia, Marina alta (A) y Tarragona: 91.0 (Punto T &amp; NI) y posibles 88.0 FBac &amp; Icat (T),  88.3 R. María &amp; Radio 1 (por Oropesa?), 88.7 O.Cero y 88.8 Radio 4 (T), 89.0 SER y 89.1 FBac (T), 90.0 Sky y 90.1 Estel (T), 92.8 Radio 3 y 92.9 RTT (T), 99.0 (2 C.100), por Oropesa (peaje), 99.5 Inter &amp; RDS (It), 102.8 Sí R y 102.9 Mi Radio (V) &amp; Flaix (T) -  ver zona de Sagunto (V)</w:t>
      </w:r>
    </w:p>
    <w:p>
      <w:pPr>
        <w:pStyle w:val="Normal"/>
        <w:rPr>
          <w:rFonts w:ascii="Arial" w:hAnsi="Arial" w:cs="Arial"/>
          <w:sz w:val="16"/>
        </w:rPr>
      </w:pPr>
      <w:r>
        <w:rPr>
          <w:rFonts w:cs="Arial" w:ascii="Arial" w:hAnsi="Arial"/>
          <w:sz w:val="16"/>
        </w:rPr>
      </w:r>
    </w:p>
    <w:p>
      <w:pPr>
        <w:pStyle w:val="Normal"/>
        <w:ind w:right="-29" w:hanging="0"/>
        <w:rPr/>
      </w:pPr>
      <w:r>
        <w:rPr>
          <w:rFonts w:cs="Arial" w:ascii="Arial" w:hAnsi="Arial"/>
          <w:sz w:val="16"/>
        </w:rPr>
        <w:t xml:space="preserve">CU – en </w:t>
      </w:r>
      <w:r>
        <w:rPr>
          <w:rFonts w:cs="Arial" w:ascii="Arial" w:hAnsi="Arial"/>
          <w:b/>
          <w:sz w:val="16"/>
        </w:rPr>
        <w:t>San Clemente</w:t>
      </w:r>
      <w:r>
        <w:rPr>
          <w:rFonts w:cs="Arial" w:ascii="Arial" w:hAnsi="Arial"/>
          <w:sz w:val="16"/>
        </w:rPr>
        <w:t>: probable 95.8 (Radio 3 &amp; Radio 1), 96.8 RCM (La Mancha) &amp; 96.9 Rock &amp; Gol Albacete, 97.8 Radiolé &amp; RCM y 106.4 (ver La Mancha/CR) y cerca: 96.0 Punto (AB) y 96.1 Radio 5, 98.1 y 98.2 Kiss – en Minaya: posibles en fx contiguas (88.8 y 88.9, 90.6 y 90.7, 106.3 y 106.4) – 96.1 R5 &amp; 96.0?(Puntp), 101.3 Radio 3 &amp; R. María, por La Almarcha (autovía) – 107.6 en Venta del Roncero – en Las Pedroñeras 107.7 y 107.8 y posibles 89.8 y 89.9 (2 Radio 5), 105.2 Dial y 105.3 RChinchilla - probables en Talayuelas: 91.4 Esport (V) &amp; Punto (A), 96.6 R.Clásica (Utiel) &amp; Onda 1 (V), 97.4 Radio 1 (Gandía) &amp; Cadena 40 (TE), 102.5 SER (A) &amp; UPV (V), 106.3 Catal. R &amp; Punto (M) - otras posibles (ver Talayuelas): 96.1 Radio 5 &amp; Loca (M), 93.0 R. Clásica y 93.1 O. Cero (AB), 94.4 Radio 1 (Priego) y 94.5 Punto R (Brihuega), zona noroeste; probable por Honrubia: 93.0 RC &amp; RCM (AB), posibles por Tarancón: 94.4 SER (M) y 94.5 Radio 1 (CR), 98.4 O.Melodía y 98.5 (Radio 3?), por el sureste y sur (comparando Tarancón y Castilleja de Iniesta): 88.8 y 88.9 (ambas Radio 5), 90.0 Radio 3 y 90.1 Surco, 90.7 O.Cero (M) &amp; María, 92.1 María y 92.2 SER, 91.7 Dial y 91.8 Radio 1, 93.2 Radio 3 &amp; R. Requena, 93.4 Dial y 93.5 R.Clásica, 93.9 Cadena 40 &amp; Radio 3 (TE), 94.3 Radio 3 y 94.4 SER (M), 95.8 Radio 3 &amp; Radio 1 (Alcoy), 99.0 Radio 3 y 99.1 Loca (M), 99.5 R.Clásica (AB) &amp; Cadena 100 (M), 104.8 (A) y 104.9 (M), ambas Radio 1; posibles por Huete: 93.5 RClásica (GU &amp; Tarancón) y 103.7 RCM (Tarancón) &amp; Radio 1 (GU); otras posibles: 90.0 Radio 3 &amp; R. Clásica (TE)</w:t>
      </w:r>
    </w:p>
    <w:p>
      <w:pPr>
        <w:pStyle w:val="Normal"/>
        <w:rPr>
          <w:rFonts w:ascii="Arial" w:hAnsi="Arial" w:cs="Arial"/>
          <w:sz w:val="16"/>
        </w:rPr>
      </w:pPr>
      <w:r>
        <w:rPr>
          <w:rFonts w:cs="Arial" w:ascii="Arial" w:hAnsi="Arial"/>
          <w:sz w:val="16"/>
        </w:rPr>
      </w:r>
    </w:p>
    <w:p>
      <w:pPr>
        <w:pStyle w:val="Normal"/>
        <w:ind w:right="-1" w:hanging="0"/>
        <w:rPr/>
      </w:pPr>
      <w:r>
        <w:rPr>
          <w:rFonts w:cs="Arial" w:ascii="Arial" w:hAnsi="Arial"/>
          <w:b/>
          <w:sz w:val="16"/>
        </w:rPr>
        <w:t>GI</w:t>
      </w:r>
      <w:r>
        <w:rPr>
          <w:rFonts w:cs="Arial" w:ascii="Arial" w:hAnsi="Arial"/>
          <w:sz w:val="16"/>
        </w:rPr>
        <w:t xml:space="preserve"> </w:t>
      </w:r>
    </w:p>
    <w:p>
      <w:pPr>
        <w:pStyle w:val="Normal"/>
        <w:ind w:right="-313" w:hanging="0"/>
        <w:rPr>
          <w:rFonts w:ascii="Arial" w:hAnsi="Arial" w:cs="Arial"/>
          <w:sz w:val="16"/>
        </w:rPr>
      </w:pPr>
      <w:r>
        <w:rPr>
          <w:rFonts w:cs="Arial" w:ascii="Arial" w:hAnsi="Arial"/>
          <w:sz w:val="16"/>
        </w:rPr>
        <w:t xml:space="preserve">en la capital: 97.2, 105,4 Catal. Info. Olot y 105.5 Catal.R (que domina); por el Ampurdán: 88.7 Evangile (F) y RM (Llancá, Pont de Molins etc), 91.6 (port Figueres),  103.1 Top Gironés y 103.2 Sud Radio (F), 105.1 RTT &amp; Fr.Info (Pont de Molins), probables: 88.1 C40 y 88.2 Arrels (La Jonquera), 101.6 Fr.Bleu y 101.7 C.Info (Roses), 106.5 X-tra y 106.6 RM - 90.8 COM y Cat. Música, en la costa Brava (en/por Sant Feliu): 87.6 Rac 1 &amp; iCat, 90.4 O.Cero y Cataluña Nord (F), en Roses?, 103.0 Radio 4 y 103.1 Top Gironés, 105.7 Flaix y R. Llagostera; por Olot: 94.4 SER y 94.5 R.Clásica, 103.2 Cat. Info y 103.1 Radio 3;  probables por la Costa Brava: 88.9 iCat &amp; Rac 105, 89.8 y 89.9 Punto, 90.4 OCR y 90.5 M80 (ambas en Palamós), 95.9 Radio 3 y 96.0 Radiolé (B), 96.3 COM (Lloret) &amp; C40 (Palamós), 98.2 Radio 1 &amp; Cat. Info, 102.2 Catal. R &amp; R9 (V), 103.7 RM y R. Sª Cristina y 106.4 Cat.Mus. &amp; Gum, y posibles en fx contiguas (como 95.5 y 95.6 ambas Club 25, 88.8 y 88.9 (ambas Punto Radio); en </w:t>
      </w:r>
      <w:r>
        <w:rPr>
          <w:rFonts w:cs="Arial" w:ascii="Arial" w:hAnsi="Arial"/>
          <w:sz w:val="16"/>
          <w:u w:val="single"/>
        </w:rPr>
        <w:t>Sant Hilari</w:t>
      </w:r>
      <w:r>
        <w:rPr>
          <w:rFonts w:cs="Arial" w:ascii="Arial" w:hAnsi="Arial"/>
          <w:sz w:val="16"/>
        </w:rPr>
        <w:t xml:space="preserve">: 87.8 Punto &amp; CM y 87.9 C.Mus?, y probable 96.3 C40 &amp; Améica - </w:t>
      </w:r>
      <w:r>
        <w:rPr>
          <w:rFonts w:cs="Arial" w:ascii="Arial" w:hAnsi="Arial"/>
          <w:sz w:val="16"/>
          <w:u w:val="single"/>
        </w:rPr>
        <w:t>en Sils</w:t>
      </w:r>
      <w:r>
        <w:rPr>
          <w:rFonts w:cs="Arial" w:ascii="Arial" w:hAnsi="Arial"/>
          <w:sz w:val="16"/>
        </w:rPr>
        <w:t xml:space="preserve">: 97.7 Blanes? &amp; RTT, 103.7 R. Sª Cristina &amp; NI (Radio 9?), 103.9 Cat. Mus &amp; Icat?, 105.7 Flaix (B) &amp; Llagostera, 107.9 Calella &amp; Caldes? – en </w:t>
      </w:r>
      <w:r>
        <w:rPr>
          <w:rFonts w:cs="Arial" w:ascii="Arial" w:hAnsi="Arial"/>
          <w:sz w:val="16"/>
          <w:u w:val="single"/>
        </w:rPr>
        <w:t>Maçanet de la Selva</w:t>
      </w:r>
      <w:r>
        <w:rPr>
          <w:rFonts w:cs="Arial" w:ascii="Arial" w:hAnsi="Arial"/>
          <w:sz w:val="16"/>
        </w:rPr>
        <w:t xml:space="preserve">: 93.7 COM &amp; ICat, 94.2 RM &amp; C. Info. 97.2 C. Info &amp; CatR - 99.2 ICat &amp; Loca - posibles por el sur (Hostalric): 91.6 y 91.7 y 92.5 CatR &amp; iCat (B), 97.1 Cat. Mus y 97.2 Cat R, 98.2 Cat.Info y 98.3 COM (B), 98.9 Dial y 99.0 Cat.Mus, 100.0 C 100 (B) &amp; 100.1 Rac, 105.1 RTT y 105.2 Cat.Mus – 103.2 Cat. Info &amp; Sud R, y 104.4 Ona &amp; Estel ambas por Camprodón? - </w:t>
      </w:r>
    </w:p>
    <w:p>
      <w:pPr>
        <w:pStyle w:val="Normal"/>
        <w:ind w:right="-313" w:hanging="0"/>
        <w:rPr>
          <w:rFonts w:ascii="Arial" w:hAnsi="Arial" w:cs="Arial"/>
          <w:sz w:val="16"/>
        </w:rPr>
      </w:pPr>
      <w:r>
        <w:rPr>
          <w:rFonts w:cs="Arial" w:ascii="Arial" w:hAnsi="Arial"/>
          <w:sz w:val="16"/>
        </w:rPr>
        <w:t xml:space="preserve">En </w:t>
      </w:r>
      <w:r>
        <w:rPr>
          <w:rFonts w:cs="Arial" w:ascii="Arial" w:hAnsi="Arial"/>
          <w:sz w:val="16"/>
          <w:u w:val="single"/>
        </w:rPr>
        <w:t>Tossa de Mar</w:t>
      </w:r>
      <w:r>
        <w:rPr>
          <w:rFonts w:cs="Arial" w:ascii="Arial" w:hAnsi="Arial"/>
          <w:sz w:val="16"/>
        </w:rPr>
        <w:t>: 100.3 La Bomba (B) y R. Marina, batiburrilo en zona moderna (4 centros emisores: B, GI, Calella, Lloret)</w:t>
      </w:r>
    </w:p>
    <w:p>
      <w:pPr>
        <w:pStyle w:val="Normal"/>
        <w:ind w:right="-1" w:hanging="0"/>
        <w:rPr/>
      </w:pPr>
      <w:r>
        <w:rPr>
          <w:rFonts w:cs="Arial" w:ascii="Arial" w:hAnsi="Arial"/>
          <w:sz w:val="16"/>
        </w:rPr>
        <w:t>93.5 O. Cero (B), en Sª Coloma y débilmente en Salt; 104.4 Ona en Salt - otras posibles: 87.6 Rac1 (Lloret) &amp; R. Sarriá – 91.7 Cadena 40 (B) &amp; Fr. Inter (F), por Camprodón?, 92.0 Cat. Info (B) y 92.1 Fr. Inter, 95.5 SER (Olot) &amp; Club 25 (B), 97.1 (2 Catal. Mus.), 97.7 (R. Salt &amp; R. Blanes), 98.9 Dial y 99.0 ICat (Port Bou) y Cat. Mus (Camprodón), 99.8 Fr. Culture (F) y 99.9 Rac 1, 100.7 FBac y F.Bleu y 100.8 Radio (B) al sur?, 101.1 (3? locales), 101.6 F.Bleu (F) y 101.7 Cat. Info (por Llança), 102.8 F.Bleu &amp; Icat, 103.4 Estel y 103.5 Cat. Info, 104.0 Ona &amp; Radio 1 y 104.1 Catal. R, 104.4 Ona &amp; Estel por Camprodón?, 104.8 Cat. Mus &amp; Cat Info, 105.1 RTT &amp; F.Info (F) y 105.0 Rac 105, al sur?, 105.5 Catal R. &amp; Cat. Info, 105.7 Icat &amp; R.Llagostera (&amp; Flaix, B) y 105.8 Cat. Info, 106.8 Europa FM &amp; Nostalgie (F), al norte? – ver Barcelona (costa)</w:t>
      </w:r>
    </w:p>
    <w:p>
      <w:pPr>
        <w:pStyle w:val="Normal"/>
        <w:ind w:right="-1" w:hanging="0"/>
        <w:rPr>
          <w:rFonts w:ascii="Arial" w:hAnsi="Arial" w:cs="Arial"/>
          <w:sz w:val="16"/>
        </w:rPr>
      </w:pPr>
      <w:r>
        <w:rPr>
          <w:rFonts w:cs="Arial" w:ascii="Arial" w:hAnsi="Arial"/>
          <w:sz w:val="16"/>
        </w:rPr>
      </w:r>
    </w:p>
    <w:p>
      <w:pPr>
        <w:pStyle w:val="Normal"/>
        <w:ind w:right="-1" w:hanging="0"/>
        <w:rPr/>
      </w:pPr>
      <w:r>
        <w:rPr>
          <w:rFonts w:cs="Arial" w:ascii="Arial" w:hAnsi="Arial"/>
          <w:sz w:val="16"/>
        </w:rPr>
        <w:t xml:space="preserve">GC – en Las Palmas: 88.4?, 102.2 R. San Mateo por 102.0 (Canarias Ahora R.) y 102.4 (Máxima=SER?), 107.3 R. Valsequillo &amp; Power, por Alcampo y por la zona 89.2 R. Firgas &amp; R. Cibelio - en Telde 101.7 Dial &amp; Carrizal (2003), 102.7 Máxima &amp; O. Atlántida, 104.8 R. Alcorán &amp; Tamarán FM (en barrio Cuatro Puertas) y por Telde: 99.5 Infierno &amp; Mega Dance -  en Arucas : 93.6 Canal 9 &amp; PCL - probables con TF por Galdar 94.8 Canarias Ahora &amp; Radio 1 (TF), 96.5 Canarias Ahora &amp; R. El Día (TF); otras probables: 87.9 R. María (LP) &amp; Canal 9 (Telde), 89.8 R.Buenas nuevas &amp; R.Faro noroeste, 88.4 R. María &amp; R. Marca, 90.1 COPE &amp; UD Radio, 92.0 Top 21 &amp;. R.Internacional , 100.6 SER (LP) &amp; MP 3, </w:t>
      </w:r>
      <w:r>
        <w:rPr>
          <w:rFonts w:cs="Arial" w:ascii="Arial" w:hAnsi="Arial"/>
          <w:sz w:val="16"/>
          <w:u w:val="single"/>
        </w:rPr>
        <w:t>102.7</w:t>
      </w:r>
      <w:r>
        <w:rPr>
          <w:rFonts w:cs="Arial" w:ascii="Arial" w:hAnsi="Arial"/>
          <w:sz w:val="16"/>
        </w:rPr>
        <w:t xml:space="preserve"> Máxima &amp; O. Canaria &amp; O. Atlántida &amp; R. María, 103.6 </w:t>
      </w:r>
      <w:r>
        <w:rPr>
          <w:rStyle w:val="StrongEmphasis"/>
          <w:rFonts w:cs="Arial" w:ascii="Arial" w:hAnsi="Arial"/>
          <w:b w:val="false"/>
          <w:sz w:val="16"/>
        </w:rPr>
        <w:t xml:space="preserve">R San Mateo (última fx conocida) &amp; R. Las Arenas –  en la zona sur/sureste probables: 87.6 R. Dunas &amp; Cadena 100=COPE, 90.7 ECCA &amp; COPE Lanzarote &amp; Las Arenas?, 92.0 </w:t>
      </w:r>
      <w:r>
        <w:rPr>
          <w:rFonts w:cs="Arial" w:ascii="Arial" w:hAnsi="Arial"/>
          <w:sz w:val="16"/>
        </w:rPr>
        <w:t>Top 21 &amp; R. Cristal, Lanzarote; 91.0 COPE y R. Europa (S. Bartolomé)… 98.6 R. Las Arenas &amp; R. Aguacabra por sureste? (o 106.5 (con R.Vistamar si R.Faro emite) &amp; O.Cero; posibles: 90.7 COPE (Lanzarote) &amp; Canal 9 (Fuerteventura), 101.7 Dial &amp; R. Los Majuelos (TF) -  106.5 en Fuerteventura (Cadena 100 &amp; R.Vistamar) –  en Fuerteventura probables en mismas fx (con emisoras de Lanzarote): 90.7 COPE y Onda Cero, 91.0 COPE y R. Insular, 98.2 R. Agua cabra y Holiday, 98.6 R. Agua cabra y RTV Las Arenas, 101.7 Atlantis &amp; Los Majuelos (TF)</w:t>
      </w:r>
    </w:p>
    <w:p>
      <w:pPr>
        <w:pStyle w:val="Normal"/>
        <w:ind w:right="-1" w:hanging="0"/>
        <w:rPr>
          <w:rFonts w:ascii="Arial" w:hAnsi="Arial" w:cs="Arial"/>
          <w:sz w:val="16"/>
        </w:rPr>
      </w:pPr>
      <w:r>
        <w:rPr>
          <w:rFonts w:cs="Arial" w:ascii="Arial" w:hAnsi="Arial"/>
          <w:sz w:val="16"/>
        </w:rPr>
      </w:r>
    </w:p>
    <w:p>
      <w:pPr>
        <w:pStyle w:val="Normal"/>
        <w:ind w:right="-1" w:hanging="0"/>
        <w:rPr/>
      </w:pPr>
      <w:r>
        <w:rPr>
          <w:rFonts w:cs="Arial" w:ascii="Arial" w:hAnsi="Arial"/>
          <w:b/>
          <w:sz w:val="16"/>
        </w:rPr>
        <w:t>GR</w:t>
      </w:r>
      <w:r>
        <w:rPr>
          <w:rFonts w:cs="Arial" w:ascii="Arial" w:hAnsi="Arial"/>
          <w:sz w:val="16"/>
        </w:rPr>
        <w:t xml:space="preserve"> </w:t>
      </w:r>
    </w:p>
    <w:p>
      <w:pPr>
        <w:pStyle w:val="Normal"/>
        <w:ind w:right="-1" w:hanging="0"/>
        <w:rPr>
          <w:rFonts w:ascii="Arial" w:hAnsi="Arial" w:cs="Arial"/>
          <w:sz w:val="16"/>
        </w:rPr>
      </w:pPr>
      <w:r>
        <w:rPr>
          <w:rFonts w:cs="Arial" w:ascii="Arial" w:hAnsi="Arial"/>
          <w:sz w:val="16"/>
        </w:rPr>
        <w:t>en la capital: /100.3 R. Armilla tapa 100.4 Radiolé=100.5/ 107.0 R. Alfaguara &amp; R. Ejido (AL) – por Alcalá la real (entre CO &amp; GR)</w:t>
      </w:r>
    </w:p>
    <w:p>
      <w:pPr>
        <w:pStyle w:val="Normal"/>
        <w:ind w:right="-1" w:hanging="0"/>
        <w:rPr/>
      </w:pPr>
      <w:r>
        <w:rPr>
          <w:rFonts w:cs="Arial" w:ascii="Arial" w:hAnsi="Arial"/>
          <w:sz w:val="16"/>
        </w:rPr>
        <w:t xml:space="preserve">por Loja: 87.6 C100 (CO) y R. Marca (GR), 95.1 Radio 1 &amp; R. Andalucía (se captaba Radio 1 antes del cambio de fx de R. Andalucía, ex 90.7) y 106.1 R. Albolote &amp; R. Andalucía ©; en Viznar: 93.1 Punto (CO) &amp; Dial (MA) - en Lanjarón: 90.7 María &amp; árabe, 100.4 Olé (=100.5) &amp; SER - en La Herradura: 92.2 C.Sur &amp; Frec. Latina -  en Almuñecar: 91.5 C. Fiesta &amp; árabe, 92.7 MR y 92.8 Planeta (MA), posible 99.1 y 99.2 MR, 99.8 Radio 3 por 99.9 Medi 1 (MR) - en/por Motril: </w:t>
      </w:r>
      <w:r>
        <w:rPr>
          <w:rFonts w:cs="Arial" w:ascii="Arial" w:hAnsi="Arial"/>
          <w:i/>
          <w:sz w:val="16"/>
        </w:rPr>
        <w:t>98.9 R. Andal y 99.0 Voz Cristiana</w:t>
      </w:r>
      <w:r>
        <w:rPr>
          <w:rFonts w:cs="Arial" w:ascii="Arial" w:hAnsi="Arial"/>
          <w:sz w:val="16"/>
        </w:rPr>
        <w:t xml:space="preserve">, 99.4 y 99.5 Latino, 107.7 - 91.5 Loca &amp; C. Fiesta (lugar indeterminado) - 94.7 Candela (MA) &amp; árabe (RTA 1?), cerca de Frigiliana - en Montefrío (probables en fx contiguas): 90.6 C. Fiesta con 90.7 R. María, 93.5 SER (CO) y 93.6 R. Cristiana, 95.9 O. Cero (SE) y 96.0 Radio 3 (J), 103.8 Tierra y 103.9 C. Fiesta (SE) – probable 94.3 Radio 3 &amp; Punto (J) y 102.3 (3 emisoras)  - en La Rábita:  100.4 Cadena 40 (A) &amp; SER (MA), 101.4 C: Fiesta &amp; O. Cero – en Albuñol: 91.5 C. Fiesta &amp; NI (Marruecos) – en Las Yesas: 95.3 SER (A) &amp; NI (Algeria?) – 94.2 Radio 3 &amp; Punto R (J) por Loja y A-92 - posibles: por el interior 91.1 R. Clásica &amp; R. Almuñecar, 95.1 R. Andalucía R. María (GR) y C. Sur (Guadix) o 99.8 COPE (GR y Guadix), aunque la orografía lo impediría, 99.1 RKM y 99.2 C.Fiesta? (por Iznalloz), por las Alpujarras: 91.8 Dial y 91.9 C.Fiesta (en Trevélez se captaba Dial antes de aparecer la fx de C.Fiesta), por la costa 88.8 R. Estilo=Rock &amp; Gol (Nerja) &amp; SER Almería y 105.4  C. Super 20 (AL) y 105.5 Spectrum (MA); por Salobreña 87.6 Radio 5 (MA) y 87.7 R. María –  otras posibles: 87.6 C.Sur (MA) &amp; Cadena 100 © en Viznar, 88.8 SER (AL?) &amp; R. Empleo, 89.8 R.Andalucía y COPE (MA), entre Orgiva y Trevizcón, 90.7 R. María y 90.8 R. And. Info (SE), 91.9 SER (MA) &amp; C.Fiesta (AL), 93.5 O. Cero (Motril) y 93.6 R. Cristiana, 97.9 C.Fiesta (J) y Punto, 99.8 (2 fx COPE) &amp; Radio 3 (MA), 100.5 Radiolé &amp; C. Sur (J), 101.3 y 101.4 (O. Cero, CE) en/por Trevélez, 101.4 R. Alhendín y C.Fiesta (Motril), 102.5 Dial &amp; C.Fiesta (AL), 103.0 Radio 1 y 103.1 Radio 3 (CA), 104.1 Kiss  y 104.2 Radio 1, 105.4 Radio 1 (J) y 105.5 C.Fiesta (AL) </w:t>
      </w:r>
    </w:p>
    <w:p>
      <w:pPr>
        <w:pStyle w:val="Normal"/>
        <w:ind w:right="-1"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 – /87.9 R. Encuentro (= 90.6) &amp; Euriopa FM? en Guadalajara/ - probables : 87.9 y 104.5/6 entre GU y Azuqueca; 89.3 COPE &amp; NI (La Suprestación), 92.0 Límite &amp; Kiss (Cifuentes), /104.1 R.Marca &amp; NI Madrid  y 104.2 Radio 5 (Zorita), 105.8 NI &amp; RCM (Molina?), 106.8 O.Melodía (M) &amp; Radio 5 y por el sur (por Mondéjar?) en 103.7 Radio 1 (GU) &amp; RCM (Tarancón, CU); posibles en fx contiguas (entre GU y Molina de Aragón): 91.3 y 91.4=91.1 (ambas RCM), 98.3 R.Marca y 98.4 Radio 3; en 99.1 Loca (M) &amp; Kiss (SO), /en 100.5 RCM=RTVGU? &amp; Punto (entre GU y Sacedón)/, 103.0 RCM y 103.1 SER (M), por Guadalajara?</w:t>
      </w:r>
    </w:p>
    <w:p>
      <w:pPr>
        <w:pStyle w:val="Normal"/>
        <w:rPr>
          <w:rFonts w:ascii="Arial" w:hAnsi="Arial" w:cs="Arial"/>
          <w:sz w:val="16"/>
        </w:rPr>
      </w:pPr>
      <w:r>
        <w:rPr>
          <w:rFonts w:cs="Arial" w:ascii="Arial" w:hAnsi="Arial"/>
          <w:sz w:val="16"/>
        </w:rPr>
      </w:r>
    </w:p>
    <w:p>
      <w:pPr>
        <w:pStyle w:val="TextBody"/>
        <w:ind w:right="-1" w:hanging="0"/>
        <w:rPr/>
      </w:pPr>
      <w:r>
        <w:rPr>
          <w:b/>
        </w:rPr>
        <w:t>HU</w:t>
      </w:r>
      <w:r>
        <w:rPr/>
        <w:t xml:space="preserve"> – </w:t>
      </w:r>
      <w:r>
        <w:rPr>
          <w:u w:val="single"/>
        </w:rPr>
        <w:t>93.8</w:t>
      </w:r>
      <w:r>
        <w:rPr/>
        <w:t xml:space="preserve"> Cadena 100 y M80 (afueras de Benabarre, Tolva) – 92.5 (R. Clasica &amp; AR?) en Biescas - 103.9 Radio 1 &amp; EITB, en Jaca (afueras) - 107.7 en Benabarre -  en Binéfar posibles: 88.6 y 88.7 (CMus y CatR), 102.1 y 102.2 (Flaix y Dial);  por Fraga probable 99.6 R3 y 99.7 COPE;  98.8 Radio 5 con 98.7 O. Pau (L), 104.6 Aragón R con 104.5 SER (LL) entre ambas localidades?, posibles (misma fx o contiguas): 90.0 Aragón &amp; Catal. R. por Benabarre, 90.0 Aragón R y 90.1 R. Euskadi, por Pirineos?, 90.2 SER (Z) y 90.3 Rac 1, 90.3 y 90.4 C40 (en Barbastro), 90.4 (en Huesca), 90.7 y 90.8 Aragón R. (en Benabarre), 91.7 COM (2 fx) por Benasque?, 91.8 Radio 5 (NA) &amp; Fr. Inter (FR), 92.3 SER (Jaca) &amp; Dial (Binéfar), 92.8 Radio 5 &amp; Catal. Musica (L), 93.0 Aragón R &amp; R. Clásica (NA), 94.1 O.Cero (L) &amp; R.María (H), 94.9 O. Melodía &amp; Aragón R (entre Sabiñánigo y Huesca), 95.5 Punto R (ZA) y Radio 5 (CS), 96.9 C40 y 97.0 C.Info (en Benabarre), 97.2 Radio 5 &amp; Gum (por Benasque?), 97.4 R. Clásica &amp; COPE (CS) en Biescas?, 99.5 O.Cero y 99.6 Radio 3 (NA), 103.2 Radiolé (Z) y 103.3 SER, 103.6 Exits &amp; Loca?=R5 (en </w:t>
      </w:r>
      <w:r>
        <w:rPr>
          <w:b/>
        </w:rPr>
        <w:t>Angués</w:t>
      </w:r>
      <w:r>
        <w:rPr/>
        <w:t xml:space="preserve">), 103.9 EITB &amp; Radio 1? (en </w:t>
      </w:r>
      <w:r>
        <w:rPr>
          <w:b/>
        </w:rPr>
        <w:t>Yesa</w:t>
      </w:r>
      <w:r>
        <w:rPr/>
        <w:t xml:space="preserve">), 105.5 (en Barbastro: Aragón R &amp; SER)?, 105.7 Hit R &amp; SER y 105.8 Kiss (ambas Z); 90.3 C100 (J) &amp; R1 (NA) y  </w:t>
      </w:r>
      <w:r>
        <w:rPr>
          <w:u w:val="single"/>
        </w:rPr>
        <w:t>106.6</w:t>
      </w:r>
      <w:r>
        <w:rPr/>
        <w:t xml:space="preserve"> COPE (Jaca) &amp; Espiral=Loca &amp; Gure Irratia por Hecho?, Espira=Local &amp; Radio 5 (L) por Sariñena?, 107.2 (Punto R. &amp; R. Ribagorza &amp; R. Ballobar?); por Huesca: 92.3 Dial (Binéfar) y 92.4 R. Clásica (Z),  98.5 Catal. Info y 98.6 M80 (Z) – probable 90.3 Rac1 (L) &amp; </w:t>
      </w:r>
      <w:r>
        <w:rPr>
          <w:u w:val="single"/>
        </w:rPr>
        <w:t>C100</w:t>
      </w:r>
      <w:r>
        <w:rPr/>
        <w:t xml:space="preserve"> (J), por Torla - 103.6 RC (L) &amp; R5 (Z)</w:t>
      </w:r>
    </w:p>
    <w:p>
      <w:pPr>
        <w:pStyle w:val="TextBody"/>
        <w:ind w:right="-1" w:hanging="0"/>
        <w:rPr/>
      </w:pPr>
      <w:r>
        <w:rPr/>
      </w:r>
    </w:p>
    <w:p>
      <w:pPr>
        <w:pStyle w:val="Normal"/>
        <w:rPr/>
      </w:pPr>
      <w:r>
        <w:rPr>
          <w:rFonts w:cs="Arial" w:ascii="Arial" w:hAnsi="Arial"/>
          <w:b/>
          <w:sz w:val="16"/>
        </w:rPr>
        <w:t>H</w:t>
      </w:r>
      <w:r>
        <w:rPr>
          <w:rFonts w:cs="Arial" w:ascii="Arial" w:hAnsi="Arial"/>
          <w:sz w:val="16"/>
        </w:rPr>
        <w:t xml:space="preserve"> </w:t>
      </w:r>
    </w:p>
    <w:p>
      <w:pPr>
        <w:pStyle w:val="Normal"/>
        <w:rPr/>
      </w:pPr>
      <w:r>
        <w:rPr>
          <w:rFonts w:cs="Arial" w:ascii="Arial" w:hAnsi="Arial"/>
          <w:sz w:val="16"/>
        </w:rPr>
        <w:t xml:space="preserve">en </w:t>
      </w:r>
      <w:r>
        <w:rPr>
          <w:rFonts w:cs="Arial" w:ascii="Arial" w:hAnsi="Arial"/>
          <w:b/>
          <w:sz w:val="16"/>
        </w:rPr>
        <w:t xml:space="preserve">Aracena: </w:t>
      </w:r>
      <w:r>
        <w:rPr>
          <w:rFonts w:cs="Arial" w:ascii="Arial" w:hAnsi="Arial"/>
          <w:sz w:val="16"/>
        </w:rPr>
        <w:t xml:space="preserve">90.8,  (y La Palma) 94.8 M 80 (SE) &amp; Gilao (P), 96.1 R. Comercial &amp; Cadena 40, 96.7 C. Extremadura &amp; Radio 3;           97.7 Radiolé (SE) &amp; R. Clásica (CC) por Aracena (af. dir Cortegana) –  en Zufre: 93.6 Punto (CA) y 93.7 R. Clásica (SE) y posible 98.0 COPE (SE) y 98.1 SER - en Sª Olalla: 90.2 SER y Dial (CA), 90.3  O.Cero (CA) y 90.4 C.Fiesta, 93.0 Dial y Punto R, 94.0 y 94.1 ambas C.Sur, 97.7 R.Clásica (CC) y Olé (SE), y cerca: 99.3 Radio 3 (CC) &amp; R. Clásica (Ronda) – en Higuera de la Sierra (y Sª Olalla las 2): 99.0 Radio 3 &amp; Voz Cristiana - en Aroche: 97.7 R. Marca &amp; R. Clásica (CC) - en Minas de Riotinto (La Dehesa): 87.7 Kiss &amp; P (Antena 1?)  y Rosal de la Frontera?- en/por La Palma del Condado: 88.0 Radio 5 y 88.1 C. Fiesta (CA), 89.1 Punto y 89.2 O.Melodía, 94.8 M80 (SE) y Gilao (P), 96.1? (R.Comercial, P &amp; Cadena 40?), 103.1 Marismeña R &amp; Radio 3 (CA) y 106.1 Radio 1 (MA) &amp; R. Club (P) ; </w:t>
      </w:r>
      <w:r>
        <w:rPr>
          <w:rFonts w:cs="Arial" w:ascii="Arial" w:hAnsi="Arial"/>
          <w:sz w:val="16"/>
          <w:u w:val="single"/>
        </w:rPr>
        <w:t>100.9</w:t>
      </w:r>
      <w:r>
        <w:rPr>
          <w:rFonts w:cs="Arial" w:ascii="Arial" w:hAnsi="Arial"/>
          <w:sz w:val="16"/>
        </w:rPr>
        <w:t xml:space="preserve"> Cadena 40 &amp; RFM, en Cabezas Rubias, La Puebla de guzmán (afueras), por Sª Barbara de Casas - 94.5 R. Clásica (CA) &amp; NI (P?), cerca de Tharsis – </w:t>
      </w:r>
      <w:r>
        <w:rPr>
          <w:rFonts w:cs="Arial" w:ascii="Arial" w:hAnsi="Arial"/>
          <w:sz w:val="16"/>
          <w:u w:val="single"/>
        </w:rPr>
        <w:t xml:space="preserve">104.5 </w:t>
      </w:r>
      <w:r>
        <w:rPr>
          <w:rFonts w:cs="Arial" w:ascii="Arial" w:hAnsi="Arial"/>
          <w:sz w:val="16"/>
        </w:rPr>
        <w:t>C. Sur &amp; P en Sª Barbara de Casas -  probable 90.4 en Bollullos (C. Fiesta &amp; Hispanidad); probables 89.2 Radiolé (HU) &amp; O. Melodía=EFM (SE) y 89.1 Punto R; posibles: 88.4 Odiel y 88.5 Capital (P), 92.2 RTVA (P) &amp; Radio 1 ©, por Huelva?, 103.6 Uni Radio con 103.5 (Radio 1, CA o Estación R.,SE) y en Mazagón: 89.2 con 90.2 Dial y 90.3 O. Cero y por Mazagón 105.8 SER (CA) con 105.9 R. María; probables al oeste con portuguesas: (por Tharsis) 88.9 Onda 10 &amp; Antena 1, 90.5 Hispanidad &amp; R. Guadiana (P), 101.9 Odiel &amp; Antena 3 (P), por Ayamonte?, 102.4 Dial (SE) &amp; Antena 3 (P) por Sª Aracena?, 107.7 R. Ayamonte &amp; R. Rociana por A-49  – ver SE (Sanlúcar la Mayor)</w:t>
      </w:r>
    </w:p>
    <w:p>
      <w:pPr>
        <w:pStyle w:val="Normal"/>
        <w:rPr>
          <w:rFonts w:ascii="Arial" w:hAnsi="Arial" w:cs="Arial"/>
          <w:sz w:val="16"/>
        </w:rPr>
      </w:pPr>
      <w:r>
        <w:rPr>
          <w:rFonts w:cs="Arial" w:ascii="Arial" w:hAnsi="Arial"/>
          <w:sz w:val="16"/>
        </w:rPr>
      </w:r>
    </w:p>
    <w:p>
      <w:pPr>
        <w:pStyle w:val="Normal"/>
        <w:rPr/>
      </w:pPr>
      <w:r>
        <w:rPr>
          <w:rFonts w:cs="Arial" w:ascii="Arial" w:hAnsi="Arial"/>
          <w:sz w:val="16"/>
        </w:rPr>
        <w:t>IB – 100.3 R. Luna y latina (La Bomba?, B) entra Palma y Algaida - en Manacor: 105.8 RNE 3 (Ib) &amp; COM Musara (T), captadas ambas y 106.5 BN (Palma) con 106.4 Rock y Gol (Menorca) y posibles: 90.6 Punto y 90.7 Radio 4 (T), y probable 92.7 R.Artá con IB3 Calviá y 93.2 Radio 1 por 93.3 Catal R, 93.5 O.Cero (B) por 93.6 M80, 95.7 SER por 95.8 Insel,104.2 Maxima (B) y Radio 5 (A) - 97.0 OM (MU) &amp; ¿ - en Son Servera y Sant Llorenç: 92.6 Éxito R y 92.7 R. Artá -  en Ibiza: 104.8 Radio 1, interf CSR (noche) y posibles en Ibiza (con emisoras levantinas) : 93.9 Europa FM (A) &amp; + Radio (CS), 102.3 M80 (IB) &amp; Cadena 40 (MU), 103.8 SER (Benidorm) o 103.9 Diario (PM) y Menorca (con catalanas) -  probables 94.5 RNE 3, T &amp; Radio Now y por Sóller: 90.2 (RM &amp; iCat) - posibles en Mallorca (fx contiguas): 89.5 Kiss (Mallorca) y 89.6 COPE (Menorca) en el este (2002); posibles: 93.6 M80 (Menorca) y 93.7 Rac Mallorca, 94.5 R. Now &amp; Radio 3 (T), 95.5 R.Pucera &amp; R.Club=Kiss (B), 99.1 Kiss y 99.2 O.Mallorca, 101.2 R9 (Benidorm) &amp; O.Cero (V) al oeste?, 101.3 Cadena 100 y 101.4 R.Balear, 105.2 R.María y 105.3 O.Mallorca: en Llevant con Europa FM (Menorca) y 105.8 RKM &amp; COM (T) por Manacor? – posibles en Menorca: 89.1 R. Marca (B) &amp; C100 (IB) etc (ver DX Punta Prima)</w:t>
      </w:r>
    </w:p>
    <w:p>
      <w:pPr>
        <w:pStyle w:val="Normal"/>
        <w:rPr>
          <w:rFonts w:ascii="Arial" w:hAnsi="Arial" w:cs="Arial"/>
          <w:sz w:val="16"/>
        </w:rPr>
      </w:pPr>
      <w:r>
        <w:rPr>
          <w:rFonts w:cs="Arial" w:ascii="Arial" w:hAnsi="Arial"/>
          <w:sz w:val="16"/>
        </w:rPr>
        <w:t>Muy probable: 102.8 COPE Inca &amp; Cat R (Alcudia); por Inca: 96.9 SER &amp; Es Radio</w:t>
      </w:r>
    </w:p>
    <w:p>
      <w:pPr>
        <w:pStyle w:val="Normal"/>
        <w:rPr>
          <w:rFonts w:ascii="Arial" w:hAnsi="Arial" w:cs="Arial"/>
          <w:sz w:val="16"/>
        </w:rPr>
      </w:pPr>
      <w:r>
        <w:rPr>
          <w:rFonts w:cs="Arial" w:ascii="Arial" w:hAnsi="Arial"/>
          <w:sz w:val="16"/>
        </w:rPr>
        <w:t>89'5 Kiss FM Mallorca - 89'6 COPE Menorca</w:t>
        <w:br/>
        <w:t>95'1 OM Mallorca - 95'2 CR Menorca; 94'6 R1 Menorca - 94'7 Aldudia Radio; 95'7 R. Menorca - 95'8 Insel Radio Mallorca</w:t>
        <w:br/>
        <w:t>97'6 C100 Mallorca - 97'7 PR Ultima Hora Menorca</w:t>
      </w:r>
    </w:p>
    <w:p>
      <w:pPr>
        <w:pStyle w:val="Normal"/>
        <w:rPr>
          <w:rFonts w:ascii="Arial" w:hAnsi="Arial" w:cs="Arial"/>
          <w:sz w:val="16"/>
        </w:rPr>
      </w:pPr>
      <w:r>
        <w:rPr>
          <w:rFonts w:cs="Arial" w:ascii="Arial" w:hAnsi="Arial"/>
          <w:sz w:val="16"/>
        </w:rPr>
      </w:r>
    </w:p>
    <w:p>
      <w:pPr>
        <w:pStyle w:val="TextBody"/>
        <w:ind w:right="-29" w:hanging="0"/>
        <w:rPr/>
      </w:pPr>
      <w:r>
        <w:rPr>
          <w:b/>
        </w:rPr>
        <w:t>J</w:t>
      </w:r>
      <w:r>
        <w:rPr/>
        <w:t xml:space="preserve"> – por Jaén: 88.3 y 88.4 Dial (ambas), 91.1 Sol Música con 91.0? (</w:t>
      </w:r>
      <w:r>
        <w:rPr>
          <w:i/>
        </w:rPr>
        <w:t>Amistad</w:t>
      </w:r>
      <w:r>
        <w:rPr/>
        <w:t xml:space="preserve"> o Radio 7 FM), 97.5 RC (CO) &amp; COPE (CR), 105.1 RKM con Kiss (CR) – 91.0 Radio 7 y 91.1 R. Clásica (entre Linares y Bailen)?, 102.9 R. Marca (CO) y 103.0 Radio (GR) por Linares y Bailén -  por Alcaudete: 90.6 Dial? y 90.7 R.María, 94.2 Punto y 94.3 C.Sur?, 97.9 C.Fiesta, 98.0 COPE y 98.1 Europa FM - por Martos: 93.5 SER (Córdoba y Villanueva), 104.0 R. Europa y 104.1 Rock y Gol; por Baeza: 92.8 SER (GR) y 92.9 R. Andújar – 98.6 RCM (CR) &amp; Radio 3 (SE) en Canena, La Yedra, por Torrecampo?, 99.8 Radio 5 &amp; O. Cero (CR) en Peal del Becerro (afueras) y 97.3 RC (GR) y R3 (CR), en La Yedra  - 89.3 Radiolé &amp; M80 (GR) por Noalejos y probables 93.8 Radiolé (MA) y 93.9 Radio 3 (GR), en Pozoalcón? (se captan las 2), 97.2 y 97.3  R. María y </w:t>
      </w:r>
      <w:r>
        <w:rPr>
          <w:u w:val="single"/>
        </w:rPr>
        <w:t>97.3</w:t>
      </w:r>
      <w:r>
        <w:rPr/>
        <w:t xml:space="preserve"> (Radio 3 CR &amp; R. Clásica GR), por Sª Cazorla?, 99.3 O. Ciudadana con 99.4 R. Andalucía, por Baeza?, 99.8 O. Cero &amp; Radio 5, 101.5 SER Ubeda y 101.6 OCI (MA), por Pozoalcón?, 105.4 Radio 1 y 105.5 C.Fiesta (CO); posibles por el norte (Sª de Cazorla): 87.6 Cadena 100 (CO) &amp; R. Huércal o Radio 1 (AB), 93.3 Kiss &amp; RCM (AB), y por el sur 92.0 Marca &amp; O. Cero (GR) – posibles: 92.6 Radio 1 (GR) &amp; R. Clásica (CR), 88.0 Radio 5 (MA) &amp; C. Fiesta (AL), 92.8 SER (GR) &amp; R. Clasica (CR), 93.1 C.Fiesta &amp; Dial (MA), </w:t>
      </w:r>
      <w:r>
        <w:rPr>
          <w:u w:val="single"/>
        </w:rPr>
        <w:t>99.8</w:t>
      </w:r>
      <w:r>
        <w:rPr/>
        <w:t xml:space="preserve"> Radio 5 (CO) &amp; O. Cero (CR), al norte &amp; Radio 3 (MA) &amp; y COPE (GR) - ver Córdoba y Antequera (MA)</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w:t>
      </w:r>
      <w:r>
        <w:rPr>
          <w:rFonts w:cs="Arial" w:ascii="Arial" w:hAnsi="Arial"/>
          <w:sz w:val="16"/>
        </w:rPr>
        <w:t xml:space="preserve"> – en Lleida: 103.3 R105 (Valls) o ICat (Balaguer) captadas ambas en distintos años, en cercanías: 98.7 O. Paz y 98.8 Radio 5 (H),  98.4 Rac105 y 98.5 Cat. Info (Mont Caro, T) - por Lleida probable 90.8 Aragón R. interferida por 90.7 Radio 4 y 90.9 Cat. Info,  y 2 fx entre Lleida y Fraga : ver Fraga (H) - en Tremp: 91.7 Cadena 40 &amp; COM -  en o cerca de Rubió: 95.8 (SER &amp; NI), 102.9 y 104.8 (R105 &amp; religiosa) – 93.3 R. Seu &amp; Punto?, por Els Banyus – en Baró: 102.0 (Cat R &amp; CMus)? – 107.3 F. Bleu (F), en Cerdanya - probables en 89.5 Próxima &amp; Catalunya R, 92.6 Cadena 40 &amp; M80 (Andorra), 93.7 (3 emisoras y Estel, B), 103.6 Exits &amp; R. Clásica  y por el este varias posibles (con emisotas de B y T) en 90.9 (Cat. Info. &amp; COM) y 101.3 (Dial &amp; Cat. Info.) o en fx contiguas: 88.1 Dial (Andorra) &amp; COM, 88.1 y 88.2 ambas COM, y 88.3 Catal R, 88.6 CM y 88.7 CR en Agramunt, 90.3 Rac 1 &amp; R. Clasica (B),  90.9 COM &amp; Cat. Info, 91.7 COM &amp; Los 40 (B) y 100.7 en Tremp, 101.0 Icat, 2 emisores (todas cerca de Solsona), 91.9 Catal. Musica &amp; 92.0 Catal. Info (B), 96.0 Cadena 100 y 96.1 Catal. R., 97.0 Catal. Info y 97.1 Ona (T), 97.8 Radio 3 y 97.9 COM (B), 98.3 Catal. Info (Montserrat) y 98.4 Rac 105, 99.7 COPE y 99.8 Fbac (B), 100.6 Estel (T) y 100.7 Catal. R, 101.3 Dial y 101.4 Cadena 40 (T), 102.1 Flaix (T) y 102.2 M80, 103.5 Ona (B) y 103.6 Exits, 104.1 Flaix y 104.2 Maxima (B), probables: 89.0 Icat &amp; Radio 3, en Arán, 93.0 Icat &amp; R. Clasica (B), 100.2 Punto (2 fx con Andorra) &amp; Catal. R (T) y 100.3 Icat, 102.7 Europa FM (2 emisores), 103.0 Cat. Musica &amp; Icat, 104.5 (SER &amp; C.Info, T), 105.0 Estel &amp; Cat. Info, 105.5 Cat. Musica (Viella) &amp; ICat (Soriguera), 105.8 Punto &amp; COM (T), </w:t>
      </w:r>
      <w:r>
        <w:rPr>
          <w:rFonts w:cs="Arial" w:ascii="Arial" w:hAnsi="Arial"/>
          <w:sz w:val="16"/>
          <w:u w:val="single"/>
        </w:rPr>
        <w:t>106.6</w:t>
      </w:r>
      <w:r>
        <w:rPr>
          <w:rFonts w:cs="Arial" w:ascii="Arial" w:hAnsi="Arial"/>
          <w:sz w:val="16"/>
        </w:rPr>
        <w:t xml:space="preserve"> Radio 5 &amp; R. Estel (B) o 106.5 Radio 1 (T);</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LE – </w:t>
      </w:r>
      <w:r>
        <w:rPr>
          <w:rFonts w:cs="Arial" w:ascii="Arial" w:hAnsi="Arial"/>
          <w:sz w:val="16"/>
          <w:u w:val="single"/>
        </w:rPr>
        <w:t>87.6 C100 &amp; COPE</w:t>
      </w:r>
      <w:r>
        <w:rPr>
          <w:rFonts w:cs="Arial" w:ascii="Arial" w:hAnsi="Arial"/>
          <w:sz w:val="16"/>
        </w:rPr>
        <w:t xml:space="preserve"> en La Bañeza y Pola de Gordon, &amp; Cadena 40 (OU) por el Bierzo? – en </w:t>
      </w:r>
      <w:r>
        <w:rPr>
          <w:rFonts w:cs="Arial" w:ascii="Arial" w:hAnsi="Arial"/>
          <w:b/>
          <w:sz w:val="16"/>
        </w:rPr>
        <w:t>Sahagún</w:t>
      </w:r>
      <w:r>
        <w:rPr>
          <w:rFonts w:cs="Arial" w:ascii="Arial" w:hAnsi="Arial"/>
          <w:sz w:val="16"/>
        </w:rPr>
        <w:t xml:space="preserve">: 90.5 EuropaFM &amp; SER?, 97.1 SER (BU) &amp; Radio 1 (probabble tb. más al norte) y 103.1 O. Cero &amp; Kiss - en la capital 106.4 RPA llega a interferir a 106.6 R. Universidad - posibles en misma fx o contiguas (de/con otras provincias): 87.9 Bierzo Musica &amp; R. Clasica (Avilés), </w:t>
      </w:r>
      <w:r>
        <w:rPr>
          <w:rFonts w:cs="Arial" w:ascii="Arial" w:hAnsi="Arial"/>
          <w:color w:val="000000"/>
          <w:sz w:val="16"/>
        </w:rPr>
        <w:t>88.5 R&amp;G (OV) &amp; C100 (V), 89.4 Radio 1 &amp; NI (Radio 1 OV?) en el Bierzo, 89.7 Radio 1 (BU) &amp; R.Euskadi, 89.8 R1 (PA) y C40 (Z), 91.1 R.Clásica &amp; Dial (PV), 94.3 Dial &amp;</w:t>
      </w:r>
      <w:r>
        <w:rPr>
          <w:rStyle w:val="Typewriter"/>
          <w:rFonts w:cs="Arial" w:ascii="Arial" w:hAnsi="Arial"/>
          <w:sz w:val="16"/>
        </w:rPr>
        <w:t xml:space="preserve"> R3 (OU)  </w:t>
      </w:r>
      <w:r>
        <w:rPr>
          <w:rFonts w:cs="Arial" w:ascii="Arial" w:hAnsi="Arial"/>
          <w:color w:val="000000"/>
          <w:sz w:val="16"/>
        </w:rPr>
        <w:t xml:space="preserve">y 94.4 Radio 3 (OV) &amp; Europa FM (VA), 97.O Europa FM (OV) y 97.1 Radio (LE), 97.9 R3 (Z) y OCR (OU), </w:t>
      </w:r>
      <w:r>
        <w:rPr>
          <w:rFonts w:cs="Arial" w:ascii="Arial" w:hAnsi="Arial"/>
          <w:sz w:val="16"/>
        </w:rPr>
        <w:t xml:space="preserve">99.0 María (con 98.9 María, OV &amp; O.Melodía, PA), </w:t>
      </w:r>
      <w:r>
        <w:rPr>
          <w:rFonts w:cs="Arial" w:ascii="Arial" w:hAnsi="Arial"/>
          <w:color w:val="000000"/>
          <w:sz w:val="16"/>
        </w:rPr>
        <w:t>101.9 Radio 5 (S) &amp; Euskadi Irratia</w:t>
      </w:r>
    </w:p>
    <w:p>
      <w:pPr>
        <w:pStyle w:val="Normal"/>
        <w:rPr>
          <w:rFonts w:ascii="Arial" w:hAnsi="Arial" w:cs="Arial"/>
          <w:color w:val="000000"/>
          <w:sz w:val="16"/>
        </w:rPr>
      </w:pPr>
      <w:r>
        <w:rPr>
          <w:rFonts w:cs="Arial" w:ascii="Arial" w:hAnsi="Arial"/>
          <w:color w:val="000000"/>
          <w:sz w:val="16"/>
        </w:rPr>
      </w:r>
    </w:p>
    <w:p>
      <w:pPr>
        <w:pStyle w:val="TextBody"/>
        <w:rPr/>
      </w:pPr>
      <w:r>
        <w:rPr>
          <w:b/>
        </w:rPr>
        <w:t>LO</w:t>
      </w:r>
      <w:r>
        <w:rPr/>
        <w:t xml:space="preserve"> – 87.9 C100 (NA) &amp; R.Euskadi?, por Alfaro - posible en/por Alfaro se ha captado 98.2 Punto R y 98.3 RUN (NA) - en Sº Domingo : 93.3 Radio 5? y 93.4 O.Cero /y 101.3=99.3 R.María y 101.4 C100/ - probables interferencias en 88.8 O.Cero &amp; Radio 5 (NA) entre Alfaro y Arnedo (&amp; Loca, en Rioja alta), 101.3 (2 R.María con la de Miranda, BU), 103.9 (Radio 1, HU? en cercanías de Calahorra y Arnedo y EITB en Alfaro) y en Haro: 93.3 Radio 5 y 93.4 Onda Cero - probables en la Rioja alta: 88.1 R. Clásica y 88.2 SER (VI) por Haro,             89.0 EITB y 89.1 O.Cero, 89'3 NA Kiss y 89'4 VI RNE 5 Zaldiarán y 89'5 NA COPE Estella; 91.3 Radio 3 y 91.4 Dial, 93.6 E. Gaztea (BI) y 93.7 SER, 94.3 EITB &amp; COPE o 94.3 EITB &amp; Radio 3 (SO) por Sierra Cameros?, (95.6 Ocero?) y 95.7 Radio 5 (NA), 97.9 Tropical (NA) y 98.0 Herri (VI), 99.0 Kiss (BU) y 99.1, por Haro?, 99.1 E.Gaztea &amp; Dance FM? y 99.2 Kiss (NA), 100.1 SER y 100.2 Dial, 100.4 R. María &amp; Cadena 40 (VI), 102.6 NI y 103.3 Radio 5 con 103.4 EITB ambas por Haro?, 103.8 y 103.9 R. Vitoria, por Haro, 105'3 BI RNE Clásica Oiz con 105'4 LO RNE 5 M.Yerga; otras posibles: 92.9 Europa FM (LO) y 93.0 Radio 3 (NA), 95.7 Radio 5 (NA) y 95.8 Punto, 104.7 COPE (NA) &amp; Radio 5 (SO), 107.0 o. Fuenmayor &amp; R. Nervión</w:t>
      </w:r>
    </w:p>
    <w:p>
      <w:pPr>
        <w:pStyle w:val="TextBody"/>
        <w:rPr/>
      </w:pPr>
      <w:r>
        <w:rPr/>
      </w:r>
    </w:p>
    <w:p>
      <w:pPr>
        <w:pStyle w:val="TextBody"/>
        <w:rPr/>
      </w:pPr>
      <w:r>
        <w:rPr>
          <w:b/>
        </w:rPr>
        <w:t>LU</w:t>
      </w:r>
      <w:r>
        <w:rPr/>
        <w:t xml:space="preserve"> – 96.6 COPE &amp; RGM, cerca de Lugo (Nadela) y Beconea – 100.2 Punto (SG) y RGM? en Palas del Rey - 100.4 R.Galega &amp; Radio 1 en Piedrafita - por Fonsagrada: 88.2 Radio 3 (Xistral) y 88.3 portuguesa, probable (entonces no existía Radio 3), 98.2 OC y 98.3 R.Clasica (captadas ambas en Fonsagrada); en Chantada: 96.1 Dial (OU) y 96.2 R.Galega, 97.9 O. Cero y 97.8, 101.7 Radio 1 y 101.8 -  probables: 96 6 (3 emisoras), 106.6 R. Galega &amp; Radio 5, por el noroeste; por Villalba 90.6 C40 &amp; Inter (entonces no existía), 91.2 RClasica y 91.3 María (entonces no existía), 92.2 SER y 92.1 RGal Mus (entonces no existía) - posibles : 87.7 SER &amp; Dial (S) por el norte &amp; 87.6 R. Galega ©, por Viveiro, 88.2 R. Clásica &amp; Loca, por As Pontes?, 92.3 R. María y R. Atlántica ©, 94.9 O. Cero (LU) y 95.0 Europa FM © por el noroeste y con O. Cero Lalín por el suroeste, 88.2 R.Clásica (LU) &amp; Radio 3 por el noreste (se capta Radio 3 en Ribadeo y Mondoñedo, probable cerca); otras posibles: 88.8 Radio 5 (OU) y 88.9 Punto; 90.9 Radio 5 (OV) &amp; Europa FM ©, 95.5 SER Lugo y Arosa, 96.6 COPE &amp; R.Clásica (Oscos, OV), </w:t>
      </w:r>
      <w:r>
        <w:rPr>
          <w:i/>
        </w:rPr>
        <w:t>97.6 M80 © y 97.7 COPE</w:t>
      </w:r>
      <w:r>
        <w:rPr/>
        <w:t>, 97.8 R. Clásica (OV) y 97.9 COPE © en la Mariña?, 98.3 Dial (OV) &amp; R. Galega, 98.5 Kiss (S) &amp; Dial © por Ribadeo, 101.2 COPE y 101.3 O. Cero ©, 103.1 Kiss (OV) &amp; Radio 1 ©, 104.4 Radio 5 (OV) y 104.5 R. Galega, 106.6 R.Galega &amp; Radio 5 © – otras: ver OV</w:t>
      </w:r>
    </w:p>
    <w:p>
      <w:pPr>
        <w:pStyle w:val="TextBody"/>
        <w:rPr/>
      </w:pPr>
      <w:r>
        <w:rPr/>
      </w:r>
    </w:p>
    <w:p>
      <w:pPr>
        <w:pStyle w:val="Normal"/>
        <w:rPr/>
      </w:pPr>
      <w:r>
        <w:rPr>
          <w:rFonts w:cs="Arial" w:ascii="Arial" w:hAnsi="Arial"/>
          <w:b/>
          <w:sz w:val="16"/>
        </w:rPr>
        <w:t>M</w:t>
      </w:r>
      <w:r>
        <w:rPr>
          <w:rFonts w:cs="Arial" w:ascii="Arial" w:hAnsi="Arial"/>
          <w:sz w:val="16"/>
        </w:rPr>
        <w:t xml:space="preserve"> </w:t>
      </w:r>
    </w:p>
    <w:p>
      <w:pPr>
        <w:pStyle w:val="Normal"/>
        <w:rPr/>
      </w:pPr>
      <w:r>
        <w:rPr>
          <w:rFonts w:cs="Arial" w:ascii="Arial" w:hAnsi="Arial"/>
          <w:sz w:val="16"/>
        </w:rPr>
        <w:t xml:space="preserve">en la capital y zona metrolitana (2008): Máxima "NO SE OYE NADA" en media ciudad de Madrid, por las interferencias del 104.1, </w:t>
        <w:br/>
        <w:t xml:space="preserve">RNE 1 104.9 Interferida por esta emisora de Onda Voz en gran parte, 88.4 Machada en toda la zona oeste de Madrid Radio Nacional y Radio Empleo, 103.7Interfiriendo fuertemente a Radio Marca en la zona sur de la ciudad,  91.9 Machacada Cadena Dial 91.7 en toda la zona de Pozuelo de Alarcón,  95.3 (Globo FM) Interferida Intereconomia 95.1 en la zona sur de Madrid, </w:t>
      </w:r>
      <w:r>
        <w:rPr>
          <w:rFonts w:cs="Arial" w:ascii="Arial" w:hAnsi="Arial"/>
          <w:i/>
          <w:sz w:val="16"/>
        </w:rPr>
        <w:t>97.6 NI (religiosa) a 97.5 (City),</w:t>
      </w:r>
      <w:r>
        <w:rPr>
          <w:rFonts w:cs="Arial" w:ascii="Arial" w:hAnsi="Arial"/>
          <w:sz w:val="16"/>
        </w:rPr>
        <w:t xml:space="preserve"> 97.6 (O.Cero) y 97.7 (Cadana 40) - 103.2 Interfiere a SER ALCALÁ en la zona suya del henares..107.2 Interfiriendo Fiesta FM a varias emisoras municipales de Madrid,  101.0 Interfiere a Alcalá de Henares – </w:t>
      </w:r>
      <w:r>
        <w:rPr>
          <w:rFonts w:cs="Arial" w:ascii="Arial" w:hAnsi="Arial"/>
          <w:i/>
          <w:sz w:val="16"/>
        </w:rPr>
        <w:t>89.4 PP Radio &amp; O. Fuenlabrada</w:t>
      </w:r>
      <w:r>
        <w:rPr>
          <w:rFonts w:cs="Arial" w:ascii="Arial" w:hAnsi="Arial"/>
          <w:sz w:val="16"/>
        </w:rPr>
        <w:t xml:space="preserve"> - 98.3 Kiss (TO) &amp; Marca (GU) no emitiendo 0.Melodía (98.4), 4/07 - en Carabanchel 92.1 Dial &amp; C40 Sierra, 94.2 Loca=Interpop &amp; C40 (TO), también en la Sierra y sur, 99.8 R. Sol &amp; C40 (GU), 100.9, 103.7 (O. Latina &amp; Radio 1, GU), 107.7 RKV &amp; latina; 89.3 COPE (GU) y latina, 90.7 María &amp; O.Cero (en Bº Niño Jesús), 97.6 O.Cero y 97.7 C40 - zona sureste: 89.4 O. FUENLABRADA / ANTENA 6, 94.2- 40 PRINCIPALES (TO) / LOCA FM, 96.7- LATINA / RADIO MIRAFLORES, 97.5- RADIO HUMOR / CITY FM=Punto Colmenar, 100.0- O.CERO ARGANDA /CORAZÓN FM,107.7- RK20/ LATINA – en Alcobendas: 96.1 Loca por 96.2 Dial (GU) – en Alcalá de Henares: 91.3? (RCM &amp; Sol) – por Torrejón: 102.1 Corazón Tropical &amp; R5 (GU, captada en 102.2) - en Aranjuez: 104.6 R. Marca (TO) y RKM (M), y cerca probables: 92.1 Dial &amp; R. Fuga, 95.3 Globo &amp; 95.4 Dial (TO) - mismas fx o contiguas: 87.8 R. Amistad &amp; O.Cero (Navalcarnero), 88.8 Euro80 con 88.7 COPE y 88. 6 C. Empleo, 89.3 SER Aranjuez &amp; COPE (GU) &amp; NI, 91.9 O. Voz=Pozuelo R y RCM (TO); 91.3?, 92.9?, 93.5 Tentación=Inter FM &amp; R. Clasica (GU), por Alcalá H; 95.5 Superestación Latina &amp; SER (GU), en Colmenar Viejo?, 96.1 MQM=Loca y 96.2 Dial (GU) en zona oeste, 96.7?, 96.9? (R María y Revoluxion?), 98.4 O.Melodía &amp; otras 2, 98.6 latina (Amiga?) y Elo, 99.8 R.Sol &amp; C40 (GU),  100.0 O.Cero y Corazón, 100.3 </w:t>
      </w:r>
      <w:r>
        <w:rPr>
          <w:rFonts w:eastAsia="Arial Unicode MS" w:cs="Arial" w:ascii="Arial" w:hAnsi="Arial"/>
          <w:sz w:val="16"/>
        </w:rPr>
        <w:t xml:space="preserve">Rock y Gol (Villarejo) &amp; Punto Radio (El Escorial), 100.5 (Punto R. Norte y RCM, GU), 100.9 </w:t>
      </w:r>
      <w:r>
        <w:rPr>
          <w:rFonts w:cs="Arial" w:ascii="Arial" w:hAnsi="Arial"/>
          <w:sz w:val="16"/>
        </w:rPr>
        <w:t xml:space="preserve">Punto Radio (Alcala) &amp; Rock &amp; Gol (el Escorial),  101.3 Kiss (SG) &amp; O. Madrid (zona Sierra en 2001), 101.6, 102.0 O. Cero y 102.1 Radio 5 (GU) y 104.1 F. Torrejón=DJ Radio &amp; R. Marca (GU) ambas por Alcalá de Henares?,  104.1 DJ Radio con 103.9 (R&amp;G) y 104.3 (Máxima), 105.2 Dial (CU) &amp; R.Sª Mª de Toledo - 106.6 (4? emisoras como Kiss y O.Cero Sierra), 103.7 además de Gay FM=Piraña=Radio 12, por el sureste (92.1 Dial y María, CU), 103.7 Radio 1 GU &amp; RCM Tarancón, CU) … y otras probables en fx contiguas: 94.6 Melodía y 94.7 O.Cero y 94.8 Ecuatoriana, y 100.3 y 100.4 por Alcalá de Henares?  - </w:t>
      </w:r>
      <w:r>
        <w:rPr>
          <w:rFonts w:cs="Arial" w:ascii="Arial" w:hAnsi="Arial"/>
          <w:b/>
          <w:sz w:val="16"/>
        </w:rPr>
        <w:t xml:space="preserve">ver Madrid/dial local: </w:t>
      </w:r>
      <w:r>
        <w:rPr>
          <w:rFonts w:cs="Arial" w:ascii="Arial" w:hAnsi="Arial"/>
          <w:sz w:val="16"/>
        </w:rPr>
        <w:t xml:space="preserve">97.5 Energy &amp; Punto R. Colmenar, 93.5 Inter &amp; R. Clásica (GU) -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sz w:val="16"/>
        </w:rPr>
        <w:t>MA</w:t>
      </w:r>
      <w:r>
        <w:rPr>
          <w:rFonts w:cs="Arial" w:ascii="Arial" w:hAnsi="Arial"/>
          <w:sz w:val="16"/>
        </w:rPr>
        <w:t xml:space="preserve"> – muchísimas según zonas (Costa del Sol, Rincón de la victoria, Humilladero, Tolox, Casabermeja, Teba) </w:t>
      </w:r>
    </w:p>
    <w:p>
      <w:pPr>
        <w:pStyle w:val="Normal"/>
        <w:rPr/>
      </w:pPr>
      <w:r>
        <w:rPr>
          <w:rFonts w:cs="Arial" w:ascii="Arial" w:hAnsi="Arial"/>
          <w:sz w:val="16"/>
        </w:rPr>
        <w:t>en Coín, Fuengirola y Torremolinos 90.4 Rock &amp; Gol &amp; R. Clásica; en Málaga y Torremolinos 98.7 (R3) y 98.8 (C. Latina); 99.0 R. Málaga CF &amp; RTV Ceuta, en Estepona - 99.8 Radio 5 (CO) &amp; Radio 3 (Mijas) en Antequera y cercanías de Ronda; en Málaga 102.0 (Hot FM) llega a interferir 101.9 (R. Cristal), 103.4 R. Costa y 103.5 C.Sur (GR) y puede 103.6 (Holiday=Lick); en Torremolinos: 93.4 Punto y 93.5 O.Cero (GR en 2005)  – en Rincón de la victoria: 89.1, 90.4?, 99.3, 100.9, 102.0, 105.2 y 105.3?, 107.4 - en Marbella</w:t>
      </w:r>
      <w:r>
        <w:rPr>
          <w:rFonts w:cs="Arial" w:ascii="Arial" w:hAnsi="Arial"/>
          <w:i/>
          <w:sz w:val="16"/>
        </w:rPr>
        <w:t xml:space="preserve">: </w:t>
      </w:r>
      <w:r>
        <w:rPr>
          <w:rFonts w:cs="Arial" w:ascii="Arial" w:hAnsi="Arial"/>
          <w:sz w:val="16"/>
        </w:rPr>
        <w:t xml:space="preserve">89.8 COPE Málaga &amp; Ceuta , </w:t>
      </w:r>
      <w:r>
        <w:rPr>
          <w:rFonts w:cs="Arial" w:ascii="Arial" w:hAnsi="Arial"/>
          <w:i/>
          <w:sz w:val="16"/>
        </w:rPr>
        <w:t>98.3=98.4 Pº Marina &amp; árabe</w:t>
      </w:r>
      <w:r>
        <w:rPr>
          <w:rFonts w:cs="Arial" w:ascii="Arial" w:hAnsi="Arial"/>
          <w:sz w:val="16"/>
        </w:rPr>
        <w:t xml:space="preserve">, (100.4 SER y 100.5 R. Gibraltar: ahora emite 100.6 Sun) 101.0 Medi y 101.1 M80 ) y entre Marbella y San Pedro: 100.8 R.Clásica con 100.7 Hit R (y 100.9 R. Manilva) - en San Pedro Alcántara: 90.6 y 101.4 (débilmente), 101.9 Radio 5 (CE) con 102.0 Hot y 101.8 OCI, y posible 107.0 R-Radio con 106.9 Marca y ésta con 106.8 Radio 3 (CE) - en Nerja: 92.2 F.Latina &amp; C.Sur (CA), 99.5?, 101.4 C.Fiesta y 101.3 – 100.1 SER &amp; R. Amanecer, por Pº Pedrizas y A-7 (Torremolinos) – 104.5 árabe con 104.6 C. Sur por Estepona-Torreguadiaro y probables en alguna zona de la Costa del Sol: 88.8 Estilo=R&amp;G y Onda 8, por Rincón de la Victoria &amp; Rock &amp; Gol (por Benalmádena),  </w:t>
      </w:r>
      <w:r>
        <w:rPr>
          <w:rFonts w:cs="Arial" w:ascii="Arial" w:hAnsi="Arial"/>
          <w:i/>
          <w:sz w:val="16"/>
        </w:rPr>
        <w:t>89.1 latina=R. María &amp; Radio 1 &amp; O.Cero (CA) /en San Pedro R1 sin emitir OCR)/</w:t>
      </w:r>
      <w:r>
        <w:rPr>
          <w:rFonts w:cs="Arial" w:ascii="Arial" w:hAnsi="Arial"/>
          <w:sz w:val="16"/>
        </w:rPr>
        <w:t xml:space="preserve"> 89.6 Inter</w:t>
      </w:r>
      <w:r>
        <w:rPr>
          <w:rFonts w:cs="Arial" w:ascii="Arial" w:hAnsi="Arial"/>
          <w:i/>
          <w:sz w:val="16"/>
        </w:rPr>
        <w:t xml:space="preserve"> (exTimelinx) </w:t>
      </w:r>
      <w:r>
        <w:rPr>
          <w:rFonts w:cs="Arial" w:ascii="Arial" w:hAnsi="Arial"/>
          <w:sz w:val="16"/>
        </w:rPr>
        <w:t>&amp; C.San</w:t>
      </w:r>
      <w:r>
        <w:rPr>
          <w:rFonts w:cs="Arial" w:ascii="Arial" w:hAnsi="Arial"/>
          <w:i/>
          <w:sz w:val="16"/>
        </w:rPr>
        <w:t xml:space="preserve"> </w:t>
      </w:r>
      <w:r>
        <w:rPr>
          <w:rFonts w:cs="Arial" w:ascii="Arial" w:hAnsi="Arial"/>
          <w:sz w:val="16"/>
        </w:rPr>
        <w:t>Roque) en Estepona y por Manilva-Sabinillas, 90.6 Alcazarín y SNRT-COR (en Estepona y San Pedro), 91.4 C. Latina y SER, 91.6 R. Casares con 91.7 Mega</w:t>
      </w:r>
      <w:r>
        <w:rPr>
          <w:rFonts w:cs="Arial" w:ascii="Arial" w:hAnsi="Arial"/>
          <w:i/>
          <w:sz w:val="16"/>
        </w:rPr>
        <w:t>, (ex 94.7 R.Radio &amp; COPE (CA), en Estepona (domina COPE), /95.1 R. Vida (CA) &amp; R-Radio, en Estepona</w:t>
      </w:r>
      <w:r>
        <w:rPr>
          <w:rFonts w:cs="Arial" w:ascii="Arial" w:hAnsi="Arial"/>
          <w:sz w:val="16"/>
        </w:rPr>
        <w:t xml:space="preserve">/,  </w:t>
      </w:r>
      <w:r>
        <w:rPr>
          <w:rFonts w:cs="Arial" w:ascii="Arial" w:hAnsi="Arial"/>
          <w:i/>
          <w:sz w:val="16"/>
        </w:rPr>
        <w:t>95.2 Punto &amp;</w:t>
      </w:r>
      <w:r>
        <w:rPr>
          <w:rFonts w:cs="Arial" w:ascii="Arial" w:hAnsi="Arial"/>
          <w:sz w:val="16"/>
        </w:rPr>
        <w:t xml:space="preserve"> COPE (GR) y 95.3 Medi (MR</w:t>
      </w:r>
      <w:r>
        <w:rPr>
          <w:rFonts w:cs="Arial" w:ascii="Arial" w:hAnsi="Arial"/>
          <w:i/>
          <w:sz w:val="16"/>
        </w:rPr>
        <w:t>), 95.5 The Beat &amp; O. Libre</w:t>
      </w:r>
      <w:r>
        <w:rPr>
          <w:rFonts w:cs="Arial" w:ascii="Arial" w:hAnsi="Arial"/>
          <w:sz w:val="16"/>
        </w:rPr>
        <w:t xml:space="preserve">, 100.5 R.Gibraltar &amp; 100.6 Sun y 100.7 Hit =R.Oro (en Estepona?) , (100.9 (R.Málaga CF=96.9 &amp; R.Manilva), 101.9 Radio 5 (CA) y 102.0 (Hot), 107.2 R.Estepona &amp; R. Victoria (por Fuengirola-Benalmádena) y otras zonas: /103.7 R.María con/ 103.8 (Sierra FM &amp; Central FM) , 104.3 Inter=R. Andalucía por Kiss (104.1), en Torreguadiaro, 106.8 Radio 3 (CE) y </w:t>
      </w:r>
      <w:r>
        <w:rPr>
          <w:rFonts w:cs="Arial" w:ascii="Arial" w:hAnsi="Arial"/>
          <w:i/>
          <w:sz w:val="16"/>
        </w:rPr>
        <w:t>106.9 R. Marca y 107.0 R-Radio</w:t>
      </w:r>
      <w:r>
        <w:rPr>
          <w:rFonts w:cs="Arial" w:ascii="Arial" w:hAnsi="Arial"/>
          <w:sz w:val="16"/>
        </w:rPr>
        <w:t xml:space="preserve">, en San Pedro? –  en </w:t>
      </w:r>
      <w:r>
        <w:rPr>
          <w:rFonts w:cs="Arial" w:ascii="Arial" w:hAnsi="Arial"/>
          <w:b/>
          <w:sz w:val="16"/>
        </w:rPr>
        <w:t>Casares</w:t>
      </w:r>
      <w:r>
        <w:rPr>
          <w:rFonts w:cs="Arial" w:ascii="Arial" w:hAnsi="Arial"/>
          <w:i/>
          <w:sz w:val="16"/>
        </w:rPr>
        <w:t>: 91.8 C. Fiesta &amp; Medi 1</w:t>
      </w:r>
      <w:r>
        <w:rPr>
          <w:rFonts w:cs="Arial" w:ascii="Arial" w:hAnsi="Arial"/>
          <w:sz w:val="16"/>
        </w:rPr>
        <w:t xml:space="preserve"> y 94.2 marroquí ,</w:t>
      </w:r>
      <w:r>
        <w:rPr>
          <w:rFonts w:cs="Verdana" w:ascii="Verdana" w:hAnsi="Verdana"/>
          <w:color w:val="000000"/>
          <w:sz w:val="15"/>
        </w:rPr>
        <w:t xml:space="preserve"> 101.9</w:t>
      </w:r>
      <w:r>
        <w:rPr>
          <w:rFonts w:cs="Verdana" w:ascii="Verdana" w:hAnsi="Verdana"/>
          <w:b/>
          <w:color w:val="000000"/>
          <w:sz w:val="15"/>
        </w:rPr>
        <w:t xml:space="preserve"> </w:t>
      </w:r>
      <w:r>
        <w:rPr>
          <w:rFonts w:cs="Arial" w:ascii="Arial" w:hAnsi="Arial"/>
          <w:sz w:val="16"/>
        </w:rPr>
        <w:t xml:space="preserve">  - por la costa oriental: por Vélez 88.2 (C100), 88.3, 88.4 y 88.5, 107.6 RTV Marbella y 107.7 R. Mijas; 93.4 Punto R y 93.5 O. Cero (Motril) entre Vélez y Torre del Mar y probable 91.4 SER y 91.5 C. Fiesta (entre Torre del Mar y Nerja) y 92.4 Country R (= The Beat=R. Latina) con 92.5 Radio 5 &amp; Punto R (GR)  - en Antequera 93.4 Punto R y 93.5 SER (CO), 99.8 Radio 5 (CO) &amp; Radio 3 (Mijas, MA); 91.4 Europa FM (CO) &amp; SER Coín (en autovía Antequera-Málaga) y probable 102.8 Cadena 40 con 102.9 R.Marca (CO) - varias en </w:t>
      </w:r>
      <w:r>
        <w:rPr>
          <w:rFonts w:cs="Arial" w:ascii="Arial" w:hAnsi="Arial"/>
          <w:b/>
          <w:sz w:val="16"/>
        </w:rPr>
        <w:t>Gaucín</w:t>
      </w:r>
      <w:r>
        <w:rPr>
          <w:rFonts w:cs="Arial" w:ascii="Arial" w:hAnsi="Arial"/>
          <w:sz w:val="16"/>
        </w:rPr>
        <w:t xml:space="preserve"> (pueblo y salida a Ronda) : 87.6 R5 y C100? (afueras), 88.7 Kiss y Marruecos, 89.4,89.7 C. Sur y 89.8 COPE, 90.0 R5 y MR (afueras), 90.6, 91.6 Radio 3 &amp; R. Casares (y Sevilla?), 93.3?; 93.7 2 Mers (M) &amp; R. Clásica (SE), 94.2? </w:t>
      </w:r>
      <w:r>
        <w:rPr>
          <w:rFonts w:cs="Arial" w:ascii="Arial" w:hAnsi="Arial"/>
          <w:sz w:val="16"/>
          <w:lang w:val="en-GB"/>
        </w:rPr>
        <w:t xml:space="preserve">C. Sur (SE) &amp; Radio 3 (MA)?, 95.3? (2 MR), 98.3 SNRT (MR) &amp; R. Bahía, 99.8? </w:t>
      </w:r>
      <w:r>
        <w:rPr>
          <w:rFonts w:cs="Arial" w:ascii="Arial" w:hAnsi="Arial"/>
          <w:sz w:val="16"/>
        </w:rPr>
        <w:t>(MR) &amp; Radio 3, 100.2 RTM (MR) y La Línea (CA) y posibles 88.6 Punto R con 88.7, 91.1 con 91.2 Radio 2 (SE) y 91.3 R. Gibraltar, 91.8 (C.Fiesta &amp; SNRT), 97.1 Cadena 40 (SE) con 97.2 Radio 1 (CE) y 98.8 Radio 3 con 98.9 R. Andalucía (y en Estación de Cortes); en Estación de Cortes: 97.8 BFBS (GIB) &amp; Cadena 40 (CA) - en Benadalid: 87.6 Cadena 100? &amp; Radio 5, 89.1 (O. Cero &amp; R. María)? -  91.1 C.Fiesta y R. Libre, 96.9 (María &amp; Marca)? en Algatocín –- en Ju</w:t>
      </w:r>
      <w:r>
        <w:rPr>
          <w:rFonts w:cs="Arial" w:ascii="Arial" w:hAnsi="Arial"/>
          <w:sz w:val="16"/>
          <w:szCs w:val="16"/>
        </w:rPr>
        <w:t>brique</w:t>
      </w:r>
      <w:r>
        <w:rPr>
          <w:rFonts w:cs="Arial" w:ascii="Arial" w:hAnsi="Arial"/>
          <w:sz w:val="16"/>
        </w:rPr>
        <w:t xml:space="preserve">: Kiss y Marruecos –-88.3 SER &amp; C. Fiesta en Igualeja - posibles por el Valle de Genal: 88.9 C. Dial &amp; Punto &amp; Radiolé (CA), 90.1 Kiss (MA) y 90.2 C. Dial (en Benadalid?), 93.3 SER y 93.4 Punto (en Benadalid?), </w:t>
      </w:r>
      <w:r>
        <w:rPr>
          <w:rFonts w:cs="Arial" w:ascii="Arial" w:hAnsi="Arial"/>
          <w:i/>
          <w:sz w:val="16"/>
        </w:rPr>
        <w:t>98.8 Radio 3</w:t>
      </w:r>
      <w:r>
        <w:rPr>
          <w:rFonts w:cs="Arial" w:ascii="Arial" w:hAnsi="Arial"/>
          <w:sz w:val="16"/>
        </w:rPr>
        <w:t xml:space="preserve"> </w:t>
      </w:r>
      <w:r>
        <w:rPr>
          <w:rFonts w:cs="Arial" w:ascii="Arial" w:hAnsi="Arial"/>
          <w:i/>
          <w:sz w:val="16"/>
        </w:rPr>
        <w:t>(SE) &amp; 98.9 R. Andalucía</w:t>
      </w:r>
      <w:r>
        <w:rPr>
          <w:rFonts w:cs="Arial" w:ascii="Arial" w:hAnsi="Arial"/>
          <w:sz w:val="16"/>
        </w:rPr>
        <w:t xml:space="preserve">, 102.2 COPE y 102.3 R. Clásica 8en Benadalid?), 103.1 Radio 3 (CA) y 103.2 SER (SE); en Campillos: 88.0 Radio 5 (2 fx), 90.4 (leve), 98.3 SER (SE) y Punto Marina=98.4 - probables entre Fuente de Piedra y Humilladero (fx contiguas MA/SE): 89.4 Cadena 100 y 89.5, 89.7 O.Cero (CO) y 89.8 COPE (MA), 94.8 M80 (SE) y 94.9 R. Andalucía, 98.0 COPE (SE) y 98.1 R.Clásica (MA), 92.5 Sevilla y Dial (J),  97.1 RKM &amp; Cadena 40 (SE), 100.3 Kiss (SE) y 100.4 SER (MA), 101.5 Radiolé (SE) y 101.6 O.Cero Int. (MA), 106.8 LV Antequera y 106.9 R. Marca - varias por </w:t>
      </w:r>
      <w:r>
        <w:rPr>
          <w:rFonts w:cs="Arial" w:ascii="Arial" w:hAnsi="Arial"/>
          <w:b/>
          <w:sz w:val="16"/>
        </w:rPr>
        <w:t>zona de Ronda</w:t>
      </w:r>
      <w:r>
        <w:rPr>
          <w:rFonts w:cs="Arial" w:ascii="Arial" w:hAnsi="Arial"/>
          <w:sz w:val="16"/>
        </w:rPr>
        <w:t xml:space="preserve"> (entre 5 provincias de Andalucía occidental): 88.0 Radio HU &amp; MA, 90.2 Dial (CA) &amp; SER (HU), </w:t>
      </w:r>
      <w:r>
        <w:rPr>
          <w:rFonts w:cs="Arial" w:ascii="Arial" w:hAnsi="Arial"/>
          <w:sz w:val="16"/>
          <w:u w:val="single"/>
        </w:rPr>
        <w:t>90.8</w:t>
      </w:r>
      <w:r>
        <w:rPr>
          <w:rFonts w:cs="Arial" w:ascii="Arial" w:hAnsi="Arial"/>
          <w:sz w:val="16"/>
        </w:rPr>
        <w:t xml:space="preserve"> R. Andalucía (SE) &amp; SER (CA) en Ronda &amp; O. Cero por Humilladero, 91.4 O.Cero (CA) &amp; Europa FM (CO) en Ronda/San Francisco, 91.9  C100 (HU) &amp; SER (CO), 92.2 C. Sur (CA) &amp; Radio 1 (CO), 92.5 Dial (J) y Radio 5? (MA) o R.Amanecer (SE), cerca de Antequera &amp; Punto R. (Motril) y 92.4 C100 (CA), 93.4 Punto R. (MA) &amp; RDP Antena 2 (P) en Ronda, 95.1 R1 SER (CA) &amp; Radio 1 (CO) en Ronda?, 95.7 C40 (CA, que se oye en la ciudad) y R.Lucena (CO), 95.9 O.Cero (SE) y 96.0 Radio 3 (J), 96.2 C.Sur (CA) y SER (CE), 97.6 R.Ubrique y 97.7 (Radiolé &amp; RKM), 98.1 SER (HU) &amp; R. Clásica (MA)?, 99.8 (interf. Radio 5 CO/Radio 3 MA en Ronda), 101.0 O.Cero (SE) y O. Jerez (CA), 102.9 Punto R (SE, en la ciudad) &amp; R.Marca en Ronda/Supersol, 103.5 Estación R. (SE) y Radio 1 (CA), 104.5 C.Sur &amp; NI (clásica, SE), 106.6 Radio 1 (se oye en Ronda) &amp; Kiss (HU) y 106.5 O. San Pablo (SE) – otras: 88.2 Integración (SE) y Cadena 100 (GR) por Mollina, 88.7 O. Cero con 88.8 R. Marca=C.Latino y R. Clásica (GR) &amp; 91.1 O.Libre=Cool=Loca (MA), ambas por Antequera y 91.2 Radio 1 (SE) en Humilladero, 90.0 Radio 5 (con R. Clásica J)? en Humilladero, 93.2 M80 (CA) y 93.3 SER (HU), 93.9 R. Guadalete (CA) y 94.0 C.Sur (HU) , 94.1 y 94.2 (ambas C.Sur), </w:t>
      </w:r>
      <w:r>
        <w:rPr>
          <w:rFonts w:cs="Arial" w:ascii="Arial" w:hAnsi="Arial"/>
          <w:i/>
          <w:sz w:val="16"/>
        </w:rPr>
        <w:t>95.5 The Beat &amp; O. Libre,</w:t>
      </w:r>
      <w:r>
        <w:rPr>
          <w:rFonts w:cs="Arial" w:ascii="Arial" w:hAnsi="Arial"/>
          <w:sz w:val="16"/>
        </w:rPr>
        <w:t xml:space="preserve"> 97.1 RKM y Cadena 40 (SE) (entre Fuente de Piedra y Humilladero), 98.0 COPE Sierra con 98.1 (SER HU &amp; R. Clásica MA), 102.0 COPE (CA) y 102.1 Radiolé (CO), 102.9 R. Marca © (con 102.8 o 103.0) y 103.8 Tierra (GR) con 103.9 C. Sur (SE) ambas en Humilladero (y 103.8 Radio 5, CO?), 107.4 R. Alora &amp; R. Mairena en Humilladero y cerca de Antequera, 104.5 C.Sur (CA) y 104.6 R.Andalucía (SE), en cercanías 88.3 SER &amp; C.Fiesta (CA); 87.9?, 95.1 Radio 1 (CO) &amp; SER (CA) en Cuevas del Becerro – 90.4 Rock &amp; Gol &amp; C. Fiesta, en Almargen – 106.3 R5 (CA) &amp; Hot (MA), por Almargen (límite provincias)</w:t>
      </w:r>
    </w:p>
    <w:p>
      <w:pPr>
        <w:pStyle w:val="Normal"/>
        <w:rPr/>
      </w:pPr>
      <w:r>
        <w:rPr>
          <w:rFonts w:cs="Arial" w:ascii="Arial" w:hAnsi="Arial"/>
          <w:sz w:val="16"/>
        </w:rPr>
        <w:t xml:space="preserve">en </w:t>
      </w:r>
      <w:r>
        <w:rPr>
          <w:rFonts w:cs="Arial" w:ascii="Arial" w:hAnsi="Arial"/>
          <w:b/>
          <w:sz w:val="16"/>
        </w:rPr>
        <w:t xml:space="preserve">Teba: </w:t>
      </w:r>
      <w:r>
        <w:rPr>
          <w:rFonts w:cs="Arial" w:ascii="Arial" w:hAnsi="Arial"/>
          <w:sz w:val="16"/>
        </w:rPr>
        <w:t xml:space="preserve">88.8 Radio 8 &amp; NI; </w:t>
      </w:r>
      <w:r>
        <w:rPr>
          <w:rFonts w:cs="Arial" w:ascii="Arial" w:hAnsi="Arial"/>
          <w:b/>
          <w:sz w:val="16"/>
        </w:rPr>
        <w:t>90.8</w:t>
      </w:r>
      <w:r>
        <w:rPr>
          <w:rFonts w:cs="Arial" w:ascii="Arial" w:hAnsi="Arial"/>
          <w:sz w:val="16"/>
        </w:rPr>
        <w:t xml:space="preserve"> R. Andalucía &amp; O. Cero, 92.5 R5 &amp; NI (Sevilla?), 94.1? (Ciudad Jardín &amp; C. Sur)?, 98.8? (R3 &amp; NI), 100.1? (Amanecer &amp; SER?),103.2? (Radio 5 &amp; SER?), 104.8? (Marinaleda &amp; REM) </w:t>
      </w:r>
    </w:p>
    <w:p>
      <w:pPr>
        <w:pStyle w:val="Normal"/>
        <w:rPr/>
      </w:pPr>
      <w:r>
        <w:rPr>
          <w:rFonts w:cs="Arial" w:ascii="Arial" w:hAnsi="Arial"/>
          <w:sz w:val="16"/>
        </w:rPr>
        <w:t xml:space="preserve">en </w:t>
      </w:r>
      <w:r>
        <w:rPr>
          <w:rFonts w:cs="Arial" w:ascii="Arial" w:hAnsi="Arial"/>
          <w:b/>
          <w:sz w:val="16"/>
        </w:rPr>
        <w:t>Casabermeja</w:t>
      </w:r>
      <w:r>
        <w:rPr>
          <w:rFonts w:cs="Arial" w:ascii="Arial" w:hAnsi="Arial"/>
          <w:sz w:val="16"/>
        </w:rPr>
        <w:t xml:space="preserve">: 87.6 C100 &amp; C.Sur (Urb. El Alcaide), 90.6, 91.4 </w:t>
      </w:r>
      <w:r>
        <w:rPr>
          <w:rFonts w:cs="Arial" w:ascii="Arial" w:hAnsi="Arial"/>
          <w:i/>
          <w:sz w:val="16"/>
        </w:rPr>
        <w:t>SER</w:t>
      </w:r>
      <w:r>
        <w:rPr>
          <w:rFonts w:cs="Arial" w:ascii="Arial" w:hAnsi="Arial"/>
          <w:sz w:val="16"/>
        </w:rPr>
        <w:t xml:space="preserve"> &amp; Europa © , 91.7 C.Sur &amp; La Mega, 92.2 y 92.5 (autovía); 95.4 Dial © &amp; C40 (GR), 99.0?, 106.2 C.Sur (Vélez?) &amp; O.Sevilla y contiguas (MA, CO, GR, SE) – en Villanueva del Rosario: </w:t>
      </w:r>
      <w:r>
        <w:rPr>
          <w:rFonts w:cs="Arial" w:ascii="Arial" w:hAnsi="Arial"/>
          <w:b/>
          <w:sz w:val="16"/>
        </w:rPr>
        <w:t>93.1</w:t>
      </w:r>
      <w:r>
        <w:rPr>
          <w:rFonts w:cs="Arial" w:ascii="Arial" w:hAnsi="Arial"/>
          <w:sz w:val="16"/>
        </w:rPr>
        <w:t xml:space="preserve"> Dial &amp; Punto ©, 93.5 Punto &amp; SER ©, 99.8</w:t>
      </w:r>
      <w:bookmarkStart w:id="0" w:name="OLE_LINK2"/>
      <w:bookmarkStart w:id="1" w:name="OLE_LINK1"/>
      <w:r>
        <w:rPr>
          <w:rFonts w:cs="Arial" w:ascii="Arial" w:hAnsi="Arial"/>
          <w:sz w:val="16"/>
        </w:rPr>
        <w:t xml:space="preserve"> </w:t>
      </w:r>
      <w:bookmarkEnd w:id="0"/>
      <w:bookmarkEnd w:id="1"/>
      <w:r>
        <w:rPr>
          <w:rFonts w:cs="Arial" w:ascii="Arial" w:hAnsi="Arial"/>
          <w:sz w:val="16"/>
        </w:rPr>
        <w:t xml:space="preserve">Radio3 &amp; Radio 5? -107.4 (O.Líder &amp; La Mega)? en Villanueva del Cauche - en Tolox: 89.8?, 91.4 SER &amp; 91.5 C. Fiesta - </w:t>
      </w:r>
      <w:r>
        <w:rPr>
          <w:rFonts w:cs="Arial" w:ascii="Arial" w:hAnsi="Arial"/>
          <w:i/>
          <w:sz w:val="16"/>
        </w:rPr>
        <w:t>99.0 Málaga CF &amp; Voz Cristiana (SE), en Alhaurín el Grande</w:t>
      </w:r>
      <w:r>
        <w:rPr>
          <w:rFonts w:cs="Arial" w:ascii="Arial" w:hAnsi="Arial"/>
          <w:sz w:val="16"/>
        </w:rPr>
        <w:t xml:space="preserve"> – probables: 88.0 R5 (MA &amp; Cabra) por Antequera, 89.1 R1 &amp; R. María; por el Valle de Guadalhorce/Sª de las Nieves, </w:t>
      </w:r>
      <w:r>
        <w:rPr>
          <w:rFonts w:cs="Arial" w:ascii="Arial" w:hAnsi="Arial"/>
          <w:i/>
          <w:sz w:val="16"/>
        </w:rPr>
        <w:t>88.8 Onda 8 y Rock &amp; Gol</w:t>
      </w:r>
      <w:r>
        <w:rPr>
          <w:rFonts w:cs="Arial" w:ascii="Arial" w:hAnsi="Arial"/>
          <w:sz w:val="16"/>
        </w:rPr>
        <w:t>, 91.1 R. Clásica &amp; NI Málaga, 92.8 Planeta &amp; Dial (GR), 98.4 Puerto Marina &amp;  R. Fahala, 100.1 R. Amanecer &amp; SER  - 103.6 Lick y 103.7 María, en Costa del Sol - posibles 88.8 R.Marca=Play (SE) y 88.9 Dial (Ronda), por Cuevas del Becerro?, 89.3 M80 y 89.4 COPE, por Alozaina, 89.7 C.Fiesta (Ronda) &amp; O.Cero (CO), 93.5 Punto y SER (C) - 104.8 REM &amp; R.Marinaleda (SE) - posibles en fx contiguas: 89.1 Radio 1 y 89.2 O.Melodía=EFM (SE), 103.4 Radio 5 y R.Costa del Sol, 105.4 Radio 1 (J) y 105.5 C.Fiesta (CO) - ver CA (Campo de Gibraltar)</w:t>
      </w:r>
    </w:p>
    <w:p>
      <w:pPr>
        <w:pStyle w:val="Textoindependiente3"/>
        <w:rPr>
          <w:rFonts w:ascii="Arial" w:hAnsi="Arial" w:cs="Arial"/>
          <w:b/>
          <w:b/>
          <w:sz w:val="16"/>
        </w:rPr>
      </w:pPr>
      <w:r>
        <w:rPr>
          <w:rFonts w:cs="Arial"/>
          <w:b/>
          <w:sz w:val="16"/>
        </w:rPr>
      </w:r>
    </w:p>
    <w:p>
      <w:pPr>
        <w:pStyle w:val="Textoindependiente3"/>
        <w:rPr/>
      </w:pPr>
      <w:r>
        <w:rPr>
          <w:b/>
        </w:rPr>
        <w:t>MU</w:t>
      </w:r>
      <w:r>
        <w:rPr/>
        <w:t xml:space="preserve"> </w:t>
      </w:r>
    </w:p>
    <w:p>
      <w:pPr>
        <w:pStyle w:val="Textoindependiente3"/>
        <w:rPr/>
      </w:pPr>
      <w:r>
        <w:rPr/>
        <w:t xml:space="preserve">en </w:t>
      </w:r>
      <w:r>
        <w:rPr>
          <w:b/>
        </w:rPr>
        <w:t>Los Alcázares</w:t>
      </w:r>
      <w:r>
        <w:rPr/>
        <w:t xml:space="preserve">: </w:t>
      </w:r>
      <w:r>
        <w:rPr>
          <w:u w:val="single"/>
        </w:rPr>
        <w:t>88.4</w:t>
      </w:r>
      <w:r>
        <w:rPr/>
        <w:t xml:space="preserve"> SER (Aguilas y Almería) &amp; árabe, 90.5 SER (O) &amp; R. Andalucía (AL), </w:t>
      </w:r>
      <w:r>
        <w:rPr>
          <w:u w:val="single"/>
        </w:rPr>
        <w:t>92.7</w:t>
      </w:r>
      <w:r>
        <w:rPr/>
        <w:t xml:space="preserve"> REM © &amp; Xtra (B) &amp; árabe (propag.),         96.7 Kiss © &amp; Tropicana (B), 102.5 SER Litoral (A) &amp; C.Fiesta (AL), 102.6 Kiss (O) &amp; Punto R. (C) y 104.8 Radio 1 &amp; C.Sur (AL) - en la misma fx o contiguas (incluyendo alicantinas):87.5 Gazeta (C) &amp; Rock y Gol (MU); 87.6 Radio 1 (Aguilas) &amp; R. Marca, 87.7 latina? &amp; R. Centro Beniel &amp; EM Torrepacheco; 88.0 Canal 24 (Lorca) &amp; Ciudad de Murcia &amp; C.Fiesta en La Paca y 88.1 Orbita (C), 88.4 (lejanas SER Aguilas y R.Clásica Caravaca) con 88.3 (COPE) en La Paca,  88.6 Radio 1 (Yecla) &amp; R. Clásica (A), 89.1 R.Marca &amp; Radio 1 (Jumilla), 89.2 Cadena 100 (Aguilas) &amp; COPE (Lorca) &amp; ¿ (F.Hit, Mula), 89.4 COPE y Dial (Yecla), Radio 90 (Aguilas) &amp; R. Costa Cálida, (Mazarrón);           90.2 SER (Elda) y 90.3 RM San Javier,  90.4 Amigos FM y 90.5 R. Andalucía (entre Cartagena y Mazarrón), 91.0 R. María (MU), Ritmo Latino (C)=Spectrum? y O. Digital (Lorca), 91.4 NI y 91.3 Cadena 40, 91.5 O.Cero, Moratalla &amp; R. Los Alcázeres (lejanas) y 91.6 O. Regional (Cehegín); 92.1 Radio 5 y 92.2 R. María (por Torrevieja?), 92.4 Cálida (Murcia) &amp; Inerzia (Cartagena), 92.9 Super Estación y O. Cero (por Totana?), 93.2 R. María (MU) &amp; Dial (A) &amp; OCR?, 93.4 (lejanas R.Sol Cartagena &amp; R.Clásica Yecla), 93.8 Spectrum (C) &amp; O. Regional, Mazarrón; 94.1 R. Costa Cálida (Mazarrón) &amp; O. Lorca &amp; Radio 1 (Cieza), 94.5 R. Clásica (C) y 94.6 Loca (MU), 94.7 Raio 1 (Caravaca y Lorca) muy distantes, 95.0 María (Cieza) &amp; Fiesta (MU), 95.1 O. Cero (C) &amp; Kiss (Mazarrón), 95.3 SER (Lorca) y 95.4 Dial (C), 96.5 O. Regional &amp; Radio 9 (A),  98.1 Rock y Gol (A) &amp; Europa FM (GR), muy distantes, 98.8 R. Marca (C) &amp; R. Compañía (Molina) y 98.9 Dial, Totana; 99.9 R. Costa (C) &amp; R. Clásica (Lorca), 100.1 O. Cero (Aguilas) &amp; R. Clásica (A), 101.4? (Orbita? y Onda Paz), 102.8 en La Paca, 102.8 R.Vida (Aguilas) y 102.9 Radio 1 (C),  103.3 R. Aspe y 103.5 Radio 5, 104.2 (Marca &amp; Radio 5)? en Pinilla, 104.5 F.Hit (Lorca) y 104.6 O.Regional (C) &amp; Flaix (Elche), </w:t>
      </w:r>
      <w:r>
        <w:rPr>
          <w:color w:val="000000"/>
        </w:rPr>
        <w:t>105.0 R. Vida y 105.1 REM (A)</w:t>
      </w:r>
      <w:r>
        <w:rPr/>
        <w:t>, 105.8 Radio 5 (A) y 105.9 Cálida=Plus (por Cartagena?), 106.6 O. Cieza &amp; Radio 5 (Caravaca), 106.9 Punto (MU y Elda, A), 107.8 (R. Sintonía &amp; R. Abarán) etc - probables interferencias en zonas como</w:t>
      </w:r>
      <w:r>
        <w:rPr>
          <w:b/>
        </w:rPr>
        <w:t xml:space="preserve"> Mazarrón/ Puerto de Mazarrón: </w:t>
      </w:r>
      <w:r>
        <w:rPr/>
        <w:t>97.1 (OM &amp; R. Clásica) y</w:t>
      </w:r>
      <w:r>
        <w:rPr>
          <w:b/>
        </w:rPr>
        <w:t xml:space="preserve"> </w:t>
      </w:r>
      <w:r>
        <w:rPr/>
        <w:t xml:space="preserve">100.6 (COPE &amp; Radio 3), 97.3 Siete R. &amp; Cool FM (en Puerto de Mazarrón) -  por San Pedro de Pinatar (90.7 y 90.8, 91.0 y 91.1, 96.0 y 96.1, 98.1 Rock y Gol (A) con R. Clásica (MU), 100.5 y 100.6 y 101.2, 101.2 y 101.3, 102.8, 102.9 y 103.0, 105.8 y 105.9) o por en norte (Yecla): </w:t>
      </w:r>
      <w:r>
        <w:rPr>
          <w:color w:val="000000"/>
        </w:rPr>
        <w:t xml:space="preserve">104.6 Flaix (A) &amp; R.Ritmo (V) y </w:t>
      </w:r>
      <w:r>
        <w:rPr/>
        <w:t xml:space="preserve">105.5 Sí R (Elda) &amp; RCM (AB); 105.7 COPE Jumilla sufría interferencias de Sensación FM 105’6. (3/04); Cadena regional (97.9) interfería a Onda Cero Archena cuando esta emitía en 97.7, probable: </w:t>
      </w:r>
      <w:r>
        <w:rPr>
          <w:color w:val="000000"/>
        </w:rPr>
        <w:t xml:space="preserve">106.4 Radio 3 &amp; R. María - </w:t>
      </w:r>
      <w:r>
        <w:rPr/>
        <w:t xml:space="preserve">otras posibles: 89.7 Cadena 100 con 89.6 RCM , por Moratalla?, 93.1 R. Clásica (Jumilla) &amp; C.Fiesta (Baza), 96.1 (RTT &amp; M80)? por Yecla, 99.5 Radio 2000 &amp; Radio 5 (AL), por Aguilas?,  </w:t>
      </w:r>
      <w:r>
        <w:rPr>
          <w:color w:val="000000"/>
        </w:rPr>
        <w:t xml:space="preserve">102,50 SER Benissa y 102.6 Punto, por San Pedro del Pinatar?, 105.0 R. Vida y 105.1 REM, 105.9 Cálida=Plus &amp; O. Regional2 – probables: 99.9 R. Costa (C) &amp; UGT (Mu); 93.2 Costa R (AL) &amp; R. María (Lorca), por Pº Lumbreras? y 105.9 OR Music &amp; O. Regional (Aguilas) - posible 103.4 : Radio 5 (L) &amp; Indalo (AL) </w:t>
      </w:r>
      <w:r>
        <w:rPr/>
        <w:t>– ver Torrevieja (A)</w:t>
      </w:r>
    </w:p>
    <w:p>
      <w:pPr>
        <w:pStyle w:val="Textoindependiente3"/>
        <w:rPr/>
      </w:pPr>
      <w:r>
        <w:rPr/>
      </w:r>
    </w:p>
    <w:p>
      <w:pPr>
        <w:pStyle w:val="TextBody"/>
        <w:rPr/>
      </w:pPr>
      <w:r>
        <w:rPr>
          <w:b/>
        </w:rPr>
        <w:t>NA</w:t>
      </w:r>
      <w:r>
        <w:rPr/>
        <w:t xml:space="preserve"> – en </w:t>
      </w:r>
      <w:r>
        <w:rPr>
          <w:b/>
        </w:rPr>
        <w:t>Alsasua:</w:t>
      </w:r>
      <w:r>
        <w:rPr/>
        <w:t xml:space="preserve"> varias en fx adyacentes</w:t>
      </w:r>
    </w:p>
    <w:p>
      <w:pPr>
        <w:pStyle w:val="TextBody"/>
        <w:rPr/>
      </w:pPr>
      <w:r>
        <w:rPr/>
        <w:t xml:space="preserve">en </w:t>
      </w:r>
      <w:r>
        <w:rPr>
          <w:b/>
        </w:rPr>
        <w:t>Tudela</w:t>
      </w:r>
      <w:r>
        <w:rPr/>
        <w:t xml:space="preserve"> 87.9 Cadena 100 &amp; R. Euskadi (VI), 90.9 y 96.3? (SER y R3, Z), 100.2 Dial (y 100.1 SER), 105.7 SER (y 105.8 Kiss) y probable 92.2 R. Clásica &amp; Cadena 40 en cercanías - 88.3 COPE y Radio 5 en Sanguesa y 88.2 SER en Irurzun, &amp; Radio 5 en Oteiza –-  90.0 Radio 1 &amp; R.Clásica en Cintruénigo, 93.7 RM Pamplona &amp; SER? en Monreal, 99.8 M80 &amp; Herri (por Pamplona), 102.8 R.Vitoria &amp; R. Euskadi (en Tafalla), 103.9 en  Cintruénigo y Yesa  (EITB &amp; Radio 1)? - por Huarte Arakil: 87.8 COPE (Alsasua) con 87.9 C100 (Pamplona), 96.3 SER &amp; ¿, 97.5 (R.Clásica &amp; Bizkaia I) – 96.3 (SER &amp; Dial &amp; R3), en Fitero (por 96.5), en Tudela? – 97.0 Radio 3 &amp; NI (FR?) por Elizondo, 98.5 y 98.6 R. Euskadi en Irurita - probables: 90.3 Radio 1 (Isaba) &amp; Cadena 100 (Jaca), al este; y 104.8 Radio 1 (Pamplona) &amp; R. Euskadi (Elizondo) al noroeste - posibles en mismas fx o contiguas (y de provincias limítrofes o Francia): 88.0 Xorroxin y 88.1 SER (posible en Bera), 88.3 (3 RNE &amp; COPE Pamplona), 88.5 R. Clásica y 88.6 Radio 1 3 (posible entre Olite/Tafalla), 90.0 Radio 1 con 89.1 O. Cero (por Olite?), 89.3 Kiss y 89.4 Radio 1 (en Sanguesa), 89.8 (R. María &amp; Radio 3) y 89.9 Tropical (VI) o Radio 3 (LO), 90.9 EITB (SS) &amp; Fr. Inter (F), 91.3, 91.9 (2 R. Clásica), 93.0 R.Clásica &amp; Punto (Agreda), 93.4 (ambas Punto R, en Berriozar), 94.2 O.Cero y 94.1 Dial (Z), 94.5 Radio 1 y 94.6 Radio 3 (posible entre Olite/Tafalla), 95.3, 95.6 O.Cero (Haro) o 95.7 R. 5 (Monreal), 96.7 Radio 1 &amp; Aragón R. (Z), 97.0 Radio 3 y FR por Elizondo, 97.1 R. Clásica y 97.2 Radio 5, 97.8 (R. Euskadi &amp; Radio 5), 98.5 y 98.6 R. Euskadi en Irurita (Baztán), 98.8 R. María y 98.9 Cadena 100 (LO), 99.1 E.Gaztea y 99.2 Europa (P), 100.6 (Radio 3 &amp; R. Euskadi), 101.2 R. Clásica (Estella) y 101.3 =cfrR. María (Rioja), 102.2 (3 RNE) y 102.3 (2  RNE), 104.2 R. María (Arangoiti=nfr Tudela) y Radio 5 (Calahorra) &amp; 104.3 R. Euskadi, 105.8 R. Vitoria &amp; Kiss (Z) etc, aunque la orografía  puede impedirlo </w:t>
      </w:r>
    </w:p>
    <w:p>
      <w:pPr>
        <w:pStyle w:val="TextBody"/>
        <w:rPr/>
      </w:pPr>
      <w:r>
        <w:rPr/>
      </w:r>
    </w:p>
    <w:p>
      <w:pPr>
        <w:pStyle w:val="TextBody"/>
        <w:rPr/>
      </w:pPr>
      <w:r>
        <w:rPr/>
        <w:t>OU –/</w:t>
      </w:r>
      <w:r>
        <w:rPr>
          <w:b/>
        </w:rPr>
        <w:t>88.5</w:t>
      </w:r>
      <w:r>
        <w:rPr/>
        <w:t xml:space="preserve"> Loca &amp; R. Galega, en Viero de Cartello, A Barxín y Cortaxín/ - en </w:t>
      </w:r>
      <w:r>
        <w:rPr>
          <w:b/>
        </w:rPr>
        <w:t>Carballino</w:t>
      </w:r>
      <w:r>
        <w:rPr/>
        <w:t xml:space="preserve">: 99.4 C40 y R3 (OR), 100.6 SER y R1 - 92.5 Antena 2? y 92.6 R. Clásica, 96.3 V.Marao &amp; R.Clásica en </w:t>
      </w:r>
      <w:r>
        <w:rPr>
          <w:b/>
        </w:rPr>
        <w:t>A Gudiña</w:t>
      </w:r>
      <w:r>
        <w:rPr/>
        <w:t xml:space="preserve"> – 88.4 y 88.5 R. Galega, 89.1 SER y 89.2 RBA (P), 94.1 Radio 5 y 94.2 R.Renasceça (P) en </w:t>
      </w:r>
      <w:r>
        <w:rPr>
          <w:b/>
        </w:rPr>
        <w:t>Viana de Bolo</w:t>
      </w:r>
      <w:r>
        <w:rPr/>
        <w:t xml:space="preserve"> – 90.4 O. Cero y SER?; en Ribadavia - 107.9 Sí R &amp; Lider?, en Melón - posibles: </w:t>
      </w:r>
      <w:r>
        <w:rPr>
          <w:u w:val="single"/>
        </w:rPr>
        <w:t>88.0</w:t>
      </w:r>
      <w:r>
        <w:rPr/>
        <w:t xml:space="preserve"> R. María &amp; Antena 2 (P), 90.6 Inter y 90.7 Radio 1, 91.6 COPE &amp; R. Alto Ave (P), 92.9 RKM &amp; R. Clube (P), 98.3 R.Galega y 98.4 R.Clásica, 106.4 Radio 3 y 106.5 TSF (P) y 106.7 TSF (P) con 106.8 Radio 5 y 106.9 TSF (P), por Bande; 89.2 RBA (P) &amp; COPE (LE), 97.9 (O. Cero Carballino y Valdeorras) pero distantes (se interfieren en un “alto”); posibles en el sur (con portuguesas): 95.5 (P?) y 95.6 R. Gal. Musica, 101.5 A2 (P) y 101.4 R. Voz; posibles al norte: 95.6 R. Galega Musica y SER (LU), y posibles por Pobla da Trives </w:t>
      </w:r>
      <w:r>
        <w:rPr>
          <w:u w:val="single"/>
        </w:rPr>
        <w:t>90.4</w:t>
      </w:r>
      <w:r>
        <w:rPr/>
        <w:t xml:space="preserve"> O. Cero (LU) &amp; RFM (P) &amp; SER (L) y 95.6 R.Gal. Musica &amp; Kiss (L) &amp; SER (LU), </w:t>
      </w:r>
      <w:r>
        <w:rPr>
          <w:u w:val="single"/>
        </w:rPr>
        <w:t>98.3</w:t>
      </w:r>
      <w:r>
        <w:rPr/>
        <w:t xml:space="preserve"> R.Galega (LU &amp; OR), 98.8 O. Cero y 98.7 Cadena 40 (L), 100.3 Radio 3 y 100.4 R. Galega, 101.6 Punto (L) y 101.7 Radio 1 (LU) y en fx contiguas: 88.8 R5 (LU) y 88.9 COPE, 89.9 y 90.0, 92.8 Radio 5 (LU) y 92.9 RKM o 105.7 TSF (P) </w:t>
      </w:r>
      <w:r>
        <w:rPr>
          <w:i/>
        </w:rPr>
        <w:t>&amp; COPE? (Lobios);</w:t>
      </w:r>
      <w:r>
        <w:rPr/>
        <w:t xml:space="preserve"> </w:t>
      </w:r>
    </w:p>
    <w:p>
      <w:pPr>
        <w:pStyle w:val="TextBody"/>
        <w:rPr/>
      </w:pPr>
      <w:r>
        <w:rPr/>
        <w:t xml:space="preserve">posibles (con/entre otras provincias): </w:t>
      </w:r>
      <w:r>
        <w:rPr>
          <w:i/>
        </w:rPr>
        <w:t xml:space="preserve">88.0 R. María </w:t>
      </w:r>
      <w:r>
        <w:rPr/>
        <w:t xml:space="preserve">&amp; RGal. Musica (PO) &amp; Antena 2 (P) al noroeste?, 88.3 (ver PO), 89.1 SER &amp; Cadena 40 (PO), al sureste?, </w:t>
      </w:r>
      <w:r>
        <w:rPr>
          <w:i/>
        </w:rPr>
        <w:t>90.9=88.5 Loca &amp; Europa FM (Sgo) al noroeste</w:t>
      </w:r>
      <w:r>
        <w:rPr/>
        <w:t>, 99.0 Radio 3 (Sgo) &amp; R. Comercial (P), 103.1 Condado Si Radio (PO) &amp; Radio 1 (Santiago), 106.4 Radio 3 (Verín) &amp; COPE (PO) – ver en La Cañiza (PO)</w:t>
      </w:r>
    </w:p>
    <w:p>
      <w:pPr>
        <w:pStyle w:val="TextBody"/>
        <w:rPr/>
      </w:pPr>
      <w:r>
        <w:rPr/>
      </w:r>
    </w:p>
    <w:p>
      <w:pPr>
        <w:pStyle w:val="TextBody"/>
        <w:rPr/>
      </w:pPr>
      <w:r>
        <w:rPr>
          <w:b/>
        </w:rPr>
        <w:t>OV</w:t>
      </w:r>
      <w:r>
        <w:rPr/>
        <w:t xml:space="preserve"> </w:t>
      </w:r>
    </w:p>
    <w:p>
      <w:pPr>
        <w:pStyle w:val="TextBody"/>
        <w:rPr/>
      </w:pPr>
      <w:r>
        <w:rPr/>
        <w:t>88.3 M80 y Radio 1 en Langreo – 94.9 Kiss &amp; R.Langreo – 95.2 O. Cero &amp; Radio 5 (Piedrafita) en Tineo - (95'5 R. MARIA, Oviedo y 95'6 RNE3 Avilés (por Somiedo, Figueras y es de suponer que entre las dos poblaciones); 88.2 Radio 3 y 88.3 M80, por Luarca, 97'8 RNE2 Boal y 97'9 PUNTO R por Figueras /Ribadeo, Luarca y Somiedo; /100.9 SER &amp; R.Galega=cfr (en SªEulalia de Oscos y en litoral oeste: por Figueras/Ribadeo)/; varias probables: 88.7 Radio 5 y 88.8 Radio1 (en lugar NI hace años, por Llanes?), 94.9 Radio 5 (&amp; Kiss) y 94.8 O. Cero, 102.0 Radio 3 y Kiss y quizás en fx contiguas: 89.7 Radio 1y 89.8 RPA, 94.7 SER y 94.8 O.Cero, 97.8 y 97.9 (2 fx Punto R.), 98.5 Kiss (S) &amp; Dila © por Ribadeo/Figueras, 98.5 R.Clásica y 98.6 RPA, 105.3 R.Amistad y 105.4 RPA; por Figueras/ Ribadeo: 87'6 R. GALEGA, (C) y 87'7? (Dial (S) &amp; COPE (LE)/, 89'9 RNE5 Gijón &amp; 89'9 SER /?/ y 90'0 C100 (LU), 92'2 RClasica (Gamoniteiro) o RNE1 /¿Espinosa M. (BU)?/ y 92'3 R. MARIA (LU), 95'4 RPA (Boal) y 95'5 R.MARIA (Oviedo), 95'6 RNE3 (Avilés) y 95'7 COPE CANTABRIA y 95'8 RNE1 (Ibías), 97'5 C40 (OV) y 97'6 M80 (CO), 101'1 NI y 101'2 CITY (OV) y 101'3 OCR (CO), 104'4 RNE5 /Gamoniteiro/ 104'5 R. GALEGA (LU), 105'6 PUNTO R (S) o RVoz, LU) y 105'7 RNE3 /Los Oscos/ - en Los Oscos: 92.8 Cadena 100 &amp; Radio 5, en San Martín y 90.4 SER (con 90.5? Radio 1) en Sª Eulalia, y posible 87.7 SER (LU) &amp; COPE (LE) - en Luarca: 103'9 OCR MIERES &amp; R. GALEGA (C), por Luarca: 88'2 RNE3 Boal y 88'3 M80, 94’8 C40 Mariña (LU) y 94’9 KISS FM Tineu, 105'0 RNE2 /?/ y 105'1 RTL (F) y 105'2 R. GALEGA (LU) – por zona Cabrales: 97.9 (R. Clásica &amp; N) y 100.3 (Radio 5 &amp; NI) y probable 92.2 (R. Clásica y O. Occidental, S) -               en Pajares: 87.6 SER &amp; Cadena 100 (LE), 96.5 Kiss &amp; SER (LE) - probables: 87.6 SER y 87.7 Dial (S) por Luanco; por Somiedo: 97'2 RNE1 Cangas del Narcea y 97'3 NI, gallega, 100.2 Radio 3 &amp; R.Gal Musica, por Castropol?; posibles por Llanes: 88.7 y 88.8 (ambas Radio 1) y 100.3 Radio 5 y 100.4 R.Camargo, por Ribadesella: 105.6 Punto (S) y 105.7 EITB (BI), otras posibles: 87.7 Radio 3 (C. Narcea) &amp; COPE (Villablino), 89.7 Radio 1 y 89.8 RPA, 91.1 Dial y F. Musiques (FR), 97.5 inglesa (propagación?, tapando a Cadena 40 por Cudillero), 97.8 Punto y 97.9 R.Clásica (S), 102.0 Radio 3 (G) &amp; Kiss (Llanes); posibles al sur: 87.7 Radio 3 (Narcea) &amp; COPE (Villablino) y al este: 88.3 con 88.4 Dial (S), 91.1 con 91.2 E. Gaztea?</w:t>
      </w:r>
    </w:p>
    <w:p>
      <w:pPr>
        <w:pStyle w:val="Normal"/>
        <w:ind w:right="-285" w:hanging="0"/>
        <w:rPr>
          <w:rFonts w:ascii="Arial" w:hAnsi="Arial" w:cs="Arial"/>
          <w:sz w:val="16"/>
        </w:rPr>
      </w:pPr>
      <w:r>
        <w:rPr>
          <w:rFonts w:cs="Arial" w:ascii="Arial" w:hAnsi="Arial"/>
          <w:sz w:val="16"/>
        </w:rPr>
      </w:r>
    </w:p>
    <w:p>
      <w:pPr>
        <w:pStyle w:val="Normal"/>
        <w:rPr/>
      </w:pPr>
      <w:r>
        <w:rPr>
          <w:rFonts w:cs="Arial" w:ascii="Arial" w:hAnsi="Arial"/>
          <w:b/>
          <w:sz w:val="16"/>
        </w:rPr>
        <w:t>PA</w:t>
      </w:r>
      <w:r>
        <w:rPr>
          <w:rFonts w:cs="Arial" w:ascii="Arial" w:hAnsi="Arial"/>
          <w:sz w:val="16"/>
        </w:rPr>
        <w:t xml:space="preserve"> – 98.9 O. Melodía y 98.8 R. Clásica (M), 103.1 Kiss &amp; SER (ZA); en </w:t>
      </w:r>
      <w:r>
        <w:rPr>
          <w:rFonts w:cs="Arial" w:ascii="Arial" w:hAnsi="Arial"/>
          <w:b/>
          <w:sz w:val="16"/>
        </w:rPr>
        <w:t>Cervera de Pisuerga</w:t>
      </w:r>
      <w:r>
        <w:rPr>
          <w:rFonts w:cs="Arial" w:ascii="Arial" w:hAnsi="Arial"/>
          <w:sz w:val="16"/>
        </w:rPr>
        <w:t xml:space="preserve">: </w:t>
      </w:r>
      <w:r>
        <w:rPr>
          <w:rFonts w:cs="Arial" w:ascii="Arial" w:hAnsi="Arial"/>
          <w:i/>
          <w:sz w:val="16"/>
        </w:rPr>
        <w:t>92.6? /SER (LE) y R. Altamira (S)/</w:t>
      </w:r>
      <w:r>
        <w:rPr>
          <w:rFonts w:cs="Arial" w:ascii="Arial" w:hAnsi="Arial"/>
          <w:sz w:val="16"/>
        </w:rPr>
        <w:t xml:space="preserve"> posibles 94.2 Marca (S) con 94.3 Dial (LE) y 95.7 COPE (S) con 95.8 Radio 3 (M) - </w:t>
      </w:r>
      <w:r>
        <w:rPr>
          <w:rFonts w:cs="Arial" w:ascii="Arial" w:hAnsi="Arial"/>
          <w:sz w:val="16"/>
          <w:szCs w:val="16"/>
        </w:rPr>
        <w:t>posibles en 87. 6</w:t>
      </w:r>
      <w:r>
        <w:rPr/>
        <w:t xml:space="preserve"> </w:t>
      </w:r>
      <w:r>
        <w:rPr>
          <w:rFonts w:cs="Arial" w:ascii="Arial" w:hAnsi="Arial"/>
          <w:sz w:val="16"/>
        </w:rPr>
        <w:t>COPE &amp; María, 89.1 Cadena 40 (BU) &amp; O.Cero (LO), 97.3 (Radio 3 Cervera &amp; Radio 1 VA), 100.4 (Radio 5 Cervera &amp; Dial VA), 101.2 COPE (VA) &amp; O.Cero, 101.0 Punto &amp; Radio 5 (Reinosa) - entre Aguilar y Reinosa (S): 91.5 y 91.6 (ambas R. María), 104.4 Radio 5 (OV) &amp; Eukadi I. (BI); posibles por Barruelo de Santullán: 97.8 R. María y 97.9 R. Clásica (S), 107.1 etc</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PO</w:t>
      </w:r>
      <w:r>
        <w:rPr>
          <w:rFonts w:cs="Arial" w:ascii="Arial" w:hAnsi="Arial"/>
          <w:sz w:val="16"/>
        </w:rPr>
        <w:t xml:space="preserve"> – </w:t>
      </w:r>
      <w:r>
        <w:rPr>
          <w:rFonts w:cs="Arial" w:ascii="Arial" w:hAnsi="Arial"/>
          <w:sz w:val="16"/>
          <w:u w:val="single"/>
        </w:rPr>
        <w:t>106.0</w:t>
      </w:r>
      <w:r>
        <w:rPr>
          <w:rFonts w:cs="Arial" w:ascii="Arial" w:hAnsi="Arial"/>
          <w:sz w:val="16"/>
        </w:rPr>
        <w:t xml:space="preserve"> (4  emisoras) : en Vigo: 106.0 R. Piratona &amp; Si Radio y probable 88.0 R. Gal. Musica con 88.1 R. María, al norte; 106.0 Sí? (o Vía R) y Renascença, por Redondela; 88.7 EFM y C100?, en Agolada (por Lalín); 105.7 COPE &amp; TSF, en Redondela, Caldas de Reis? y costa; 107.9 Líder y Sí, en Pontevedra y Redondela – 94.6 R3 y Antena 2 en A Cañiza, Cecente y Tui?, 100.6 SER y Radio 1 (OR) en A Cañiza - 88.2 en Cadrón – 91.8 ES Radio &amp; Inter (S), afueras PO -  otras probables: por Poio (y área de Vigo) 88.0 R.Galega  Musica y 88.1 R.María; 88.0 RGM y Antena 2, 88.3 R. Clásica y Antena 1, 89.6 Cadena 100 &amp; Antena 2 (P), 90.4 (Loca, Si Radio), </w:t>
      </w:r>
      <w:r>
        <w:rPr>
          <w:rFonts w:cs="Arial" w:ascii="Arial" w:hAnsi="Arial"/>
          <w:i/>
          <w:sz w:val="16"/>
        </w:rPr>
        <w:t>90.7 Líder y 90.8 R:Galega Musica, por Arosa?:</w:t>
      </w:r>
      <w:r>
        <w:rPr>
          <w:rFonts w:cs="Arial" w:ascii="Arial" w:hAnsi="Arial"/>
          <w:sz w:val="16"/>
        </w:rPr>
        <w:t xml:space="preserve"> 94.6 Radio 3 y 94.7 R. Galega, 96.0 Radio 5 &amp; R. Galega, 99.0 Radio 3 (Santiago) &amp; R.Comercial (P), 101.4 R.Gal.Mus y 101.5 O.Cero ©, 104.2 R.Gal.Mus © y 104.3 Radio 5, 104.7 Máxima &amp; P (Antena 3·?), 105.1 M80 &amp; Punto © y 105.9 Líder © y 106.0 Inter; 106.0 Renascença y gallegas, 100.2 y 100.3 Punto (ambas) y en el sur RFM portuguesa); también con emisoras portuguesas en el sur (por Tuy o La Guardia): 88.3 R:Clásica &amp; Antena 1 (P) por Porriño?, 90.8 R. Galega Musica &amp; R. Ceige (P), 91.0 R. Galega y 91.1 Punto R, 96.0 (Radio 5 y R. Galega) y 99.0 R. Comercial (P) con 99.1 COPE=R&amp;G ambas por Porriño; 100.3 (O. Cero y Punto R), 102.9 Radio 1  &amp; Antena 1 (P) por Porriño?, 106.7 Inter=O.Local &amp; TSF (P), por Tuy?;  </w:t>
      </w:r>
      <w:r>
        <w:rPr>
          <w:rFonts w:cs="Arial" w:ascii="Arial" w:hAnsi="Arial"/>
          <w:i/>
          <w:sz w:val="16"/>
        </w:rPr>
        <w:t>probables: 99.7? (R. Galega y Sí Radio?),</w:t>
      </w:r>
      <w:r>
        <w:rPr>
          <w:rFonts w:cs="Arial" w:ascii="Arial" w:hAnsi="Arial"/>
          <w:sz w:val="16"/>
        </w:rPr>
        <w:t xml:space="preserve"> 103.5 R:Marca (PO) &amp; Future (V), y fx contiguas: 95.6 SER (Arousa) y 95.7 Future (Vigo) por Redondela /Pontevedra, 101.2 M80 (Vigo) y 101.3 R. Galega (Tui), 101.6 O. Cero (Ponteareas) y 101.7 Sí Radio, y 104.2 Radio 1 (Vigo) y 104.3 (Radio 5 Pontevedra) por Redondela?, posibles 90.1 Radio 1 y 90.2 Dial, por Lalín y 97.8 Máxima y 97.9 O. Cero (OU) al sur de Lalín, 88.3 R.Clásica &amp; 88.4 Cadena 100 (S) o 100.2 y 100.3 Punto R ambas por Forcarei?, 88.7 Europa FM y 88.8 O. Cero por O Grove / Sanxenxo, 103.1 Cadena SI y 103.2 R. Adventista, posible cerca de Vigo; posibles por La Cañiza/ Cortegada (OU): 99.4 Cadena 40 &amp; Radio 3 (OU), 100.6 SER (Vigo) &amp; Radio 1 (OU): en Carballino (OR) </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S-</w:t>
      </w:r>
      <w:r>
        <w:rPr>
          <w:rFonts w:cs="Arial" w:ascii="Arial" w:hAnsi="Arial"/>
          <w:sz w:val="16"/>
        </w:rPr>
        <w:t xml:space="preserve"> en Reinosa: 94.2 R. Marca (en Matamorosa) y posibles 87.7 Dial y 87.8 O. Cero (BU), 94.7 SER y 94.8 R. Clásica (PA), por Reinosa: 94.5 COPE &amp; Radio 1 – porVal de San Vicente: 104.4 Radio 5 (OV) &amp; Eusk. Irratia (BI) - probables en misma fx (con bilbaínas): por el este: 94.4 R. Clásica &amp; Eusk. Irratia y 104.4 Radio 5 &amp; Eusk. Irratia (por sureste?), 105.0 Radio 5 &amp; Piraña=Global – otras probables:89.2 R1 (CU) &amp; Elite (BI),  89.8 Alerta &amp; R. Nervión y 89.9 Radio 1, 90.9 Cadena 40 &amp; FM Joven,  91.9 O. Cero &amp; R. Tropical (Balmaseda), 92.2 Radio 1 (BU) &amp; R.Ucieda, 94.2 Marca &amp; Cadena 100, 97.3 Stereo L &amp; F. Hit (por Ramales?), 98.2 Radio 3 &amp; R. María, 99.7 Fórmula Hit &amp; Kiss (BI), </w:t>
      </w:r>
      <w:r>
        <w:rPr>
          <w:rFonts w:cs="Arial" w:ascii="Arial" w:hAnsi="Arial"/>
          <w:sz w:val="16"/>
          <w:u w:val="single"/>
        </w:rPr>
        <w:t>101.9</w:t>
      </w:r>
      <w:r>
        <w:rPr>
          <w:rFonts w:cs="Arial" w:ascii="Arial" w:hAnsi="Arial"/>
          <w:sz w:val="16"/>
        </w:rPr>
        <w:t xml:space="preserve"> (3), /102.6 R. Santoña &amp; Bizkaia Irratia/, 102.9 Radio 3 y R. Tropical (B) , 103.8 RPA &amp; Estereo Latino; posibles en fx contiguas: 88.6 EITB y 88.7 Radio1(por Castro?), 88.8 al 89.1 (4 emisoras), 89.4 Radio 5 y 89.5 Cadena 40 (Bilbao), probable en Santoña, 92.2 R.Ucieda y 92.3 R. María (Santander, 102.4 SER (S) y 102.5 Radio 1 (OV) ,/ y si emite 99.9 SER Santoña con 100.0 COPE/; por el este: 98.7 Radio 3 (Castro) y 98.8 M80 (BI), 102.1 Radio 3 y 102.2 R. María, 103.1 Radio 3 y 103.2 R. Euskadi, 104.0 Inter (BI) y 104.1 Punto (Castro), 106.7 (BI) y 106.8 Radio 5 y 106.9 O. Vasca; posibles por Caldas (NO) con asturianas: 92.5 con 92.6 y 96.9 con 97.0  – ver BI</w:t>
      </w:r>
    </w:p>
    <w:p>
      <w:pPr>
        <w:pStyle w:val="Normal"/>
        <w:rPr>
          <w:rFonts w:ascii="Arial" w:hAnsi="Arial" w:cs="Arial"/>
          <w:sz w:val="16"/>
        </w:rPr>
      </w:pPr>
      <w:r>
        <w:rPr>
          <w:rFonts w:cs="Arial" w:ascii="Arial" w:hAnsi="Arial"/>
          <w:sz w:val="16"/>
        </w:rPr>
      </w:r>
    </w:p>
    <w:p>
      <w:pPr>
        <w:pStyle w:val="Textoindependiente3"/>
        <w:ind w:right="-1" w:hanging="0"/>
        <w:rPr/>
      </w:pPr>
      <w:r>
        <w:rPr>
          <w:b/>
        </w:rPr>
        <w:t>SA</w:t>
      </w:r>
      <w:r>
        <w:rPr/>
        <w:t xml:space="preserve"> </w:t>
      </w:r>
    </w:p>
    <w:p>
      <w:pPr>
        <w:pStyle w:val="Textoindependiente3"/>
        <w:ind w:right="-1" w:hanging="0"/>
        <w:rPr/>
      </w:pPr>
      <w:r>
        <w:rPr/>
        <w:t xml:space="preserve">87.6 (Kiss) y 87.7 (O. Livre), 87.9, 89.2, 90.0 COPE &amp; Cadena 40 en Saucelle, Villar del Ciervo, Vitigudino (levemente), Yecla de Yeltes &amp; Cadena 100 por N-620 - 90.7 Radio 1 (OU) &amp; Rock&amp;Gol al sureste (Aldea del obispo, El Bodón, Fuentes de Oñoro, Puerto Seguro y Villar del Ciervo) –  91.4 Radio 3 &amp; SER (CC) en El Cabaco, El Maíllo, La Alberca, Sancti Spiritus - 95.8 O. Cero (OU) &amp; Radio 3 (M) en Alba de Yeltes, Boada, La Fregeneda, Fuente de San Esteban (cruce), Lumbrales, Sancti Spiritus (autovía), Villanueva de Yeltes, Villares, Vitigudino (ligeramanente) y 95.9 ) en Yecla de Yeltes –  </w:t>
      </w:r>
      <w:r>
        <w:rPr>
          <w:u w:val="single"/>
        </w:rPr>
        <w:t>97.0</w:t>
      </w:r>
      <w:r>
        <w:rPr/>
        <w:t xml:space="preserve"> María &amp; Dial, en Campillo de Azaba, Ciudad Rodrigo, Fuentes de Oñoro, Gata, El Payo, Peñaparda, Sahúgo; Dial &amp; portuguesa en Ciudad Rodrigo, Fuentes de Oñoro, Retortillo y Sancti Spiritus – 98.8, 99.3 Dial &amp; Radio 3 (CC) en Aldeahuela de Yeltes, Guijuelo, Morasverdes, Sancti Spiritus, Tenebrón – 102.0 C. Extremadura (CC) &amp; 102.1 Antena 1 (P) en suroeste?, 102.2 Radio 5 y 102.1 Antena 3 (P) por N. 620, en Ledesma, Tamames, afueras de Alba de Tormes, con 102.1 COPE (VA) por Cantarcillo – 102.9 Radio 1 por 103.0 RFM por oeste (Aldea del Obispo, Barruecopardo, Castillejo de MV, ligeramente en Ciudad Rodrigo, Villar del Ciervo) anulada en Hinojosa de Duero y zonas de Lumbrales - 104.4 R. Club (P) &amp; Radio 5 (CC) en Ciudad Rodrigo, Peñaparda, Robleda – </w:t>
      </w:r>
      <w:r>
        <w:rPr>
          <w:i/>
        </w:rPr>
        <w:t>106.0 R. María &amp; O.Madrid en Abusejo y Cabrillas</w:t>
      </w:r>
    </w:p>
    <w:p>
      <w:pPr>
        <w:pStyle w:val="Textoindependiente3"/>
        <w:numPr>
          <w:ilvl w:val="0"/>
          <w:numId w:val="3"/>
        </w:numPr>
        <w:ind w:left="360" w:right="-1" w:hanging="360"/>
        <w:rPr/>
      </w:pPr>
      <w:r>
        <w:rPr/>
        <w:t xml:space="preserve">en </w:t>
      </w:r>
      <w:r>
        <w:rPr>
          <w:b/>
        </w:rPr>
        <w:t>La Fuente de San Esteban</w:t>
      </w:r>
      <w:r>
        <w:rPr/>
        <w:t xml:space="preserve">: 88.2 R.Brigintia? con 88.1 R. Clásica y 88.3 Dial; 91.4 Radio 3 &amp; SER Plasencia, 94.5 Radio 1 &amp; C. Extremadura (Las Hurdes); por Sancti Spiritus: 94.4 (SER CC) y 94.5 – en Sancti Spiritus: 87.9 Vitigudino/R1 &amp; P, 94.1 y 94.2, 94.4 y 94.5, 97.0 Dial &amp; portuguesa - en Ciudad Rodrigo: 93.9 (2 portuguesas), 96.5 SER (Béjar) y 96.4 Antena 1 (Portugal), 97.0, 102.1 Antena 1 (Portugal) y 102.0 C. Extremadura (Plasencia), 104.4 Radio 5 (Plasencia) &amp; R.Clube (P), también en El Payo -  </w:t>
      </w:r>
    </w:p>
    <w:p>
      <w:pPr>
        <w:pStyle w:val="Textoindependiente3"/>
        <w:ind w:right="-1" w:hanging="0"/>
        <w:rPr/>
      </w:pPr>
      <w:r>
        <w:rPr/>
        <w:t xml:space="preserve">en Guijuelo: 91.9 R. Comercial (Portugal) o 91.8 SER Vegas Altas (BA), 99.3 Dial (SA) &amp; Radio 3 (CC) - en Linares de Riofrío 96.2 (EFM) y 96.1 (R. Comercial, P); en Tamames (fx contiguas): 97.2 interf por 97.1, 94.1 y 94.2, 94.4 (EFM) con 94.5 y 92.1 Dial (M?) &amp; R. Bandarra (P); por la Sierra y oeste: 98.8 R. Clásica y 98.9 Béjar FM; 99.3 Dial con R3 (CC) por la Sierra de Francia y Guijuelo;                </w:t>
      </w:r>
      <w:r>
        <w:rPr>
          <w:b/>
        </w:rPr>
        <w:t>en La Alberca</w:t>
      </w:r>
      <w:r>
        <w:rPr/>
        <w:t xml:space="preserve">: 90.7 Rock y Gol con 90.8 Radiolé, 93.9 R. Comercial &amp; R. María, 98.8 Punto R &amp; R. Clásica -  en Sequeros: 87.9 C. Extremadura &amp; NI portuguesa - en Calvarrasa de Arriba: 89.2 (Radio 1 AV &amp; RBA, portuguesa); probable 89.2 R1 (AV) y SER (VA) -         en </w:t>
      </w:r>
      <w:r>
        <w:rPr>
          <w:b/>
        </w:rPr>
        <w:t>Peñaranda</w:t>
      </w:r>
      <w:r>
        <w:rPr/>
        <w:t xml:space="preserve">: 93.9 María (SG) y M80 (ZA), 94.1 Punto y 94.2 SER (AV), 96.7 R. Clásica (ZA) &amp; Inter (VA), 99.7 OCR (ZA) y 99.8 Punto (SG), 101.5 Marca (VA) y 101.6 R.Clásica y en Rágama 100.3 R.Tormes con 100.4 Dial (VA) -  en </w:t>
      </w:r>
      <w:r>
        <w:rPr>
          <w:b/>
        </w:rPr>
        <w:t>Ledesma</w:t>
      </w:r>
      <w:r>
        <w:rPr/>
        <w:t xml:space="preserve">: 97.6 O.Cero y 97.7 Brigintia (probable), 101.0 y 101.1 (probable), 102.1 y 102.2, 103.1 SER (Z) y 103.2 (TSF portuguesa), probable también en Ledesma y al suroeste de Zamora (entre Bermillo y Fermoselle) - 87.9 Vitigudino/Radio 1 &amp; Antena 1 en San Felices y Saucelle, en San Felices: 91.6 COPE (OR) y Antena 2 (P); 92.4 en La Fregeneda, 107.9 en Hinojosa – en Villar del Ciervo: 90.7 Radio 1 (OU) &amp; Rock&amp;Gol y 98.4 R.Clásica (OU) y R. María – en Castillejo: 94.5 (C. Extremadura &amp; portuguesa)? , 95.5 SER y 96.6 Meda (P) - por Las Arribes: posible 87.9 R. Vitigudino y 88.0. Antena 2 (P); otras posibles: 93.0 RKM y 93.1 R.Clásica por Peñaranda?, 99.3 Dial y 99.4 Kiss (VA) –                    en </w:t>
      </w:r>
      <w:r>
        <w:rPr>
          <w:b/>
        </w:rPr>
        <w:t>Fuentes de Oñoro</w:t>
      </w:r>
      <w:r>
        <w:rPr/>
        <w:t xml:space="preserve">: 93.9 (portuguesas), </w:t>
      </w:r>
      <w:r>
        <w:rPr>
          <w:u w:val="single"/>
        </w:rPr>
        <w:t>97.0</w:t>
      </w:r>
      <w:r>
        <w:rPr/>
        <w:t xml:space="preserve"> (3), /98.4/, 98.8 R. Clásica y /Punto?/  98.7 (Monsanto), 100.3 Antena 3 &amp; COPE, 103.4 (Renascença &amp; Punto R.) y fx contiguas  - por sureste: 88.7 R. Comercial (P) y 88.8 Cadena 100 (CC) en Villasrubias, 94.1 Punto y 94.2 Renascença (P) en Peñaparda – en </w:t>
      </w:r>
      <w:r>
        <w:rPr>
          <w:b/>
        </w:rPr>
        <w:t>El Payo</w:t>
      </w:r>
      <w:r>
        <w:rPr/>
        <w:t xml:space="preserve">: 87.9 Antena 1 (P) &amp; C.Extremadura, 88.2 Radio 5 (CC) y P, 89.3 Olé &amp; Antena 2, 91.6 y 91.7, 92.8 Interior &amp; Antena 1, 96.4 Antena 1 con 96.3 María y 96.5 SER (probables), 97.0, 100.0 JF (P) &amp; Dial (BA), 104.4 – 100.3 COPE &amp; Antena 3 en Robleda (y Fuentes de Oñoro) - 88.2 Radio 5 (CC) y 88.3 Dial, en Herguijuela – 94.4 SER (CC) &amp; NI por presa de Irueña, 95.1 y 2 Antena 1 &amp; Radio 1?, por suroeste – 104.0 RFM (P) &amp; SER (ZA) cerca de Trabanca, 106.0 portuguesa + 2 por San Muñoz - 107.0 Inter &amp; NI en Sª de Francia </w:t>
      </w:r>
      <w:r>
        <w:rPr>
          <w:i/>
        </w:rPr>
        <w:t xml:space="preserve">- 98.4=106.0 R.María &amp; R.Clásica (en Aldea del obispo, Fuentes de oñoro, Saelices, Villar del ciervo) &amp; Cadena 40 (BA) por presa Irueña </w:t>
      </w:r>
      <w:r>
        <w:rPr/>
        <w:t>- ver ZA (sur) y CC (noroeste)</w:t>
      </w:r>
    </w:p>
    <w:p>
      <w:pPr>
        <w:pStyle w:val="Textoindependiente3"/>
        <w:ind w:right="-1" w:hanging="0"/>
        <w:rPr/>
      </w:pPr>
      <w:r>
        <w:rPr/>
      </w:r>
    </w:p>
    <w:p>
      <w:pPr>
        <w:pStyle w:val="Normal"/>
        <w:rPr/>
      </w:pPr>
      <w:r>
        <w:rPr>
          <w:rFonts w:cs="Arial" w:ascii="Arial" w:hAnsi="Arial"/>
          <w:sz w:val="16"/>
        </w:rPr>
        <w:t xml:space="preserve">SCT – posible entre la capital y La Laguna entre 101.4  R. Popular Canaria y 101.5 Onda CIT, por la capital: 97.5 Maria &amp; EFM, 97.9? (RNE Clasica &amp; R.Popular Canaria) y 99.6 (Onda Musical) con 99.5 (El Día) ?;  probables en zona sur: 92.6 RNE R. Clasica &amp; Power y 99.5? (Radio Ecca &amp; R. Alborada (existe?); posible entre Sª Cruz y Guimar: 91.8 R. El Día y 91.9 Power – posibles por el oeste (Pº de Santiago) 97.0, 98.1, 100.8, 103.2, 105.1, 107.2, 107.6 - en La Gomera probable: </w:t>
      </w:r>
      <w:r>
        <w:rPr>
          <w:rFonts w:cs="Arial" w:ascii="Arial" w:hAnsi="Arial"/>
          <w:color w:val="000000"/>
          <w:sz w:val="16"/>
        </w:rPr>
        <w:t xml:space="preserve">98'8 SER R. GAROÉ y 98.7 RTV Insular; en La Palma: probable 102.3 R. Valle y </w:t>
      </w:r>
      <w:r>
        <w:rPr>
          <w:rFonts w:cs="Arial" w:ascii="Arial" w:hAnsi="Arial"/>
          <w:sz w:val="16"/>
        </w:rPr>
        <w:t xml:space="preserve">102.2 R.María &amp; R.Gigante; otras probables: 105.9 R. Insular &amp; </w:t>
      </w:r>
      <w:r>
        <w:rPr>
          <w:rFonts w:cs="Arial" w:ascii="Arial" w:hAnsi="Arial"/>
          <w:color w:val="000000"/>
          <w:sz w:val="16"/>
        </w:rPr>
        <w:t xml:space="preserve"> R. Guiniguada, por sur TNF?</w:t>
      </w:r>
    </w:p>
    <w:p>
      <w:pPr>
        <w:pStyle w:val="Normal"/>
        <w:rPr>
          <w:rFonts w:ascii="Arial" w:hAnsi="Arial" w:cs="Arial"/>
          <w:color w:val="000000"/>
          <w:sz w:val="16"/>
        </w:rPr>
      </w:pPr>
      <w:r>
        <w:rPr>
          <w:rFonts w:cs="Arial" w:ascii="Arial" w:hAnsi="Arial"/>
          <w:color w:val="000000"/>
          <w:sz w:val="16"/>
        </w:rPr>
      </w:r>
    </w:p>
    <w:p>
      <w:pPr>
        <w:pStyle w:val="Normal"/>
        <w:ind w:right="-1" w:hanging="0"/>
        <w:rPr>
          <w:rFonts w:ascii="Arial" w:hAnsi="Arial" w:cs="Arial"/>
          <w:b/>
          <w:b/>
          <w:sz w:val="16"/>
        </w:rPr>
      </w:pPr>
      <w:r>
        <w:rPr>
          <w:rFonts w:cs="Arial" w:ascii="Arial" w:hAnsi="Arial"/>
          <w:b/>
          <w:sz w:val="16"/>
        </w:rPr>
      </w:r>
    </w:p>
    <w:p>
      <w:pPr>
        <w:pStyle w:val="Normal"/>
        <w:ind w:right="-1" w:hanging="0"/>
        <w:rPr/>
      </w:pPr>
      <w:r>
        <w:rPr>
          <w:rFonts w:cs="Arial" w:ascii="Arial" w:hAnsi="Arial"/>
          <w:b/>
          <w:sz w:val="16"/>
        </w:rPr>
        <w:t>SE</w:t>
      </w:r>
      <w:r>
        <w:rPr>
          <w:rFonts w:cs="Arial" w:ascii="Arial" w:hAnsi="Arial"/>
          <w:sz w:val="16"/>
        </w:rPr>
        <w:t xml:space="preserve"> </w:t>
      </w:r>
    </w:p>
    <w:p>
      <w:pPr>
        <w:pStyle w:val="Normal"/>
        <w:ind w:right="-1" w:hanging="0"/>
        <w:rPr>
          <w:rFonts w:ascii="Arial" w:hAnsi="Arial" w:cs="Arial"/>
          <w:sz w:val="16"/>
        </w:rPr>
      </w:pPr>
      <w:r>
        <w:rPr>
          <w:rFonts w:cs="Arial" w:ascii="Arial" w:hAnsi="Arial"/>
          <w:sz w:val="16"/>
        </w:rPr>
        <w:t xml:space="preserve">en Sevilla: 93.3 Canal 3 y SER (HU) y en Alcalá de G., 99.2 NI y Dial, /101.8 R. Corazón y 101.9 C.Fiesta/ - 89.5 Dos Hermanas R &amp; 89.6 R.Bétis por 89.7 C.Fiesta, MA (zona este) – 99 y 100.0 - 107.4? (R. Guadalquivir &amp; R. Mairena) -  94.3 Puerto Gelves &amp; R. Andalucia, en Los Palacios - </w:t>
      </w:r>
      <w:r>
        <w:rPr>
          <w:rFonts w:cs="Arial" w:ascii="Arial" w:hAnsi="Arial"/>
          <w:sz w:val="16"/>
          <w:u w:val="single"/>
        </w:rPr>
        <w:t xml:space="preserve">97.7 </w:t>
      </w:r>
      <w:r>
        <w:rPr>
          <w:rFonts w:cs="Arial" w:ascii="Arial" w:hAnsi="Arial"/>
          <w:i/>
          <w:sz w:val="16"/>
          <w:u w:val="single"/>
        </w:rPr>
        <w:t>RMK</w:t>
      </w:r>
      <w:r>
        <w:rPr>
          <w:rFonts w:cs="Arial" w:ascii="Arial" w:hAnsi="Arial"/>
          <w:sz w:val="16"/>
          <w:u w:val="single"/>
        </w:rPr>
        <w:t xml:space="preserve"> &amp; Radiolé</w:t>
      </w:r>
      <w:r>
        <w:rPr>
          <w:rFonts w:cs="Arial" w:ascii="Arial" w:hAnsi="Arial"/>
          <w:sz w:val="16"/>
        </w:rPr>
        <w:t xml:space="preserve"> (en El Ronquillo y por Valdeflores en N-433);en Alcalá de Guadaíra: 93.3 y 99.2 Dial con 99.3 R. Clásica (MA) - </w:t>
      </w:r>
      <w:r>
        <w:rPr>
          <w:rFonts w:cs="Arial" w:ascii="Arial" w:hAnsi="Arial"/>
          <w:sz w:val="16"/>
          <w:u w:val="single"/>
        </w:rPr>
        <w:t xml:space="preserve"> Radiolé Morón (100.0) con 99.9 Dial (CA)</w:t>
      </w:r>
      <w:r>
        <w:rPr>
          <w:rFonts w:cs="Arial" w:ascii="Arial" w:hAnsi="Arial"/>
          <w:sz w:val="16"/>
        </w:rPr>
        <w:t xml:space="preserve"> en Utrera y por Las Cabezas, en la capital: con 99.9 R. Luz – en </w:t>
      </w:r>
      <w:r>
        <w:rPr>
          <w:rFonts w:cs="Arial" w:ascii="Arial" w:hAnsi="Arial"/>
          <w:b/>
          <w:sz w:val="16"/>
        </w:rPr>
        <w:t>Coria del Rio</w:t>
      </w:r>
      <w:r>
        <w:rPr>
          <w:rFonts w:cs="Arial" w:ascii="Arial" w:hAnsi="Arial"/>
          <w:sz w:val="16"/>
        </w:rPr>
        <w:t xml:space="preserve">: 87.6 O. Marismeña (=87.7) &amp; Cadena 100 © y en 87.7 probable con Kiss (Jerez), 88.5 R. Giralda o Dial (CA), /89.5 NI &amp; C.Fiesta (H)/, 95.1 R1 © &amp; SER (CA) , 101.0 O.Cero &amp; O.Jerez (y Utrera), 102.7 Sevilla FM y C. Fiesta (CA), 102.9 Punto &amp; R.Marca ©, 103.5 NI (Rumbera Network) &amp; Radio 1 (CA) y en Sanlúcar la mayor A-4 por Las Cabezas, 104.8 C. Sur (CA) interfiere 104.7 R. Rinconada, 107.4 R. Mairena o R. Guadalquivir, 107.6 O. Carmona &amp; R. Isla (=107.8) – 90.2 Dial y 90.3 O.Cero en Las cabezas y Los Palacios - por Las Cabezas (pueblo y peaje) : 98.3 SER (Estepa) y 98.4 Canal Sur (HU), 100.9 Cadena 40 (HU) y 101.0 O. Jerez (las dos se oyen en Los Palacios);  por Los Palacios: 95.3 con </w:t>
      </w:r>
      <w:r>
        <w:rPr>
          <w:rFonts w:cs="Arial" w:ascii="Arial" w:hAnsi="Arial"/>
          <w:sz w:val="16"/>
          <w:u w:val="single"/>
        </w:rPr>
        <w:t>95.4 Kiss (CA) &amp; Dial</w:t>
      </w:r>
      <w:r>
        <w:rPr>
          <w:rFonts w:cs="Arial" w:ascii="Arial" w:hAnsi="Arial"/>
          <w:sz w:val="16"/>
        </w:rPr>
        <w:t xml:space="preserve"> - 101.9 C. Fiesta (CO) y 102.0 COPE (CA); en Mairena y Sevilla 93.3 SER (HU) y ? (Canal 3) – por Puebla del Rio: 90.4 Canal Fiesta Radio, Estepa &amp; Radio Estilo (SE), </w:t>
      </w:r>
      <w:r>
        <w:rPr>
          <w:rFonts w:cs="Arial" w:ascii="Arial" w:hAnsi="Arial"/>
          <w:sz w:val="16"/>
          <w:u w:val="single"/>
        </w:rPr>
        <w:t>91.6 Radio Sevilla FC &amp; RNE Radio 3 Ronda</w:t>
      </w:r>
      <w:r>
        <w:rPr>
          <w:rFonts w:cs="Arial" w:ascii="Arial" w:hAnsi="Arial"/>
          <w:sz w:val="16"/>
        </w:rPr>
        <w:t xml:space="preserve"> (y por El Ronquillo), </w:t>
      </w:r>
      <w:r>
        <w:rPr>
          <w:rFonts w:cs="Arial" w:ascii="Arial" w:hAnsi="Arial"/>
          <w:sz w:val="16"/>
          <w:u w:val="single"/>
        </w:rPr>
        <w:t>103.5 Estación Radio=Rumbera Network (SE) &amp; RNE Radio 1</w:t>
      </w:r>
      <w:r>
        <w:rPr>
          <w:rFonts w:cs="Arial" w:ascii="Arial" w:hAnsi="Arial"/>
          <w:sz w:val="16"/>
        </w:rPr>
        <w:t xml:space="preserve"> (CA) y 107.5 Radio Las Cabezas (SE) &amp; Radio Luna (HU)  - probables en la Campiña: 88.7 O. Cero (CO) y 88.8 Marca (por Osuna?), 89.1 C.Fiesta (J?) &amp; Radio 1 (Antequera), 90.8 (R. Andalucía, OCR Málaga, SER CA) por Écija, 96.1 Cadena 40 (Morón) y 96.0 Radio (J), 100.0 Radiolé y 100.1 R. Andalucía, 103.5 Estación Radio y 103.6 Canal Sur (CO); en Lora: </w:t>
      </w:r>
      <w:r>
        <w:rPr>
          <w:rFonts w:cs="Arial" w:ascii="Arial" w:hAnsi="Arial"/>
          <w:sz w:val="16"/>
          <w:u w:val="single"/>
        </w:rPr>
        <w:t xml:space="preserve">106.5 Punto R. &amp; </w:t>
      </w:r>
      <w:r>
        <w:rPr>
          <w:rFonts w:cs="Arial" w:ascii="Arial" w:hAnsi="Arial"/>
          <w:i/>
          <w:sz w:val="16"/>
          <w:u w:val="single"/>
        </w:rPr>
        <w:t>Onda San Pablo</w:t>
      </w:r>
      <w:r>
        <w:rPr>
          <w:rFonts w:cs="Arial" w:ascii="Arial" w:hAnsi="Arial"/>
          <w:i/>
          <w:sz w:val="16"/>
        </w:rPr>
        <w:t>;</w:t>
      </w:r>
      <w:r>
        <w:rPr>
          <w:rFonts w:cs="Arial" w:ascii="Arial" w:hAnsi="Arial"/>
          <w:sz w:val="16"/>
        </w:rPr>
        <w:t xml:space="preserve"> por Marchena / Puebla de Cazalla: </w:t>
      </w:r>
      <w:r>
        <w:rPr>
          <w:rFonts w:cs="Arial" w:ascii="Arial" w:hAnsi="Arial"/>
          <w:sz w:val="16"/>
          <w:u w:val="single"/>
        </w:rPr>
        <w:t>96.6 40 Córdoba con 96.5 Máxima Fm</w:t>
      </w:r>
      <w:r>
        <w:rPr>
          <w:rFonts w:cs="Arial" w:ascii="Arial" w:hAnsi="Arial"/>
          <w:sz w:val="16"/>
        </w:rPr>
        <w:t xml:space="preserve"> : en Lora (las dos); en Carmona : 104.6 R. Andalucía por 104.5 NI y 104.7 Rinconada; en Osuna: 92.2 Radio 1 &amp; ¿ (92.1 AFN, Morón), 100.8 Elite y C.Sur; en Utrera: 94.0 y 94.1 (ambas Canal Sur), en cercanías, 101.0 O. Jerez &amp; O. Cero (Lora) ahora 101.1 Onda 10 y posibles en cercanías (oeste) 88.4 y 88.5 (ambas Dial Co y CA), 91.4 (Europa FM, CO &amp; O.Cero, CA) y al este 97.7 RKM &amp; Radiolé, 101.7 O.Utrera &amp; R.María (Estepa) y 101.8 R. Corazón; 102.4 Dial y 102.5 R. María (Ecija) – en Aguadulce: 94.9 C40 (J) &amp; AI (MA) - posibles por Estepa: 89.0 O.Guillena y 89.1 C. Fiesta, 91.1 R. Clásica (GR) y 91.2 Radio 1, 94.9? (94.7) tapa 94.8 M80, 102.9 Marca © &amp; 103.0 Radio 1 (GR), 105.4 Radio 1 (J) con 105.3 NI y 105.5 R. Andalucía -  por El Pedroso: 105.5 C.Fiesta con 105.6 COPE (BA); en otras zonas de la Sª  Norte, probables: 87.9 SER con 88.0 Radio 5 (CO) por Las Navas?,  89.5 C. Fiesta (HU) &amp; R. Clásica (CO), 90.6 C.Fiesta &amp; R. Clásica, 95.1 (SER y Radio 1) y y posibles entre 91.1 R.Clasica (GR) con 91.2 Radio 1, en Estepa o 91.0 Amistad (CO), 95.4 Dial y 95.5 O. Cero (BA) y 105.5 C.Fiesta (CO) con 105.6 COPE (BA) por El Pedroso y 105.7 R&amp;G, 106.1 Radio 1(MA) y 106.2 Sevilla; en Constantina: 97.9 C. Fiesta (J) &amp; 98.0 COPE (SE) - por El Ronquillo: 91.6 Sevilla &amp; Radio 3 (MA), 91.9 Cadena 100 (H) y 92.0 Aljarafe, 92.4 Cadena 100 (BA) y 92.5 Amanecer, 93.6 Punto R. (CA) y 93.7 R. Clásica, 97.7 - 107.9 R. Monesterio (BA) con Eco R. (CA) en Aznalzazar y con R. Alcores cerca de Sevilla, 97.4 La Fresca y 97.5 R. Clásica (CO) – otras: 90.0 Radio 5 &amp; R. Clásica (J), 93.4 FM Radio y 93.5 SER © por Ecija, 96.1 Cadena 40 y 96.2, </w:t>
      </w:r>
      <w:r>
        <w:rPr>
          <w:rFonts w:cs="Arial" w:ascii="Arial" w:hAnsi="Arial"/>
          <w:sz w:val="16"/>
          <w:u w:val="single"/>
        </w:rPr>
        <w:t>96.2</w:t>
      </w:r>
      <w:r>
        <w:rPr>
          <w:rFonts w:cs="Arial" w:ascii="Arial" w:hAnsi="Arial"/>
          <w:sz w:val="16"/>
        </w:rPr>
        <w:t xml:space="preserve"> R. María &amp; Estación R=C.Latino, por Gelves, C. Latino &amp; C. Sur (CA) por Pilas?, 96.8 María y 96.9 La Fresca, por la Campiña?, 97.1 Cadena 40 &amp; RKM (MA) por La Roda, 104.1 Rock y Gol © y 104.2 C. Sur y 105.4 Radio 1 (J) y 105.5 C.Fiesta © ambas por Ecija?, 104.5 NI Sevilla &amp; C. Sur (CA) por Los Palacios, 104.6 R. Safa &amp; C. Sur, 106.1 Radio 1 (Ronda) &amp; RAI (Cabra), por Navas de la Concepción?</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SG- en </w:t>
      </w:r>
      <w:r>
        <w:rPr>
          <w:rFonts w:cs="Arial" w:ascii="Arial" w:hAnsi="Arial"/>
          <w:b/>
          <w:sz w:val="16"/>
        </w:rPr>
        <w:t xml:space="preserve">Sª Maria la Real : </w:t>
      </w:r>
      <w:r>
        <w:rPr>
          <w:rFonts w:cs="Arial" w:ascii="Arial" w:hAnsi="Arial"/>
          <w:sz w:val="16"/>
        </w:rPr>
        <w:t xml:space="preserve">87.6 R1 &amp; C100 (LE), 89.8 Corazón &amp; C40 (Z), 90.0 C100 (SA) &amp; R1 (BU) …92.1 Dial &amp; Radiolé…95.1 R5 (VA) &amp; Inter (M) …95.5 SER (GU) &amp; Superestacion=Latina (M) …100.4 Dial (VA) &amp; circulo (M), 100.8 (3) … 105.8 SER (2) .. por Sª Mª la Real: probable 87.8 SER y R. Amistad? y posibles 89.6 Punto R. (AV) o SER (M) con 89.7 R1 (BU); </w:t>
      </w:r>
    </w:p>
    <w:p>
      <w:pPr>
        <w:pStyle w:val="Normal"/>
        <w:rPr>
          <w:rFonts w:ascii="Arial" w:hAnsi="Arial" w:cs="Arial"/>
          <w:sz w:val="16"/>
        </w:rPr>
      </w:pPr>
      <w:r>
        <w:rPr>
          <w:rFonts w:cs="Arial" w:ascii="Arial" w:hAnsi="Arial"/>
          <w:sz w:val="16"/>
        </w:rPr>
        <w:t xml:space="preserve">91.5 Radio 5 con R. Clásica (SO) por Sepúlveda - 90.0 Radio 1 (Burgos) &amp; Cadena 100 (SA) por Cuéllar – en Prádena: 100.1 Europa &amp; O. Cero (BU); 103.5 Marca &amp; OC – en Cantalejo: 100.1 - en Cesla: 93.6 C40 &amp; María (o con 93.5) – 98.4 R. Clásica &amp; 0. Melodía?; en/por Ayllón - 103.9? en Riaza – 87.8? (Amistad, M. &amp; SER; Aranda) – probables 95.5 C100 (BU), SER (GU) &amp; latino, </w:t>
      </w:r>
    </w:p>
    <w:p>
      <w:pPr>
        <w:pStyle w:val="Normal"/>
        <w:rPr>
          <w:rFonts w:ascii="Arial" w:hAnsi="Arial" w:cs="Arial"/>
          <w:sz w:val="16"/>
        </w:rPr>
      </w:pPr>
      <w:r>
        <w:rPr>
          <w:rFonts w:cs="Arial" w:ascii="Arial" w:hAnsi="Arial"/>
          <w:sz w:val="16"/>
        </w:rPr>
        <w:t xml:space="preserve">96.2 SER (PA) &amp; Dial (GU), 96.9 R3 (GU) &amp; R. María (M); 89.6 SER? &amp; Punto?; </w:t>
      </w:r>
    </w:p>
    <w:p>
      <w:pPr>
        <w:pStyle w:val="Normal"/>
        <w:rPr>
          <w:rFonts w:ascii="Arial" w:hAnsi="Arial" w:cs="Arial"/>
          <w:sz w:val="16"/>
        </w:rPr>
      </w:pPr>
      <w:r>
        <w:rPr>
          <w:rFonts w:cs="Arial" w:ascii="Arial" w:hAnsi="Arial"/>
          <w:sz w:val="16"/>
        </w:rPr>
        <w:t xml:space="preserve">probables por Ayllón (fx contiguas): 88.1 Punto R (SO) y 88.2 Radio 1 (M), 100.7 COPE (M) y 100.8 Kiss (SO) …: </w:t>
      </w:r>
    </w:p>
    <w:p>
      <w:pPr>
        <w:pStyle w:val="Normal"/>
        <w:rPr>
          <w:rFonts w:ascii="Arial" w:hAnsi="Arial" w:cs="Arial"/>
          <w:sz w:val="16"/>
        </w:rPr>
      </w:pPr>
      <w:r>
        <w:rPr>
          <w:rFonts w:cs="Arial" w:ascii="Arial" w:hAnsi="Arial"/>
          <w:sz w:val="16"/>
        </w:rPr>
        <w:t xml:space="preserve">por la Sierra: 95.1 Inter (M) &amp; Radio 5 (VA), 103.9 R&amp;G &amp; R.Clásica; otras probables: 93.9 María &amp; Cadena 40 (M) y posibles 97.7 C 40 (Soria &amp; Madrid sur) o 102.7 Kiss (M) y 102.8 Punto (VA); </w:t>
      </w:r>
    </w:p>
    <w:p>
      <w:pPr>
        <w:pStyle w:val="Normal"/>
        <w:rPr/>
      </w:pPr>
      <w:r>
        <w:rPr>
          <w:rFonts w:cs="Arial" w:ascii="Arial" w:hAnsi="Arial"/>
          <w:sz w:val="16"/>
          <w:u w:val="single"/>
        </w:rPr>
        <w:t>92.9</w:t>
      </w:r>
      <w:r>
        <w:rPr>
          <w:rFonts w:cs="Arial" w:ascii="Arial" w:hAnsi="Arial"/>
          <w:sz w:val="16"/>
        </w:rPr>
        <w:t xml:space="preserve"> Kiss (AV), Punto (BU) &amp; SER (TO) - entre Madrid y Valladolid: 94.4, 95.1, 99.8 (por Valde San Pedro), 103.1 (en Pº Somosierra) etc</w:t>
      </w:r>
    </w:p>
    <w:p>
      <w:pPr>
        <w:pStyle w:val="Normal"/>
        <w:rPr>
          <w:rFonts w:ascii="Arial" w:hAnsi="Arial" w:cs="Arial"/>
          <w:sz w:val="16"/>
        </w:rPr>
      </w:pPr>
      <w:r>
        <w:rPr>
          <w:rFonts w:cs="Arial" w:ascii="Arial" w:hAnsi="Arial"/>
          <w:sz w:val="16"/>
        </w:rPr>
      </w:r>
    </w:p>
    <w:p>
      <w:pPr>
        <w:pStyle w:val="Normal"/>
        <w:ind w:right="-143" w:hanging="0"/>
        <w:rPr>
          <w:rFonts w:ascii="Arial" w:hAnsi="Arial" w:cs="Arial"/>
          <w:sz w:val="16"/>
        </w:rPr>
      </w:pPr>
      <w:r>
        <w:rPr>
          <w:rFonts w:cs="Arial" w:ascii="Arial" w:hAnsi="Arial"/>
          <w:sz w:val="16"/>
        </w:rPr>
        <w:t>SO – en Almarail: 93.0 Punto &amp; Radio 3 (NA) - en Agreda: 95.2 SER (LO) y 95.3 Cadena 40 (Z), 95.7 Radio 5 (NA) &amp; (O.Cero (Z)? y cerca probables 90.0 Radio 1 &amp; Aragón R), 96.8 R. Clásica y 96.9 C40 (HU?) y 105.8 Kiss (Z) con 105.7 SER? y 105.9 Radio 5 – probables: 88.1 Punto &amp; R. Clásica (LO), 95.2 COPE &amp; SER (LO), 96.5 R3 (Olvega y LO), 98.2 COPE (H) &amp; Punto (LO), 106.6 Espiral (H) &amp; Europa (LO) -  posibles (misma fx):  87.6 Radio 1 (LO + Siguenza) &amp; R&amp;G (Z), 88.5 COPE (Z) &amp; R. Clasica (LO), 89.4 Radio 1 (Z) &amp; Radio 5 (VI), 89.7 Radio1 &amp; Punto R. (Z) &amp; Eusk. Irratiia (NA), 91.1 RCM &amp; COPE (LO), 92.0 Máxima (Z) &amp; Radio 5 (Miranda), 92.4 Radio 1 &amp; R.Clasica (Z), (93.2=93.0 Punto R. (Agreda) &amp; R.Clásica (Covaleda), 94.3 Radio 3 &amp; COPE (LO), 96.9 Cadena 40 (H) &amp; R. Clasica (VI), 97.7 Cadena 40 &amp; Loca (Z), 98.2 COPE (H) &amp; Punto (LO), 98.8 Radio 3 &amp; R.Clasica (M), 99.1 Kiss &amp; Eusk. Gaztea (VI), 99.9 SER &amp; R. Club (NA), 100.8 Kiss &amp; Arnedo (LO), 102.5 Kiss &amp; COPE (GU), 103.9 Radio 5 &amp; Radio 1 (HU), 104.1 R. Marca (Z) &amp; R. Vitoria, 104.7 Radio 5 (SO) &amp; Cope (NA), por San Pedro Manrique?, 106.8 Radio 5 (Covaleda) &amp; R. Clasica (LO) y muy jejanas: 102.5 Kiss &amp; COPE (GU), 107.7 COPE &amp; Punto (HU); posibles en fx contiguas por Almarail: 88.8 O.Cero (LO) y 88.9 COPE, 89.3 Kiss (NA) y 89.4 Radio 1 (Z), 93.6 R. María y 93.7 SER (LO), 94.8 Radio 1 y 94.9 O. Melodía (NA), 95.2 SER y 95.3 Cadena 40 (Z), 96.8 R.Clasica y 96.9 Cadena 40 (HU)</w:t>
      </w:r>
    </w:p>
    <w:p>
      <w:pPr>
        <w:pStyle w:val="Normal"/>
        <w:ind w:right="-143" w:hanging="0"/>
        <w:rPr>
          <w:rFonts w:ascii="Arial" w:hAnsi="Arial" w:cs="Arial"/>
          <w:sz w:val="16"/>
        </w:rPr>
      </w:pPr>
      <w:r>
        <w:rPr>
          <w:rFonts w:cs="Arial" w:ascii="Arial" w:hAnsi="Arial"/>
          <w:sz w:val="16"/>
        </w:rPr>
      </w:r>
    </w:p>
    <w:p>
      <w:pPr>
        <w:pStyle w:val="TextBody"/>
        <w:rPr/>
      </w:pPr>
      <w:r>
        <w:rPr/>
        <w:t xml:space="preserve">SS – </w:t>
      </w:r>
      <w:r>
        <w:rPr>
          <w:u w:val="single"/>
        </w:rPr>
        <w:t>98.0</w:t>
      </w:r>
      <w:r>
        <w:rPr/>
        <w:t xml:space="preserve"> C100 &amp; R.Euskadi (en Deba, Motrico) – probables en Donostia (89.6, 100.5, 101.1, 103.7, 105.0 y 106.9) - hay varias emisoras en la misma fx o contiguas; se supone entre la capital y Eibar: 91.5 (Kiss &amp; R. María), 92.9 (Intereconomía &amp; Radio 1), 95.9 (City=Unik y Radio 3) y 101.1 (Radio Hi y Kiss); probable(s): 87.9 (Herri I &amp; E.Gaztea), 88.4 Dial BI? y 88.5 COPE (interf. en zona interior norte), 90.7 Herri I (Eibar) &amp; R. María, 93.6 (Arrate I &amp; Euskadi I.), 100.3? (R.María y RKM?), 100.9 (EITB; Txolarre I.), 102.2 RKM &amp; Radio 5 (NA), al noreste?; 103.7? (Punto y Kakaflash?), 105.4? (Errentería &amp; R. Lasarte), 105.7 (Fórmula Hit, EITB, &amp; R. Euskadi) - posibles en fx contiguas como 90.3 E.Gaztea con 90.4 Euskadi I, 96.8 Max FM y 96.9 R.Euskdi (Tolosa), 97.7 R. María &amp; Europe 2 (FR) &amp;Guipuzcoa FM, 99.1 R.María y 99.2 Planet R, 100.5 Guipúzcoa FM con 100.6 R María, por Mondragón?, 101.8 EITB y 101.9 Radio 1, 105.9 R. María &amp; Radio 1 (BI), 106.5 Punto R. y 106.6 R:María, 106.9 O. Vasca &amp; Radio 3 con 106.8 Ttan Takun Irratia y 107.0 Oyarzun I y por el sur 96.5 R.Euskadi &amp; City FM (VI), o por Oñate en 90.9, 98.8 o 101.9 (varias fx)</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T</w:t>
      </w:r>
    </w:p>
    <w:p>
      <w:pPr>
        <w:pStyle w:val="Normal"/>
        <w:rPr>
          <w:rFonts w:ascii="Arial" w:hAnsi="Arial" w:cs="Arial"/>
          <w:sz w:val="16"/>
        </w:rPr>
      </w:pPr>
      <w:r>
        <w:rPr>
          <w:rFonts w:cs="Arial" w:ascii="Arial" w:hAnsi="Arial"/>
          <w:sz w:val="16"/>
        </w:rPr>
        <w:t>En Tarragona (playa): 87.5 R Unica (CS) &amp; R l’Arbcoc, 87.6 SER &amp; COM; 100.6 Estel (B) &amp; Flaixbac (IB) y probable 90.7: R4 &amp; Tot Music</w:t>
      </w:r>
    </w:p>
    <w:p>
      <w:pPr>
        <w:pStyle w:val="Normal"/>
        <w:rPr>
          <w:rFonts w:ascii="Arial" w:hAnsi="Arial" w:cs="Arial"/>
          <w:sz w:val="16"/>
        </w:rPr>
      </w:pPr>
      <w:r>
        <w:rPr>
          <w:rFonts w:cs="Arial" w:ascii="Arial" w:hAnsi="Arial"/>
          <w:sz w:val="16"/>
        </w:rPr>
        <w:t>- con emisoras de Barcelona o Comunidad valenciana en El Vendrell: 98.8</w:t>
      </w:r>
    </w:p>
    <w:p>
      <w:pPr>
        <w:pStyle w:val="Normal"/>
        <w:rPr>
          <w:rFonts w:ascii="Arial" w:hAnsi="Arial" w:cs="Arial"/>
          <w:sz w:val="16"/>
        </w:rPr>
      </w:pPr>
      <w:r>
        <w:rPr>
          <w:rFonts w:cs="Arial" w:ascii="Arial" w:hAnsi="Arial"/>
          <w:sz w:val="16"/>
        </w:rPr>
        <w:t>89.6 Vilafranca y 89.7 Cad. 100, 91.4 O. Pau y 91.5 R.Clásica; 95.2 R.Clásica y 95.3 O.Cero, 96.9 SER (B) &amp; +Radio (CS) &amp; Kiss (V), 98.8 Dial &amp; Radio 5, 104.4 Ona (B) y 104.5 Cat. Info, 105.4 RM (B) &amp; Cat.Mus y posible 100.6 (Stil &amp; Estel) – probable: 107.4</w:t>
      </w:r>
    </w:p>
    <w:p>
      <w:pPr>
        <w:pStyle w:val="Normal"/>
        <w:rPr/>
      </w:pPr>
      <w:r>
        <w:rPr>
          <w:rFonts w:cs="Arial" w:ascii="Arial" w:hAnsi="Arial"/>
          <w:sz w:val="16"/>
        </w:rPr>
        <w:t xml:space="preserve">y otras varias probables por el Baix Penedés (por Segur/El Vendrell, algunas con tropo) : 87.7 (Rac1 &amp; iCat), 89.0 (Cadena 40, O.Melodía) y 89.1 (R.Marca), 89.3 (M80 &amp; Radio 1), 90.6 Club y 90.7 Radio 4, 94.0 Radio 5 y 94.1 Rac1, 91.7 (C40 y C100), 91.9 Catal. Mus y 92.0 LP/Punto (V), 92.5 (Dial &amp; iCat), 95.5 (C40 &amp; Club), 96.2 SER y 96.3 O. Cero, 96.5 (C40 &amp; iCat), 96.6 (R.Clasica &amp; Onda 1), 97.7 (SER &amp; Valencia), </w:t>
      </w:r>
      <w:r>
        <w:rPr>
          <w:rFonts w:cs="Arial" w:ascii="Arial" w:hAnsi="Arial"/>
          <w:color w:val="000000"/>
          <w:sz w:val="16"/>
        </w:rPr>
        <w:t xml:space="preserve">98.2 (interf CatR) y 98.3 El Morell, </w:t>
      </w:r>
      <w:r>
        <w:rPr>
          <w:rFonts w:cs="Arial" w:ascii="Arial" w:hAnsi="Arial"/>
          <w:sz w:val="16"/>
        </w:rPr>
        <w:t xml:space="preserve">98.6 COM y 98.7 Radio 3 y 98.8 Dial, 99.0 (COM &amp; C100 &amp; R.Clásica), 99.1 (Kiss?) y 99.2 Rac1, 100.8 (Europa FM &amp; Radio 4) por El Perelló?, 103.7 Radio 9 (Castellón) &amp; Rac 105, 104.8 (Radio 1 &amp; Rac 105 &amp; R. Bellvei)?, 105.8 COM y 105.9 Catal. Mus; 105.4 (Radio 9 &amp; Cat.Musica) por El Perelló?; en Valls 90.4 (con 90.5 Icat?), posible en/por Cambrils: 102’8? (Catalunya Ràdio (B) &amp; Radio 5 PC (Mora la Nova) antes de aparecer 102.7 Europa FM)  </w:t>
      </w:r>
    </w:p>
    <w:p>
      <w:pPr>
        <w:pStyle w:val="Normal"/>
        <w:rPr/>
      </w:pPr>
      <w:r>
        <w:rPr>
          <w:rFonts w:eastAsia="Arial" w:cs="Arial" w:ascii="Arial" w:hAnsi="Arial"/>
          <w:sz w:val="16"/>
        </w:rPr>
        <w:t xml:space="preserve"> </w:t>
      </w:r>
      <w:r>
        <w:rPr>
          <w:rFonts w:cs="Arial" w:ascii="Arial" w:hAnsi="Arial"/>
          <w:sz w:val="16"/>
        </w:rPr>
        <w:t>- por el Ebre: 91.5 Catal R y Estel en Batea, 92.0 en Tortosa, 102.9 Flaix y 102.8 R5,  104.5 en Amposta (con 104.6 Cam R)?, probable en 106.6 Estel &amp; Radio 5 y en  fx contiguas:  88.7 RM y 88.8 Radio 4, 88.6 y 88.7 RTT por Tortosa, 91.2 SER (CS) y 91.3 OC (A) por Tortosa, 96.2 Radiolé y 96.3 O:Cero, 104.9 iCat y 105.0 Rac 105 - en Mora d’Ebre: captadas 89.1 F.Bac y 89.2 R. Clásica, 89.3 M80 y 89.4 Cat. Info., posible 94.0 y 94.1 O.Cero (en Gandesa), 94.2 R105 y 94.3 Catalunya T (probables interferencias), 99.9 SER? y 100.0  R. María (en Batea?); en La Miliana: probable entre 92.8 Radio 3 y 92.9 RTT</w:t>
      </w:r>
    </w:p>
    <w:p>
      <w:pPr>
        <w:pStyle w:val="Normal"/>
        <w:rPr/>
      </w:pPr>
      <w:r>
        <w:rPr>
          <w:rFonts w:cs="Arial" w:ascii="Arial" w:hAnsi="Arial"/>
          <w:sz w:val="16"/>
        </w:rPr>
        <w:t>-  otras posibles/probables: 87.6 SER y COM (por oeste), 87.9 R4 (L) &amp; ICat (I) por Sª Mª de Queralt?, 89.3 M80 &amp; Radio 1 (CS) cerca de Vendrell, 93.9 Cadena 40 (B) y 94.0 Radio 5, 95.3 O.Cero &amp; Punto (CS) por El Perelló? y 95.2 COM por noroeste, 101.8 R.María con 101.7 Inter y RTT (al norte) y 101.9 SER (al sur), 102.9 Flaix &amp; R. Bonavista, 106.5 Radio 1 y 106.6 Estel (B), 107.5 (4 emisoras), 107.9 (4-6); posibles por el noroeste (con Lleida): 88.0 Icat y 88.1?, 89.2 R.Clásica y 89.3 M80 y 89.4 Cat. Info, 93.8 Catal R y 93.9 R.Clásica y 94.0 Radio 5, 94.5 Radio 3 y 94.6 Radio 1,  97.7 SER y 97.8 Radio 3 (L) y 97.9 Constantí, 99.2 Rac 1 &amp; Ona (L), 101.4 Cadena 40 y 101.5 Radio 3 (H), 103.9 RTT y Radio 1 (H), 106.3 Icat y 106.4 Catal. Mus.; 89.4 Catal Musica &amp; Radio 1 (B), 98.3 El Morell &amp; Cat Info (B) y 98.8 Radio 5 (B) &amp; Dial, ambas por Montblanc? y entre Montblanc y Musara: 90.4 Fliaixbac y 90.5 ICat, 93.9 Cat. Info y 94.0 Radio 5, 106.4 Catal Musica y 106.5 Radio 1 (ver virtual Montblanc)</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E – 98.6 Radio 9 &amp; Aragón R, cerca de Teruel - en </w:t>
      </w:r>
      <w:r>
        <w:rPr>
          <w:rFonts w:cs="Arial" w:ascii="Arial" w:hAnsi="Arial"/>
          <w:b/>
          <w:sz w:val="16"/>
        </w:rPr>
        <w:t>Calaceite</w:t>
      </w:r>
      <w:r>
        <w:rPr>
          <w:rFonts w:cs="Arial" w:ascii="Arial" w:hAnsi="Arial"/>
          <w:sz w:val="16"/>
        </w:rPr>
        <w:t xml:space="preserve">: 90.0 Catal R &amp; Aragón R, 99.4 O.Cero (Z) &amp; Dial (B), 101.9 SER (T) &amp; catalana y 103.9 RTT &amp; Radio 1, 104.5 Cat. Info (T) y SER (L) y en fx contiguas (94.0 con 94.1 y 106.5 Radio 1 T con 106.6 Radio 5 L), cerca: 96.9 (Cadena 40 H &amp; SER B?) -  en Andorra: 90.7 Radio 4 (T) y 90.8 Aragón R (L) y por Andorra: probables (misma fx) en </w:t>
      </w:r>
      <w:r>
        <w:rPr>
          <w:rFonts w:cs="Arial" w:ascii="Arial" w:hAnsi="Arial"/>
          <w:sz w:val="16"/>
          <w:u w:val="single"/>
        </w:rPr>
        <w:t>87.6</w:t>
      </w:r>
      <w:r>
        <w:rPr>
          <w:rFonts w:cs="Arial" w:ascii="Arial" w:hAnsi="Arial"/>
          <w:sz w:val="16"/>
        </w:rPr>
        <w:t xml:space="preserve"> Rock y Gol (Z) &amp; Catalunya Información (L) &amp; SER (TE); 89.3 M80 (T) &amp; Radio 1 (CS) y 102.9  C40 &amp; Flaix por Valderrobres?, 92.0 Máxima &amp; Cat. Info?, en Valdeltormo, 93.9 Radio 3 &amp; Cadena 100 (CS), 94.5 RNE 3 (T) &amp; RNE 1 (Z), 95.4 Catalunya R &amp; NI en Mazaleón, 95.7 Ona (T) y O.Cero (Z) por Maella, 98.8 R. Clásica (M) &amp; NI por Caude, 99.0 RNE Clásica (Z) &amp; COM (T), 103.9 Radio 1 (HU) &amp; RTT (en 2003) y 105.3 Flaix=R&amp;G &amp; Fbac (L) en 2003, &amp; Catal Musica (Utrillas); leves en 99.6 Punto R? y 99.7 Radio 3, 105.5 SER &amp; NI, 106.7, (ambas en N-330) -  posibles en varias fx contiguas y 99.1 Kiss (SO) &amp; Europa FM =Dance FM (Z) y 101.9 Aragón (Z) y 102.0 R.Calanda;  93.9 Cadena 100 (CS) &amp; Radio 3;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F – en La Laguna: 101.9 Canarias Ahora R. &amp; O.Colectiva – posible 89.1 Cadena 100 con 89.2 R. Firgas (LP) - en Los Cristianos: 91,7 Mhz, RNE 5 &amp; RADIO TIEMPO, 98.4 Gold FM &amp; Radio 5, 107.3 Radio 1 &amp; Oasis; y probables en el sur: 89.7 R. Atalaya &amp; Fresh – 92.6 R.Clásica &amp; Power – 95.1 Pure Gold &amp; COPE (La Palma) –  otras probables: 104.9 Fresh &amp; R.Pulso</w:t>
      </w:r>
    </w:p>
    <w:p>
      <w:pPr>
        <w:pStyle w:val="Normal"/>
        <w:rPr>
          <w:rFonts w:ascii="Arial" w:hAnsi="Arial" w:cs="Arial"/>
          <w:sz w:val="16"/>
        </w:rPr>
      </w:pPr>
      <w:r>
        <w:rPr>
          <w:rFonts w:cs="Arial" w:ascii="Arial" w:hAnsi="Arial"/>
          <w:sz w:val="16"/>
        </w:rPr>
        <w:t>en La Gomera: probable en 97.4 R.Isora &amp; R. Pulso (TF) &amp; C40 (La Palma) – en La Palma, probable 102.3 R. Valle Este &amp; R. Pulso (TF), posibles en 87.7, 91.1, 94.8, 98.1 , 100.7, 104.7, 105.1, 107.2 y 107.6.</w:t>
      </w:r>
    </w:p>
    <w:p>
      <w:pPr>
        <w:pStyle w:val="Normal"/>
        <w:rPr>
          <w:rFonts w:ascii="Arial" w:hAnsi="Arial" w:cs="Arial"/>
          <w:sz w:val="16"/>
        </w:rPr>
      </w:pPr>
      <w:r>
        <w:rPr>
          <w:rFonts w:cs="Arial" w:ascii="Arial" w:hAnsi="Arial"/>
          <w:sz w:val="16"/>
        </w:rPr>
      </w:r>
    </w:p>
    <w:p>
      <w:pPr>
        <w:pStyle w:val="Normal"/>
        <w:ind w:right="-143" w:hanging="0"/>
        <w:rPr>
          <w:rFonts w:ascii="Arial" w:hAnsi="Arial" w:cs="Arial"/>
          <w:sz w:val="16"/>
        </w:rPr>
      </w:pPr>
      <w:r>
        <w:rPr>
          <w:rFonts w:cs="Arial" w:ascii="Arial" w:hAnsi="Arial"/>
          <w:sz w:val="16"/>
        </w:rPr>
        <w:t xml:space="preserve">TO – en Talavera: 88.4 COPE (AV) y 88.5 Radiolé (Torrijos), 106.4 Radio 3 y ¿ (106.3 Punto)? – 102.3 en Real de San Vicente – 90.0 C40 y 90.1 Global - en Madridejos: probable 93.4 Dial con 93.5 R. Clásica (M) - 92.9 (SER &amp; R&amp;G?) por Ocaña, en Ocaña posibles entre 87.8-87.9, 89.6-7-8-9, 100.1-2-3 – 102.0 Radio 3 y 102.1 NI (Tropical o Radio 5 GU) en/por Noblejas - probables en/por Oropesa (en 2004): 88.4, 88.5 y 88.6 Radio 1 (CC) - 100.7 COPE Madrid y 100.8 O. Cero (quizás se oyen las dos); 90.3 RClásica (AV) &amp; Radio 5 (M) y 94.2 SER (Avila) &amp; Cadena 40 (TO) y esta al oeste con 94.1 C.Extremadura; al norte: 105.1 O. Voz (M) y 105.2 Dial (CU) y probables: 91.0 Optima &amp; Europa FM (M), por Lillo o Tembleque; 90.7 O. Cero (CR) &amp; O. Cero (M), 103.9 R. Clásica &amp; R&amp; Gol (M) o 106.4 Radio 3 (TO) &amp; Punto (CR) o 106.3 Punto (M), 93.6 M80 &amp; C100 (CR), 94.5 Inter y Radio 3 (CR), por Maqueda?, 99.0 RKM y 99.1 Loca, 103.6 R. Sª Mª de Toledo y 103.5 R. Marca; 91.3 Cadena 100 &amp; R.Sol (M) y 91.4 (R. Surco, CR &amp; SER (CC), 94.5 Inter y 94.4 SER (M), al norte, 105.4 SER (M) y 105.5 R.Clásica por Nombela; 94.5 R3 (CR) al sur (AER 5/05); al este muy probables: 93.6 M80 y Cadena 100 (CR) entre Los Yébenes y Tembleque, 106.4 Radio 3 &amp; Punto R. (CR) y 106.3 Punto R. (M) captadas en Aranjuez, Madridejos y Noblejas respectivamente y posibles 94.7 Radio 3 y 94.8 Piraña, por Toledo?, 96.1 Loca (M) &amp; O. Cero por el noroeste?, 97.4 y 97.5 (ambas COPE TO y CR), 96.7 SER y 96.8 RCM (CR), 97.8 Radio 1 (Ta) &amp; Radiolé (CR), 98.3 Kiss con 98.4 RCM por Madridejos?, 99.0 RKM &amp; R. Clásica (Plasencia) al oeste, 99.1 Loca (M) y 99.2 R. Surco (CR), 100.5 RSMT y 100.6 RCM al sureste, 102.O Radio 1 &amp; C. Extremadura (CC) por el noroeste?, 103.6 R.Sª María de Toledo y 103.7 RCM (CU), 103.9 R.Clásica &amp; Rock &amp; GOL (M) y 105.2 R.Valcarrillo (Mentrida, TO) y Dial (CU), 106.8 O.Melodía &amp; Radio 5 (CR) </w:t>
      </w:r>
    </w:p>
    <w:p>
      <w:pPr>
        <w:pStyle w:val="Normal"/>
        <w:rPr>
          <w:rFonts w:ascii="Arial" w:hAnsi="Arial" w:cs="Arial"/>
          <w:sz w:val="16"/>
        </w:rPr>
      </w:pPr>
      <w:r>
        <w:rPr>
          <w:rFonts w:cs="Arial" w:ascii="Arial" w:hAnsi="Arial"/>
          <w:sz w:val="16"/>
        </w:rPr>
      </w:r>
    </w:p>
    <w:p>
      <w:pPr>
        <w:pStyle w:val="Normal"/>
        <w:widowControl w:val="false"/>
        <w:ind w:right="-171" w:hanging="0"/>
        <w:rPr/>
      </w:pPr>
      <w:r>
        <w:rPr>
          <w:rFonts w:cs="Arial" w:ascii="Arial" w:hAnsi="Arial"/>
          <w:b/>
          <w:sz w:val="16"/>
        </w:rPr>
        <w:t>V</w:t>
      </w:r>
      <w:r>
        <w:rPr>
          <w:rFonts w:cs="Arial" w:ascii="Arial" w:hAnsi="Arial"/>
          <w:sz w:val="16"/>
        </w:rPr>
        <w:t>- ciudad (se supone): 98.0 Godella &amp; La 97.7, 99.5 Inter (Cs) &amp; Mais Brasil y 106.9 L’OM &amp; Rabossa - área metropolitana: /</w:t>
      </w:r>
      <w:r>
        <w:rPr>
          <w:rFonts w:cs="Arial" w:ascii="Arial" w:hAnsi="Arial"/>
          <w:i/>
          <w:sz w:val="16"/>
        </w:rPr>
        <w:t>87.5 Icat &amp; Rabosa</w:t>
      </w:r>
      <w:r>
        <w:rPr>
          <w:rFonts w:cs="Arial" w:ascii="Arial" w:hAnsi="Arial"/>
          <w:sz w:val="16"/>
        </w:rPr>
        <w:t xml:space="preserve">/, 88.0 Flasbac (CS) &amp; Primera (A) en Burjasot?, 90.9 R. Marca con 90.8 Loca (=Kosta Latina) o 90.8 Futura (CS), 91.7 Mi Radio FM &amp; R. Marca, </w:t>
      </w:r>
      <w:r>
        <w:rPr>
          <w:rFonts w:cs="Arial" w:ascii="Arial" w:hAnsi="Arial"/>
          <w:i/>
          <w:sz w:val="16"/>
        </w:rPr>
        <w:t>92.9 Radio 10 &amp; C.Elite</w:t>
      </w:r>
      <w:r>
        <w:rPr>
          <w:rFonts w:cs="Arial" w:ascii="Arial" w:hAnsi="Arial"/>
          <w:sz w:val="16"/>
        </w:rPr>
        <w:t xml:space="preserve">, </w:t>
      </w:r>
      <w:r>
        <w:rPr>
          <w:rFonts w:cs="Arial" w:ascii="Arial" w:hAnsi="Arial"/>
          <w:i/>
          <w:sz w:val="16"/>
        </w:rPr>
        <w:t>98.0 Corazón &amp; Europa FM y 98.1 Olímpica</w:t>
      </w:r>
      <w:r>
        <w:rPr>
          <w:rFonts w:cs="Arial" w:ascii="Arial" w:hAnsi="Arial"/>
          <w:sz w:val="16"/>
        </w:rPr>
        <w:t xml:space="preserve">, </w:t>
      </w:r>
      <w:r>
        <w:rPr>
          <w:rFonts w:cs="Arial" w:ascii="Arial" w:hAnsi="Arial"/>
          <w:i/>
          <w:sz w:val="16"/>
        </w:rPr>
        <w:t>99.9 R. Luz &amp; Loca (=Danza FM)?,</w:t>
      </w:r>
      <w:r>
        <w:rPr>
          <w:rFonts w:cs="Arial" w:ascii="Arial" w:hAnsi="Arial"/>
          <w:sz w:val="16"/>
        </w:rPr>
        <w:t xml:space="preserve"> </w:t>
      </w:r>
      <w:r>
        <w:rPr>
          <w:rFonts w:cs="Arial" w:ascii="Arial" w:hAnsi="Arial"/>
          <w:i/>
          <w:sz w:val="16"/>
        </w:rPr>
        <w:t>101.7 R. Centro (Torrent) &amp; Kiss (CS) en 2008</w:t>
      </w:r>
      <w:r>
        <w:rPr>
          <w:rFonts w:cs="Arial" w:ascii="Arial" w:hAnsi="Arial"/>
          <w:sz w:val="16"/>
        </w:rPr>
        <w:t xml:space="preserve"> y probables 93.7 Sol y 93.8 Burjasot R, 104.1 Tot R &amp; O. Cero, 105.1 Rock&amp;Gol &amp; Radiolé (Utiel?), 105.2 R. Ribarroja &amp; R. Mar, 105.3 (3), 107.9 (2), 107.4 La Mega y RADIO CEU, 108.0 (3), 108.0 varias: Radventista &amp; Disco Music en Burjasot (inactiva R. La Coma) - por Onteniente, en Onteniente: </w:t>
      </w:r>
      <w:r>
        <w:rPr>
          <w:rFonts w:cs="Arial" w:ascii="Arial" w:hAnsi="Arial"/>
          <w:color w:val="000000"/>
          <w:sz w:val="16"/>
          <w:lang w:val="ca-ES"/>
        </w:rPr>
        <w:t>91,10 Brico FM (Albaida) &amp;</w:t>
      </w:r>
      <w:r>
        <w:rPr>
          <w:rFonts w:cs="Arial" w:ascii="Arial" w:hAnsi="Arial"/>
          <w:b/>
          <w:color w:val="000000"/>
          <w:sz w:val="16"/>
          <w:lang w:val="ca-ES"/>
        </w:rPr>
        <w:t xml:space="preserve"> </w:t>
      </w:r>
      <w:r>
        <w:rPr>
          <w:rFonts w:cs="Arial" w:ascii="Arial" w:hAnsi="Arial"/>
          <w:color w:val="000000"/>
          <w:sz w:val="16"/>
          <w:lang w:val="ca-ES"/>
        </w:rPr>
        <w:t>91,2. SER (CS), 102,8 Sí Ràdio (CS)</w:t>
      </w:r>
      <w:r>
        <w:rPr>
          <w:rFonts w:cs="Arial" w:ascii="Arial" w:hAnsi="Arial"/>
          <w:color w:val="000000"/>
          <w:sz w:val="16"/>
        </w:rPr>
        <w:t xml:space="preserve"> &amp;</w:t>
      </w:r>
      <w:r>
        <w:rPr>
          <w:rFonts w:cs="Arial" w:ascii="Arial" w:hAnsi="Arial"/>
          <w:color w:val="000000"/>
          <w:sz w:val="16"/>
          <w:lang w:val="ca-ES"/>
        </w:rPr>
        <w:t xml:space="preserve"> R. María (A) y posible en fx contiguas</w:t>
      </w:r>
      <w:r>
        <w:rPr>
          <w:rFonts w:cs="Arial" w:ascii="Arial" w:hAnsi="Arial"/>
          <w:sz w:val="16"/>
        </w:rPr>
        <w:t xml:space="preserve"> (probable entre 103.6 Radio María con 103.5 y 103.7 (Radio 9);  por Sagunto probable entre emisoras de Castellón y Valencia: 105.5 Intereconomía con muchas barbas de radio Funny, 105,3 y ruido de radio Marca Castellón, en la misma fx (Valencia norte); por Sagunto (con Castellón): 89.3 María &amp; Radio 1, 90.0 + Radio y 90.1 Mi Radio, 92.5 Futura y 92.6 RTT, 96.3 Europa FM y 96.4 + Radio, 100.7 Canal 13 y 100.8 Europa FM, /104.6 Kiss y 104.7 Vaugham/, 105.8 M80 y 105.9 Loca, 107.3 R. Verdad &amp; + Radio – 91.1 R. Liberty &amp; Brico FM en Beneixida – probables 104.1 O. Cero (Sagunto) &amp; R. María (Alcira), 104.3 </w:t>
      </w:r>
      <w:r>
        <w:rPr>
          <w:rFonts w:cs="Arial" w:ascii="Arial" w:hAnsi="Arial"/>
          <w:color w:val="000000"/>
          <w:sz w:val="16"/>
          <w:lang w:val="ca-ES"/>
        </w:rPr>
        <w:t>SER</w:t>
      </w:r>
      <w:r>
        <w:rPr>
          <w:rFonts w:cs="Arial" w:ascii="Arial" w:hAnsi="Arial"/>
          <w:sz w:val="16"/>
        </w:rPr>
        <w:t xml:space="preserve"> &amp; </w:t>
      </w:r>
      <w:hyperlink r:id="rId2">
        <w:r>
          <w:rPr>
            <w:rStyle w:val="InternetLink"/>
            <w:rFonts w:cs="Arial" w:ascii="Arial" w:hAnsi="Arial"/>
            <w:color w:val="000000"/>
            <w:sz w:val="16"/>
            <w:szCs w:val="16"/>
            <w:u w:val="none"/>
          </w:rPr>
          <w:t>RÉlite</w:t>
        </w:r>
      </w:hyperlink>
      <w:r>
        <w:rPr>
          <w:rFonts w:cs="Arial" w:ascii="Arial" w:hAnsi="Arial"/>
          <w:sz w:val="16"/>
        </w:rPr>
        <w:t xml:space="preserve"> - por Gandía (sureste): 88.6 R.Clásica (A) y 88.7 OCero (CS), 91.6 Europa FM y 91.7 C100 (CS), 92.3 AZ &amp; La 92.3 (A), 95.3 Cadena 40 &amp; REM FM  O.Cero (T), 97.6 Global (IB) y 97.7 (Valencia), 100.8 Europa (CS) &amp; Radio 4 (B), con propagación, 102.7 R. One y 102.8 SER (IB), 105.3 Mi Radio &amp; R. Beniarbeig,  Inter &amp; Marca (CS) </w:t>
      </w:r>
      <w:r>
        <w:rPr>
          <w:rFonts w:cs="Arial" w:ascii="Arial" w:hAnsi="Arial"/>
          <w:color w:val="000000"/>
          <w:sz w:val="16"/>
          <w:lang w:val="ca-ES"/>
        </w:rPr>
        <w:t xml:space="preserve">- </w:t>
      </w:r>
      <w:r>
        <w:rPr>
          <w:rFonts w:cs="Arial" w:ascii="Arial" w:hAnsi="Arial"/>
          <w:sz w:val="16"/>
        </w:rPr>
        <w:t>por Tavernes 87.5=87.6 R. Safor &amp; R. Unica (CS), 91.2 SER (CS) y 91.3 OCero (A), 92.2 Punto (CS) y 92.3 AZ, 99.2 OCero (CS) y 99.3 R.Clasica, 106.8 Catalunya R &amp; R. Safor captadas allí -  en La Safor: 90.6 COPE y Punto (IB) en 2003, posible 93.1 Música y Noticias &amp; Kiss (IB); 106.3 Interpop &amp; Catal R, por Gandía (2008) - varias posibles  (contiguas): 88.5 Aire Latino y 88.6 R. Clásica (A),  96.3 (ver Denia), 99.0 por Cullera?, 99.4 Radio 5 y 99.5 R. Clásica (AB), por Ayora?, 99.5 Inter (CS) &amp; italiana (tropo?) &amp; NI, por Sagunto, 101.4 Loca (Gandía) y 101.5 Teva=Es R &amp; Radio 9 (Jativa), 102.7 Tabernes &amp; R.One? &amp; R. Alaquas y 102.8 SER (IB), 105.7 Manises &amp; Coast FM y 105.8 M80 (CS), por Gandía?</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b/>
          <w:sz w:val="16"/>
        </w:rPr>
        <w:t>VA</w:t>
      </w:r>
      <w:r>
        <w:rPr>
          <w:rFonts w:cs="Arial" w:ascii="Arial" w:hAnsi="Arial"/>
          <w:sz w:val="16"/>
        </w:rPr>
        <w:t xml:space="preserve"> – </w:t>
      </w:r>
      <w:r>
        <w:rPr>
          <w:rFonts w:cs="Arial" w:ascii="Arial" w:hAnsi="Arial"/>
          <w:sz w:val="16"/>
          <w:u w:val="single"/>
        </w:rPr>
        <w:t>93.9</w:t>
      </w:r>
      <w:r>
        <w:rPr>
          <w:rFonts w:cs="Arial" w:ascii="Arial" w:hAnsi="Arial"/>
          <w:sz w:val="16"/>
        </w:rPr>
        <w:t xml:space="preserve"> R. María &amp; M80 (ZA) en Nava del Rey, Villaverde de Medina y Alaejos? (ver Peñaranda) – en </w:t>
      </w:r>
      <w:r>
        <w:rPr>
          <w:rFonts w:cs="Arial" w:ascii="Arial" w:hAnsi="Arial"/>
          <w:b/>
          <w:sz w:val="16"/>
        </w:rPr>
        <w:t>Nava del Rey</w:t>
      </w:r>
      <w:r>
        <w:rPr>
          <w:rFonts w:cs="Arial" w:ascii="Arial" w:hAnsi="Arial"/>
          <w:sz w:val="16"/>
        </w:rPr>
        <w:t xml:space="preserve">: 93.9, 94.8 Dial (SG) y 94.9 C100 (ZA), 101.0 -  96.7 Interec. &amp; R. Clasica (Z) en Cuenca de Campos?, en </w:t>
      </w:r>
      <w:r>
        <w:rPr>
          <w:rFonts w:cs="Arial" w:ascii="Arial" w:hAnsi="Arial"/>
          <w:sz w:val="16"/>
          <w:u w:val="single"/>
        </w:rPr>
        <w:t>100.8</w:t>
      </w:r>
      <w:r>
        <w:rPr>
          <w:rFonts w:cs="Arial" w:ascii="Arial" w:hAnsi="Arial"/>
          <w:sz w:val="16"/>
        </w:rPr>
        <w:t xml:space="preserve"> (3 fx): Dial &amp; María en Alaejos y Tordesillas, María &amp; Punto, en Olmedo; por la capital: 89.2 SER y Radio 1 (AV),  90.2 Mortal y Punto (LE) (en Moral de la reina), 90.5 SER (Benavente) &amp; Europa FM (PA) en Medina de Rioseco, Becilla y COPE (AV) con 90.6 SER (SG) en Medina del Campo, 91.8 Radio 1 (PA) &amp; R. María (Medina), 92.4 R. Clásica (SA) &amp; Radiolé (M), /95.4 Radio 3 (SA) &amp; Dial (TO), antes de 95.5/, 96.2 Europa FM (SA) y SER (PA), 99.8 Punto (SG) y COPE (PA), 101.0 Clásica (PA) &amp; COPE (SA) &amp; Intereconomía (SG), 101.2 (2), 101.3 (2), 101.5 (2), 101.6 (2), 101.8 (2), y 106.0 Galileo &amp; O.Madrid;  en </w:t>
      </w:r>
      <w:r>
        <w:rPr>
          <w:rFonts w:cs="Arial" w:ascii="Arial" w:hAnsi="Arial"/>
          <w:b/>
          <w:sz w:val="16"/>
        </w:rPr>
        <w:t>Tordesillas</w:t>
      </w:r>
      <w:r>
        <w:rPr>
          <w:rFonts w:cs="Arial" w:ascii="Arial" w:hAnsi="Arial"/>
          <w:sz w:val="16"/>
        </w:rPr>
        <w:t>: 100.8 Dial (ZA) &amp; R.María (VA) o Punto (Medina del C.), 103.1 SER (ZA) y 103.2 Rock y Gol; 103.1 SER &amp; Kiss (Guardo) en Becilla; - 106.1 O. Cero y 106.0 O. Madrid, por Villablina; probable 101.0 COPE (SA)         &amp; Inter (SG) por sureste (Nava del Rey?) – 103.3 (COPE &amp; NI) en Iscar – 107.7 en Olmedo</w:t>
      </w:r>
    </w:p>
    <w:p>
      <w:pPr>
        <w:pStyle w:val="Normal"/>
        <w:widowControl w:val="false"/>
        <w:rPr/>
      </w:pPr>
      <w:r>
        <w:rPr>
          <w:rFonts w:cs="Arial" w:ascii="Arial" w:hAnsi="Arial"/>
          <w:sz w:val="16"/>
        </w:rPr>
        <w:t>otras posibles: 95.1 por Iscar, 99,4 Europa  y 99.3 Dial (SA), 100.1 Europa y 100.2 Radio 5 (Benavente), 105.1 COPE (Benavente) y 105.2 O.Cero, al norte (por Medina de Rioseco) – por A6 (Arévalo – Medina) posibles: 95.4 Radio 3 (SA) &amp; Dial (TO), 96.2 Europa FM (SA) &amp; Dial (GU), y 103.3 COPE &amp; Kiss (Talavera) – 93.8 O.Cero (Aranda) y 93.9 R. María y 96.6 Dial (Aranda) y 96.7 Inter, por Peñafiel?, 99.7 O.Cero (ZA) y 99.8 Punto (SG) en Alaejos?, 101.2 COPE (Iscar) y 101.3 Kiss (Arévalo)</w:t>
      </w:r>
    </w:p>
    <w:p>
      <w:pPr>
        <w:pStyle w:val="Normal"/>
        <w:widowControl w:val="false"/>
        <w:rPr>
          <w:rFonts w:ascii="Arial" w:hAnsi="Arial" w:cs="Arial"/>
          <w:sz w:val="16"/>
        </w:rPr>
      </w:pPr>
      <w:r>
        <w:rPr>
          <w:rFonts w:cs="Arial" w:ascii="Arial" w:hAnsi="Arial"/>
          <w:sz w:val="16"/>
        </w:rPr>
      </w:r>
    </w:p>
    <w:p>
      <w:pPr>
        <w:pStyle w:val="Normal"/>
        <w:rPr/>
      </w:pPr>
      <w:r>
        <w:rPr>
          <w:rFonts w:cs="Arial" w:ascii="Arial" w:hAnsi="Arial"/>
          <w:sz w:val="16"/>
        </w:rPr>
        <w:t xml:space="preserve">VI (Alava) – en/por Vitoria: 87.9 R. Euskadi y C100 (NA) y probables entre fx contiguas (91.1 COPE y 91.2 E.Gaztea, 94.6 Radio 3 y 94.7 E.Gaztea, 93.9 R.Clásica? y 94.0 Euskadi Irratia, 101.7 Radio 3 y Hala Bedi, 105.8 R.Vitoria y 105.9 Radio 1)  - en Amurrio (VI): 95.0 (Eusk. irratia) y 95.1 (Oye R. o Medina del Pomar), 97.3 y 97.4 (Eusk. Irratia), 105.8 con 105.9 (Radio 1, que domina); posible entre ambas 89.7 (R. Euskadi &amp; Radio 1, BU),  101.0 (Rock y Gol, BI &amp; Cadena 100) – probables </w:t>
      </w:r>
      <w:r>
        <w:rPr>
          <w:rFonts w:cs="Arial" w:ascii="Arial" w:hAnsi="Arial"/>
          <w:sz w:val="16"/>
          <w:u w:val="single"/>
        </w:rPr>
        <w:t>94.3</w:t>
      </w:r>
      <w:r>
        <w:rPr>
          <w:rFonts w:cs="Arial" w:ascii="Arial" w:hAnsi="Arial"/>
          <w:sz w:val="16"/>
        </w:rPr>
        <w:t xml:space="preserve"> Intereconomia &amp; EITB en/por Salvatierra?, Intereconomía &amp; R. María, al norte? - posibles al sur:  91.4 Dial (LO y 91.5 O. Vasca, 97.2 Radio 5 (LO) y 97.3 C 100, 99.0 Kiss y 99.1 Eusk.Gaztea y 99.1 F.Hit, 100.1 O.Vasca &amp; SER (LO), 100.4 Cadena 40 &amp; R&amp;G (LO), 102.0 R. María &amp; Radio 1 (LO), 103.8 Info 7 y 103.9 EITB; otras posibles: 89.7 R. Euskadi (Amurrio) &amp; Radio 1 (BU), 90.9 R. Euskadi &amp; Radio 5 (Estella), 94.9 Radio 3 (Beasain) y 95.0 Euskadi I, 98.4 R. Clásica (Beasain) y 98.5 Euskadi I, 100.0 R. Clásica (Aralar) con 100.1 O. Vasca =Radio 7 con 100.2 Radio 1 (Beasain), 101.4 Cadena 100 (LO) &amp; EITB (Beasain), 103.2 R. Euskadi (BI) con 103.3 Radio 5 (LO) con 103.4 EITB (estas 2 por el sur?), 106.4 Radio 1 (BI) con 106.5 R. Vitoria por Salvatierra? </w:t>
      </w:r>
    </w:p>
    <w:p>
      <w:pPr>
        <w:pStyle w:val="Normal"/>
        <w:widowControl w:val="false"/>
        <w:rPr>
          <w:rFonts w:ascii="Arial" w:hAnsi="Arial" w:cs="Arial"/>
          <w:sz w:val="16"/>
        </w:rPr>
      </w:pPr>
      <w:r>
        <w:rPr>
          <w:rFonts w:cs="Arial" w:ascii="Arial" w:hAnsi="Arial"/>
          <w:sz w:val="16"/>
        </w:rPr>
      </w:r>
    </w:p>
    <w:p>
      <w:pPr>
        <w:pStyle w:val="Normal"/>
        <w:widowControl w:val="false"/>
        <w:ind w:right="-285" w:hanging="0"/>
        <w:rPr/>
      </w:pPr>
      <w:r>
        <w:rPr>
          <w:rFonts w:cs="Arial" w:ascii="Arial" w:hAnsi="Arial"/>
          <w:b/>
          <w:sz w:val="16"/>
        </w:rPr>
        <w:t>Z</w:t>
      </w:r>
      <w:r>
        <w:rPr>
          <w:rFonts w:cs="Arial" w:ascii="Arial" w:hAnsi="Arial"/>
          <w:sz w:val="16"/>
        </w:rPr>
        <w:t xml:space="preserve"> – en Zaragoza: 90.7 O. Melodía (LO) &amp; Radio 4 (T) - al oeste: </w:t>
      </w:r>
      <w:r>
        <w:rPr>
          <w:rFonts w:cs="Arial" w:ascii="Arial" w:hAnsi="Arial"/>
          <w:sz w:val="16"/>
          <w:u w:val="single"/>
        </w:rPr>
        <w:t>87.6</w:t>
      </w:r>
      <w:r>
        <w:rPr>
          <w:rFonts w:cs="Arial" w:ascii="Arial" w:hAnsi="Arial"/>
          <w:sz w:val="16"/>
        </w:rPr>
        <w:t xml:space="preserve"> R&amp;G=RCL &amp; Radio 1 (LO) en Borja y con Catal. Info en Caspe y/o O.Cero al sureste);  al norte: 96.0 Kiss (LO) y Punto (NA) en Sos y Sábada - en Caspe: 91.9 Catal. Mus y 92.0 Máxima, 100.2 Punto R &amp; Catal R?, 102.9 Cadena 40 y ¿ y posibles en fx contiguas (89.7 y 8, 91.4 y 5, 90.7 y 8) - en </w:t>
      </w:r>
      <w:r>
        <w:rPr>
          <w:rFonts w:cs="Arial" w:ascii="Arial" w:hAnsi="Arial"/>
          <w:b/>
          <w:sz w:val="16"/>
        </w:rPr>
        <w:t>Tarazona</w:t>
      </w:r>
      <w:r>
        <w:rPr>
          <w:rFonts w:cs="Arial" w:ascii="Arial" w:hAnsi="Arial"/>
          <w:sz w:val="16"/>
        </w:rPr>
        <w:t xml:space="preserve">: 89.7 Punto R (Z) &amp; Euskadi I, 90.0 Aragón R y Radio 1? y en 103.8 R. Euskadi? con 103.9? (Radio 1) – en </w:t>
      </w:r>
      <w:r>
        <w:rPr>
          <w:rFonts w:cs="Arial" w:ascii="Arial" w:hAnsi="Arial"/>
          <w:b/>
          <w:sz w:val="16"/>
        </w:rPr>
        <w:t>Sos del rey:</w:t>
      </w:r>
      <w:r>
        <w:rPr>
          <w:rFonts w:cs="Arial" w:ascii="Arial" w:hAnsi="Arial"/>
          <w:sz w:val="16"/>
        </w:rPr>
        <w:t xml:space="preserve"> 96.0 Punto &amp; Kiss y 95.9 Radio 3?,  y 96.3? (SER y Dial o Radio 3) y posibles: 89.3 Kiss y 89.4 Radio 1, 92.2 Cadena 40? y 92.3 SER?, 92.4 R. Clásica y 92.5, 94.4 R.Clásica y 94.5 Radio 1, 98.2 Punto? y 98.3 RUN (NA) 102.3 Radio 3 y 102.4 , 105.6 Net=R. Marca (NA) y 105.7 SER -  en Sábada: 96.0, 98.1 Inter con 98.2 – </w:t>
      </w:r>
      <w:r>
        <w:rPr>
          <w:rFonts w:cs="Arial" w:ascii="Arial" w:hAnsi="Arial"/>
          <w:i/>
          <w:sz w:val="16"/>
          <w:u w:val="single"/>
        </w:rPr>
        <w:t>102.</w:t>
      </w:r>
      <w:r>
        <w:rPr>
          <w:rFonts w:cs="Arial" w:ascii="Arial" w:hAnsi="Arial"/>
          <w:i/>
          <w:sz w:val="16"/>
        </w:rPr>
        <w:t>1 R&amp;G &amp; Topo</w:t>
      </w:r>
      <w:r>
        <w:rPr>
          <w:rFonts w:cs="Arial" w:ascii="Arial" w:hAnsi="Arial"/>
          <w:sz w:val="16"/>
        </w:rPr>
        <w:t xml:space="preserve"> – por Pina de Ebro: 105.5 Es Radio &amp; SER - posibles (con navarras): 89.3 Kiss (NA) y 89.4 Radio 1 (al parecer Kiss ha cambiado el emisor y llega menos), 96.3 Radio 3 y Dial (NA), 100.9 Radio 1 y 101.0 Radio 5 (NA), 105.6 Net (NA) y 105.7 SER, por la zona - al este por Caspe y los Monegros: 90.7 Radio 4 y  90.8 Aragón R., 95.0 Radio 1 (Fraga) y 95.1 SER ahora Dial (Andorra) , 95.4 Catalunya R y 95.5 Punto R (Mequinenza), 99.6 Radio 3 (T) y 99.7 COPE (L), 102.2 Radio 3 (H) y M80 (L) por Mequinenza?, 105.8 Kiss (Z) &amp; Punto (L); por Osera 105.4 Radio 5 y 105.5 SER Caspe,  97.4 R.Clásica con 97.5 R.María;  por Daroca: 87.6 (Flaix &amp; O.Cero), /</w:t>
      </w:r>
      <w:r>
        <w:rPr>
          <w:rFonts w:cs="Arial" w:ascii="Arial" w:hAnsi="Arial"/>
          <w:color w:val="000000"/>
          <w:sz w:val="16"/>
        </w:rPr>
        <w:t xml:space="preserve">106.0 Municipal /SER.con 106.1 R5/; por las Cinco Villas (noroeste) posible en fx contiguas 98.1 Intereconomía y 98.2 COPE; probable </w:t>
      </w:r>
      <w:r>
        <w:rPr>
          <w:rFonts w:cs="Arial" w:ascii="Arial" w:hAnsi="Arial"/>
          <w:i/>
          <w:color w:val="000000"/>
          <w:sz w:val="16"/>
        </w:rPr>
        <w:t>87.8 R.Cierzo &amp; O.Cero (Rioja)</w:t>
      </w:r>
      <w:r>
        <w:rPr>
          <w:rFonts w:cs="Arial" w:ascii="Arial" w:hAnsi="Arial"/>
          <w:color w:val="000000"/>
          <w:sz w:val="16"/>
        </w:rPr>
        <w:t xml:space="preserve"> y posibles (mismas fx): 96.0 RCL (Z) &amp; Punto (Tarazona), 91.8 Kiss (Calatayud) &amp; C40 (Tarazona), 94.1 Dial (Ejea) &amp; R. María (H), 98.9 Maria &amp; R. Clásica (Ejea), 99.4 Onda Cero (Tudela &amp; Zaragoza), 100.9 R1 (T) &amp; Maria (Z) por Tauste?, 99.7 Radio 3 &amp; Aragón R y 99.6 Radio 3 (NA), </w:t>
      </w:r>
      <w:r>
        <w:rPr>
          <w:rFonts w:cs="Arial" w:ascii="Arial" w:hAnsi="Arial"/>
          <w:sz w:val="16"/>
        </w:rPr>
        <w:t>101. 3 SER</w:t>
      </w:r>
      <w:r>
        <w:rPr>
          <w:rFonts w:cs="Arial" w:ascii="Arial" w:hAnsi="Arial"/>
          <w:color w:val="000000"/>
          <w:sz w:val="16"/>
        </w:rPr>
        <w:t xml:space="preserve"> </w:t>
      </w:r>
      <w:r>
        <w:rPr>
          <w:rFonts w:cs="Arial" w:ascii="Arial" w:hAnsi="Arial"/>
          <w:sz w:val="16"/>
        </w:rPr>
        <w:t>&amp; Radio 3,</w:t>
      </w:r>
      <w:r>
        <w:rPr>
          <w:rFonts w:cs="Arial" w:ascii="Arial" w:hAnsi="Arial"/>
          <w:color w:val="000000"/>
          <w:sz w:val="16"/>
        </w:rPr>
        <w:t xml:space="preserve">estas dos por Borja?, 100.0 Radio 5 y Dial rep. (Daroca), 103.6 Loca=R.Dance &amp; COPE (Tarazona), 105.2 R. Ebro &amp; Mas y Mas (NA), 105.4 COPE (Calatayud) &amp; Radio 5 (LO), 106.9 O.Valdejalón &amp; COPE?, 107.5 OL Calatayud &amp; relay SER Calamocha (TE), 107.9 (R. Amistad, Jucal R., La Veu del Baix Matarraña &amp; R. Los Monegros?) y otras fx contiguas </w:t>
      </w:r>
    </w:p>
    <w:p>
      <w:pPr>
        <w:pStyle w:val="Normal"/>
        <w:widowControl w:val="false"/>
        <w:ind w:right="-285" w:hanging="0"/>
        <w:rPr>
          <w:rFonts w:ascii="Arial" w:hAnsi="Arial" w:cs="Arial"/>
          <w:color w:val="000000"/>
          <w:sz w:val="16"/>
        </w:rPr>
      </w:pPr>
      <w:r>
        <w:rPr>
          <w:rFonts w:cs="Arial" w:ascii="Arial" w:hAnsi="Arial"/>
          <w:color w:val="000000"/>
          <w:sz w:val="16"/>
        </w:rPr>
      </w:r>
    </w:p>
    <w:p>
      <w:pPr>
        <w:pStyle w:val="Normal"/>
        <w:rPr/>
      </w:pPr>
      <w:r>
        <w:rPr>
          <w:rFonts w:cs="Arial" w:ascii="Arial" w:hAnsi="Arial"/>
          <w:b/>
          <w:sz w:val="16"/>
        </w:rPr>
        <w:t>ZA</w:t>
      </w:r>
      <w:r>
        <w:rPr>
          <w:rFonts w:cs="Arial" w:ascii="Arial" w:hAnsi="Arial"/>
          <w:sz w:val="16"/>
        </w:rPr>
        <w:t xml:space="preserve"> – en Benavente: 95.8 Radio 3 (M) y 95.9 Onda Cero (LE), 97.9 Radio 3 interfiere 98.1 M80 (VA); en Cañizal 96.5 SER Salamanca y Béjar, probable tb. en Zamora; en Fuentesaúco: 94.4 Europa FM (VA) &amp; 94.5 Radio 1 (SA), 102.8 Punto R (VA) y 102.9 Radio 1 (SA) –  en Fermoselle: 90.9 Altitude (P) &amp; COPE - en Sanabria (San Juan del Rebollar): 95.8 Onda Cero (OU) &amp; Radio 3 (M) – en Puebla: 105.7? (Renascença y TSF?) - en Alcañices: 91.9 Radio 5 &amp; R. Comercial (P), 103.5 R. Clásica (&amp; 103.4? Punto R) – en Fonfría: 89.8 (R. Renasceça? &amp; Cadena 40?)  - en Morales del Vino: 97.7, por Morales del Vino: 97.3 y 97.7 (Bringintia &amp; 97.6 O. Cero)?  – en Tábara: 90.7 R&amp;G y R1 (OR), 91.9 R5 y Comercial, 97.7? Punto y Brigintia (P) - por Mombuey: 87.6, 94.9, 90.5 con 90.7, </w:t>
      </w:r>
      <w:r>
        <w:rPr>
          <w:rFonts w:cs="Arial" w:ascii="Arial" w:hAnsi="Arial"/>
          <w:sz w:val="16"/>
          <w:u w:val="single"/>
        </w:rPr>
        <w:t>97.7</w:t>
      </w:r>
      <w:r>
        <w:rPr>
          <w:rFonts w:cs="Arial" w:ascii="Arial" w:hAnsi="Arial"/>
          <w:sz w:val="16"/>
        </w:rPr>
        <w:t xml:space="preserve"> Punto R &amp; Bringantia (P) - 89.8 Cadena 40 &amp; NI por Benavente (autovía) – 90.7 Rock &amp; Gol &amp; NI (Radio 1?) y 95.9 NI (portuguesa) &amp; NI (O.Cero?) cerca de Mahide - posibles en fx contiguas: 93.6 Radio 1 (Sanabria) y 93.7 Dial (Benavente) en Tábara?, 94.9 y 97.7 Punto &amp; Brigintia (por autovía Sanabria), 98.5 Radio 3 &amp; R.María (La Bañeza, LE),  100.2 Radio 5 (Benavente) y 100.3 Radio 3 (Sanabria), por San Vitero? y probables 90.0 RBA (P) y Cadena 100 (SA) por Aliste (NO), 105.1 (COPE Benavente &amp; Zamora) por Tabara?, por Bermillo de Sayago 103.1 SER &amp; 103.2 TSF (P), 107.8 R. Toro &amp; EM Valderas (LE) – probables al noroeste: 89.8 R1 (Guardo?) &amp; Renascença,  91.1 Antena 2  y Rlásica (LE), 91.5 Kiss &amp; portuguesa, 93.9 R. Comercail &amp; M80, 95.9 portuguesa &amp; O. Cero - posibles (con em. portuguesas) : 89.2 RBA (P) &amp; SER (VA), 89.8 Cadena 40 &amp; R. Renascença (P), por Mombuey?, 98.1 M80 (VA) &amp; Ansiaes (P), 106.7 SER (VA) &amp; TSF (P), 107.5 Alabanza y 107.6 TSF (P) y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M (1998)</w:t>
      </w:r>
    </w:p>
    <w:p>
      <w:pPr>
        <w:pStyle w:val="Normal"/>
        <w:rPr>
          <w:rFonts w:ascii="Arial" w:hAnsi="Arial" w:cs="Arial"/>
          <w:sz w:val="16"/>
        </w:rPr>
      </w:pPr>
      <w:r>
        <w:rPr>
          <w:rFonts w:cs="Arial" w:ascii="Arial" w:hAnsi="Arial"/>
          <w:sz w:val="16"/>
        </w:rPr>
        <w:t>-En algunas frecuencias coinciden dos cadenas distintas. Siempre habrá interferencias:</w:t>
      </w:r>
    </w:p>
    <w:p>
      <w:pPr>
        <w:pStyle w:val="Normal"/>
        <w:rPr/>
      </w:pPr>
      <w:r>
        <w:rPr>
          <w:rFonts w:cs="Arial" w:ascii="Arial" w:hAnsi="Arial"/>
          <w:sz w:val="16"/>
        </w:rPr>
        <w:t>576 RNE R1 y RNE R5 TN</w:t>
      </w:r>
    </w:p>
    <w:p>
      <w:pPr>
        <w:pStyle w:val="Normal"/>
        <w:rPr>
          <w:rFonts w:ascii="Arial" w:hAnsi="Arial" w:cs="Arial"/>
          <w:sz w:val="16"/>
        </w:rPr>
      </w:pPr>
      <w:r>
        <w:rPr>
          <w:rFonts w:cs="Arial" w:ascii="Arial" w:hAnsi="Arial"/>
          <w:sz w:val="16"/>
        </w:rPr>
        <w:t>882 COPE y COM Radio</w:t>
      </w:r>
    </w:p>
    <w:p>
      <w:pPr>
        <w:pStyle w:val="Normal"/>
        <w:rPr>
          <w:rFonts w:ascii="Arial" w:hAnsi="Arial" w:cs="Arial"/>
          <w:sz w:val="16"/>
        </w:rPr>
      </w:pPr>
      <w:r>
        <w:rPr>
          <w:rFonts w:cs="Arial" w:ascii="Arial" w:hAnsi="Arial"/>
          <w:sz w:val="16"/>
        </w:rPr>
        <w:t>900 COPE y Radio Popular de Bilbao</w:t>
      </w:r>
    </w:p>
    <w:p>
      <w:pPr>
        <w:pStyle w:val="Normal"/>
        <w:rPr>
          <w:rFonts w:ascii="Arial" w:hAnsi="Arial" w:cs="Arial"/>
          <w:sz w:val="16"/>
        </w:rPr>
      </w:pPr>
      <w:r>
        <w:rPr>
          <w:rFonts w:cs="Arial" w:ascii="Arial" w:hAnsi="Arial"/>
          <w:sz w:val="16"/>
        </w:rPr>
        <w:t>1008 SER y Radio VOZ (Punto)</w:t>
      </w:r>
    </w:p>
    <w:p>
      <w:pPr>
        <w:pStyle w:val="Normal"/>
        <w:rPr>
          <w:rFonts w:ascii="Arial" w:hAnsi="Arial" w:cs="Arial"/>
          <w:sz w:val="16"/>
        </w:rPr>
      </w:pPr>
      <w:r>
        <w:rPr>
          <w:rFonts w:cs="Arial" w:ascii="Arial" w:hAnsi="Arial"/>
          <w:sz w:val="16"/>
        </w:rPr>
        <w:t>1080 SER y OCR</w:t>
      </w:r>
    </w:p>
    <w:p>
      <w:pPr>
        <w:pStyle w:val="Normal"/>
        <w:rPr>
          <w:rFonts w:ascii="Arial" w:hAnsi="Arial" w:cs="Arial"/>
          <w:sz w:val="16"/>
        </w:rPr>
      </w:pPr>
      <w:r>
        <w:rPr>
          <w:rFonts w:cs="Arial" w:ascii="Arial" w:hAnsi="Arial"/>
          <w:sz w:val="16"/>
        </w:rPr>
        <w:t>1224 COPE y Radio Popular de San Sebastián</w:t>
      </w:r>
    </w:p>
    <w:p>
      <w:pPr>
        <w:pStyle w:val="Normal"/>
        <w:rPr/>
      </w:pPr>
      <w:r>
        <w:rPr>
          <w:rFonts w:cs="Arial" w:ascii="Arial" w:hAnsi="Arial"/>
          <w:sz w:val="16"/>
        </w:rPr>
        <w:t>1269 COPE y ECCA</w:t>
      </w:r>
    </w:p>
    <w:p>
      <w:pPr>
        <w:pStyle w:val="Normal"/>
        <w:rPr>
          <w:rFonts w:ascii="Arial" w:hAnsi="Arial" w:cs="Arial"/>
          <w:sz w:val="16"/>
        </w:rPr>
      </w:pPr>
      <w:r>
        <w:rPr>
          <w:rFonts w:cs="Arial" w:ascii="Arial" w:hAnsi="Arial"/>
          <w:sz w:val="16"/>
        </w:rPr>
        <w:t>1341 OCR y SER</w:t>
      </w:r>
    </w:p>
    <w:p>
      <w:pPr>
        <w:pStyle w:val="Normal"/>
        <w:rPr>
          <w:rFonts w:ascii="Arial" w:hAnsi="Arial" w:cs="Arial"/>
          <w:sz w:val="16"/>
        </w:rPr>
      </w:pPr>
      <w:r>
        <w:rPr>
          <w:rFonts w:cs="Arial" w:ascii="Arial" w:hAnsi="Arial"/>
          <w:sz w:val="16"/>
        </w:rPr>
        <w:t>1485 OCR y SER</w:t>
      </w:r>
    </w:p>
    <w:p>
      <w:pPr>
        <w:pStyle w:val="Normal"/>
        <w:rPr/>
      </w:pPr>
      <w:r>
        <w:rPr>
          <w:rFonts w:cs="Arial" w:ascii="Arial" w:hAnsi="Arial"/>
          <w:sz w:val="16"/>
        </w:rPr>
        <w:t>1584 SER y Radiolé Costa del Estrecho</w:t>
      </w:r>
    </w:p>
    <w:p>
      <w:pPr>
        <w:pStyle w:val="Normal"/>
        <w:rPr>
          <w:rFonts w:ascii="Arial" w:hAnsi="Arial" w:cs="Arial"/>
          <w:sz w:val="16"/>
        </w:rPr>
      </w:pPr>
      <w:r>
        <w:rPr>
          <w:rFonts w:cs="Arial" w:ascii="Arial" w:hAnsi="Arial"/>
          <w:sz w:val="16"/>
        </w:rPr>
        <w:t>1602 SER y Radio Vitoria</w:t>
      </w:r>
    </w:p>
    <w:p>
      <w:pPr>
        <w:pStyle w:val="Normal"/>
        <w:rPr>
          <w:rFonts w:ascii="Arial" w:hAnsi="Arial" w:cs="Arial"/>
          <w:sz w:val="16"/>
        </w:rPr>
      </w:pPr>
      <w:r>
        <w:rPr>
          <w:rFonts w:cs="Arial" w:ascii="Arial" w:hAnsi="Arial"/>
          <w:sz w:val="16"/>
        </w:rPr>
        <w:t>Nos preguntamos por qué Radio Vitoria emite con 25 Kw en una frecuencia con emisoras de baja potencia. Se ha comprobado que causa problemas a Radio Cartagena y a Radio Segovia por las noches, incluso muy cerca de sus trasmisores.</w:t>
      </w:r>
    </w:p>
    <w:p>
      <w:pPr>
        <w:pStyle w:val="Normal"/>
        <w:rPr>
          <w:rFonts w:ascii="Arial" w:hAnsi="Arial" w:cs="Arial"/>
          <w:sz w:val="16"/>
        </w:rPr>
      </w:pPr>
      <w:r>
        <w:rPr>
          <w:rFonts w:cs="Arial" w:ascii="Arial" w:hAnsi="Arial"/>
          <w:sz w:val="16"/>
        </w:rPr>
        <w:br/>
        <w:t xml:space="preserve">Hay interferencias con otras emisoras de otros países, cercanos y lejanos, en especial en horas nocturnas. En algunos casos dichas emisoras tapan por completo a las españolas ; las de aquí originan problemas similares por toda Europa y norte de Africa. </w:t>
        <w:br/>
        <w:t xml:space="preserve">A continuación se indican, por frecuencias, las más habituales </w:t>
      </w:r>
    </w:p>
    <w:tbl>
      <w:tblPr>
        <w:tblW w:w="8579" w:type="dxa"/>
        <w:jc w:val="center"/>
        <w:tblInd w:w="0" w:type="dxa"/>
        <w:tblLayout w:type="fixed"/>
        <w:tblCellMar>
          <w:top w:w="0" w:type="dxa"/>
          <w:left w:w="0" w:type="dxa"/>
          <w:bottom w:w="0" w:type="dxa"/>
          <w:right w:w="0" w:type="dxa"/>
        </w:tblCellMar>
      </w:tblPr>
      <w:tblGrid>
        <w:gridCol w:w="1115"/>
        <w:gridCol w:w="7464"/>
      </w:tblGrid>
      <w:tr>
        <w:trPr/>
        <w:tc>
          <w:tcPr>
            <w:tcW w:w="1115" w:type="dxa"/>
            <w:tcBorders/>
            <w:vAlign w:val="center"/>
          </w:tcPr>
          <w:p>
            <w:pPr>
              <w:pStyle w:val="Normal"/>
              <w:rPr>
                <w:rFonts w:ascii="Arial" w:hAnsi="Arial" w:cs="Arial"/>
                <w:sz w:val="16"/>
              </w:rPr>
            </w:pPr>
            <w:r>
              <w:rPr>
                <w:rFonts w:cs="Arial" w:ascii="Arial" w:hAnsi="Arial"/>
                <w:sz w:val="16"/>
              </w:rPr>
              <w:t>531</w:t>
            </w:r>
          </w:p>
        </w:tc>
        <w:tc>
          <w:tcPr>
            <w:tcW w:w="7464" w:type="dxa"/>
            <w:tcBorders/>
            <w:vAlign w:val="center"/>
          </w:tcPr>
          <w:p>
            <w:pPr>
              <w:pStyle w:val="Normal"/>
              <w:rPr>
                <w:rFonts w:ascii="Arial" w:hAnsi="Arial" w:cs="Arial"/>
                <w:sz w:val="16"/>
              </w:rPr>
            </w:pPr>
            <w:r>
              <w:rPr>
                <w:rFonts w:cs="Arial" w:ascii="Arial" w:hAnsi="Arial"/>
                <w:sz w:val="16"/>
              </w:rPr>
              <w:t>RT Argelia 1, DRS (Suiza alemana)</w:t>
            </w:r>
          </w:p>
        </w:tc>
      </w:tr>
      <w:tr>
        <w:trPr/>
        <w:tc>
          <w:tcPr>
            <w:tcW w:w="1115" w:type="dxa"/>
            <w:tcBorders/>
            <w:vAlign w:val="center"/>
          </w:tcPr>
          <w:p>
            <w:pPr>
              <w:pStyle w:val="Normal"/>
              <w:rPr>
                <w:rFonts w:ascii="Arial" w:hAnsi="Arial" w:cs="Arial"/>
                <w:sz w:val="16"/>
              </w:rPr>
            </w:pPr>
            <w:r>
              <w:rPr>
                <w:rFonts w:cs="Arial" w:ascii="Arial" w:hAnsi="Arial"/>
                <w:sz w:val="16"/>
              </w:rPr>
              <w:t>540</w:t>
            </w:r>
          </w:p>
        </w:tc>
        <w:tc>
          <w:tcPr>
            <w:tcW w:w="7464" w:type="dxa"/>
            <w:tcBorders/>
            <w:vAlign w:val="center"/>
          </w:tcPr>
          <w:p>
            <w:pPr>
              <w:pStyle w:val="Normal"/>
              <w:rPr>
                <w:rFonts w:ascii="Arial" w:hAnsi="Arial" w:cs="Arial"/>
                <w:sz w:val="16"/>
              </w:rPr>
            </w:pPr>
            <w:r>
              <w:rPr>
                <w:rFonts w:cs="Arial" w:ascii="Arial" w:hAnsi="Arial"/>
                <w:sz w:val="16"/>
              </w:rPr>
              <w:t>RT Marroquí A</w:t>
            </w:r>
          </w:p>
        </w:tc>
      </w:tr>
      <w:tr>
        <w:trPr/>
        <w:tc>
          <w:tcPr>
            <w:tcW w:w="1115" w:type="dxa"/>
            <w:tcBorders/>
            <w:vAlign w:val="center"/>
          </w:tcPr>
          <w:p>
            <w:pPr>
              <w:pStyle w:val="Normal"/>
              <w:rPr>
                <w:rFonts w:ascii="Arial" w:hAnsi="Arial" w:cs="Arial"/>
                <w:sz w:val="16"/>
              </w:rPr>
            </w:pPr>
            <w:r>
              <w:rPr>
                <w:rFonts w:cs="Arial" w:ascii="Arial" w:hAnsi="Arial"/>
                <w:sz w:val="16"/>
              </w:rPr>
              <w:t>558</w:t>
            </w:r>
          </w:p>
        </w:tc>
        <w:tc>
          <w:tcPr>
            <w:tcW w:w="7464" w:type="dxa"/>
            <w:tcBorders/>
            <w:vAlign w:val="center"/>
          </w:tcPr>
          <w:p>
            <w:pPr>
              <w:pStyle w:val="Normal"/>
              <w:rPr>
                <w:rFonts w:ascii="Arial" w:hAnsi="Arial" w:cs="Arial"/>
                <w:sz w:val="16"/>
              </w:rPr>
            </w:pPr>
            <w:r>
              <w:rPr>
                <w:rFonts w:cs="Arial" w:ascii="Arial" w:hAnsi="Arial"/>
                <w:sz w:val="16"/>
              </w:rPr>
              <w:t>RSI (Suiza italiana)</w:t>
            </w:r>
          </w:p>
        </w:tc>
      </w:tr>
      <w:tr>
        <w:trPr/>
        <w:tc>
          <w:tcPr>
            <w:tcW w:w="1115" w:type="dxa"/>
            <w:tcBorders/>
            <w:vAlign w:val="center"/>
          </w:tcPr>
          <w:p>
            <w:pPr>
              <w:pStyle w:val="Normal"/>
              <w:rPr>
                <w:rFonts w:ascii="Arial" w:hAnsi="Arial" w:cs="Arial"/>
                <w:sz w:val="16"/>
              </w:rPr>
            </w:pPr>
            <w:r>
              <w:rPr>
                <w:rFonts w:cs="Arial" w:ascii="Arial" w:hAnsi="Arial"/>
                <w:sz w:val="16"/>
              </w:rPr>
              <w:t>567</w:t>
            </w:r>
          </w:p>
        </w:tc>
        <w:tc>
          <w:tcPr>
            <w:tcW w:w="7464" w:type="dxa"/>
            <w:tcBorders/>
            <w:vAlign w:val="center"/>
          </w:tcPr>
          <w:p>
            <w:pPr>
              <w:pStyle w:val="Normal"/>
              <w:rPr>
                <w:rFonts w:ascii="Arial" w:hAnsi="Arial" w:cs="Arial"/>
                <w:sz w:val="16"/>
              </w:rPr>
            </w:pPr>
            <w:r>
              <w:rPr>
                <w:rFonts w:cs="Arial" w:ascii="Arial" w:hAnsi="Arial"/>
                <w:sz w:val="16"/>
              </w:rPr>
              <w:t>RT Irlanda</w:t>
            </w:r>
          </w:p>
        </w:tc>
      </w:tr>
      <w:tr>
        <w:trPr/>
        <w:tc>
          <w:tcPr>
            <w:tcW w:w="1115" w:type="dxa"/>
            <w:tcBorders/>
            <w:vAlign w:val="center"/>
          </w:tcPr>
          <w:p>
            <w:pPr>
              <w:pStyle w:val="Normal"/>
              <w:rPr>
                <w:rFonts w:ascii="Arial" w:hAnsi="Arial" w:cs="Arial"/>
                <w:sz w:val="16"/>
              </w:rPr>
            </w:pPr>
            <w:r>
              <w:rPr>
                <w:rFonts w:cs="Arial" w:ascii="Arial" w:hAnsi="Arial"/>
                <w:sz w:val="16"/>
              </w:rPr>
              <w:t>576</w:t>
            </w:r>
          </w:p>
        </w:tc>
        <w:tc>
          <w:tcPr>
            <w:tcW w:w="7464" w:type="dxa"/>
            <w:tcBorders/>
            <w:vAlign w:val="center"/>
          </w:tcPr>
          <w:p>
            <w:pPr>
              <w:pStyle w:val="Normal"/>
              <w:rPr>
                <w:rFonts w:ascii="Arial" w:hAnsi="Arial" w:cs="Arial"/>
                <w:sz w:val="16"/>
              </w:rPr>
            </w:pPr>
            <w:r>
              <w:rPr>
                <w:rFonts w:cs="Arial" w:ascii="Arial" w:hAnsi="Arial"/>
                <w:sz w:val="16"/>
              </w:rPr>
              <w:t>SDR (Alemania), R. Renaçensa (Portugal)</w:t>
            </w:r>
          </w:p>
        </w:tc>
      </w:tr>
      <w:tr>
        <w:trPr/>
        <w:tc>
          <w:tcPr>
            <w:tcW w:w="1115" w:type="dxa"/>
            <w:tcBorders/>
            <w:vAlign w:val="center"/>
          </w:tcPr>
          <w:p>
            <w:pPr>
              <w:pStyle w:val="Normal"/>
              <w:rPr>
                <w:rFonts w:ascii="Arial" w:hAnsi="Arial" w:cs="Arial"/>
                <w:sz w:val="16"/>
              </w:rPr>
            </w:pPr>
            <w:r>
              <w:rPr>
                <w:rFonts w:cs="Arial" w:ascii="Arial" w:hAnsi="Arial"/>
                <w:sz w:val="16"/>
              </w:rPr>
              <w:t>585</w:t>
            </w:r>
          </w:p>
        </w:tc>
        <w:tc>
          <w:tcPr>
            <w:tcW w:w="7464" w:type="dxa"/>
            <w:tcBorders/>
            <w:vAlign w:val="center"/>
          </w:tcPr>
          <w:p>
            <w:pPr>
              <w:pStyle w:val="Normal"/>
              <w:rPr>
                <w:rFonts w:ascii="Arial" w:hAnsi="Arial" w:cs="Arial"/>
                <w:sz w:val="16"/>
              </w:rPr>
            </w:pPr>
            <w:r>
              <w:rPr>
                <w:rFonts w:cs="Arial" w:ascii="Arial" w:hAnsi="Arial"/>
                <w:sz w:val="16"/>
              </w:rPr>
              <w:t>RT Túnez</w:t>
            </w:r>
          </w:p>
        </w:tc>
      </w:tr>
      <w:tr>
        <w:trPr/>
        <w:tc>
          <w:tcPr>
            <w:tcW w:w="1115" w:type="dxa"/>
            <w:tcBorders/>
            <w:vAlign w:val="center"/>
          </w:tcPr>
          <w:p>
            <w:pPr>
              <w:pStyle w:val="Normal"/>
              <w:rPr>
                <w:rFonts w:ascii="Arial" w:hAnsi="Arial" w:cs="Arial"/>
                <w:sz w:val="16"/>
              </w:rPr>
            </w:pPr>
            <w:r>
              <w:rPr>
                <w:rFonts w:cs="Arial" w:ascii="Arial" w:hAnsi="Arial"/>
                <w:sz w:val="16"/>
              </w:rPr>
              <w:t>603</w:t>
            </w:r>
          </w:p>
        </w:tc>
        <w:tc>
          <w:tcPr>
            <w:tcW w:w="7464" w:type="dxa"/>
            <w:tcBorders/>
            <w:vAlign w:val="center"/>
          </w:tcPr>
          <w:p>
            <w:pPr>
              <w:pStyle w:val="Normal"/>
              <w:rPr>
                <w:rFonts w:ascii="Arial" w:hAnsi="Arial" w:cs="Arial"/>
                <w:sz w:val="16"/>
              </w:rPr>
            </w:pPr>
            <w:r>
              <w:rPr>
                <w:rFonts w:cs="Arial" w:ascii="Arial" w:hAnsi="Arial"/>
                <w:sz w:val="16"/>
              </w:rPr>
              <w:t>R. Bleue, Lyon (Francia), RT Argelia</w:t>
            </w:r>
          </w:p>
        </w:tc>
      </w:tr>
      <w:tr>
        <w:trPr/>
        <w:tc>
          <w:tcPr>
            <w:tcW w:w="1115" w:type="dxa"/>
            <w:tcBorders/>
            <w:vAlign w:val="center"/>
          </w:tcPr>
          <w:p>
            <w:pPr>
              <w:pStyle w:val="Normal"/>
              <w:rPr>
                <w:rFonts w:ascii="Arial" w:hAnsi="Arial" w:cs="Arial"/>
                <w:sz w:val="16"/>
              </w:rPr>
            </w:pPr>
            <w:r>
              <w:rPr>
                <w:rFonts w:cs="Arial" w:ascii="Arial" w:hAnsi="Arial"/>
                <w:sz w:val="16"/>
              </w:rPr>
              <w:t>612</w:t>
            </w:r>
          </w:p>
        </w:tc>
        <w:tc>
          <w:tcPr>
            <w:tcW w:w="7464" w:type="dxa"/>
            <w:tcBorders/>
            <w:vAlign w:val="center"/>
          </w:tcPr>
          <w:p>
            <w:pPr>
              <w:pStyle w:val="Normal"/>
              <w:rPr>
                <w:rFonts w:ascii="Arial" w:hAnsi="Arial" w:cs="Arial"/>
                <w:sz w:val="16"/>
                <w:lang w:val="en-GB"/>
              </w:rPr>
            </w:pPr>
            <w:r>
              <w:rPr>
                <w:rFonts w:cs="Arial" w:ascii="Arial" w:hAnsi="Arial"/>
                <w:sz w:val="16"/>
                <w:lang w:val="en-GB"/>
              </w:rPr>
              <w:t>RT Marroquí A, Radio Bosnia</w:t>
            </w:r>
          </w:p>
        </w:tc>
      </w:tr>
      <w:tr>
        <w:trPr/>
        <w:tc>
          <w:tcPr>
            <w:tcW w:w="1115" w:type="dxa"/>
            <w:tcBorders/>
            <w:vAlign w:val="center"/>
          </w:tcPr>
          <w:p>
            <w:pPr>
              <w:pStyle w:val="Normal"/>
              <w:rPr>
                <w:rFonts w:ascii="Arial" w:hAnsi="Arial" w:cs="Arial"/>
                <w:sz w:val="16"/>
              </w:rPr>
            </w:pPr>
            <w:r>
              <w:rPr>
                <w:rFonts w:cs="Arial" w:ascii="Arial" w:hAnsi="Arial"/>
                <w:sz w:val="16"/>
              </w:rPr>
              <w:t>621</w:t>
            </w:r>
          </w:p>
        </w:tc>
        <w:tc>
          <w:tcPr>
            <w:tcW w:w="7464" w:type="dxa"/>
            <w:tcBorders/>
            <w:vAlign w:val="center"/>
          </w:tcPr>
          <w:p>
            <w:pPr>
              <w:pStyle w:val="Normal"/>
              <w:rPr>
                <w:rFonts w:ascii="Arial" w:hAnsi="Arial" w:cs="Arial"/>
                <w:sz w:val="16"/>
              </w:rPr>
            </w:pPr>
            <w:r>
              <w:rPr>
                <w:rFonts w:cs="Arial" w:ascii="Arial" w:hAnsi="Arial"/>
                <w:sz w:val="16"/>
              </w:rPr>
              <w:t>RTBF (Bélgica), Voz de los Arabes (Egipto)</w:t>
            </w:r>
          </w:p>
        </w:tc>
      </w:tr>
      <w:tr>
        <w:trPr/>
        <w:tc>
          <w:tcPr>
            <w:tcW w:w="1115" w:type="dxa"/>
            <w:tcBorders/>
            <w:vAlign w:val="center"/>
          </w:tcPr>
          <w:p>
            <w:pPr>
              <w:pStyle w:val="Normal"/>
              <w:rPr>
                <w:rFonts w:ascii="Arial" w:hAnsi="Arial" w:cs="Arial"/>
                <w:sz w:val="16"/>
              </w:rPr>
            </w:pPr>
            <w:r>
              <w:rPr>
                <w:rFonts w:cs="Arial" w:ascii="Arial" w:hAnsi="Arial"/>
                <w:sz w:val="16"/>
              </w:rPr>
              <w:t>648</w:t>
            </w:r>
          </w:p>
        </w:tc>
        <w:tc>
          <w:tcPr>
            <w:tcW w:w="7464" w:type="dxa"/>
            <w:tcBorders/>
            <w:vAlign w:val="center"/>
          </w:tcPr>
          <w:p>
            <w:pPr>
              <w:pStyle w:val="Normal"/>
              <w:rPr>
                <w:rFonts w:ascii="Arial" w:hAnsi="Arial" w:cs="Arial"/>
                <w:sz w:val="16"/>
              </w:rPr>
            </w:pPr>
            <w:r>
              <w:rPr>
                <w:rFonts w:cs="Arial" w:ascii="Arial" w:hAnsi="Arial"/>
                <w:sz w:val="16"/>
              </w:rPr>
              <w:t>BBC World Service</w:t>
            </w:r>
          </w:p>
        </w:tc>
      </w:tr>
      <w:tr>
        <w:trPr/>
        <w:tc>
          <w:tcPr>
            <w:tcW w:w="1115" w:type="dxa"/>
            <w:tcBorders/>
            <w:vAlign w:val="center"/>
          </w:tcPr>
          <w:p>
            <w:pPr>
              <w:pStyle w:val="Normal"/>
              <w:rPr>
                <w:rFonts w:ascii="Arial" w:hAnsi="Arial" w:cs="Arial"/>
                <w:sz w:val="16"/>
              </w:rPr>
            </w:pPr>
            <w:r>
              <w:rPr>
                <w:rFonts w:cs="Arial" w:ascii="Arial" w:hAnsi="Arial"/>
                <w:sz w:val="16"/>
              </w:rPr>
              <w:t>657</w:t>
            </w:r>
          </w:p>
        </w:tc>
        <w:tc>
          <w:tcPr>
            <w:tcW w:w="7464" w:type="dxa"/>
            <w:tcBorders/>
            <w:vAlign w:val="center"/>
          </w:tcPr>
          <w:p>
            <w:pPr>
              <w:pStyle w:val="Normal"/>
              <w:rPr>
                <w:rFonts w:ascii="Arial" w:hAnsi="Arial" w:cs="Arial"/>
                <w:sz w:val="16"/>
              </w:rPr>
            </w:pPr>
            <w:r>
              <w:rPr>
                <w:rFonts w:cs="Arial" w:ascii="Arial" w:hAnsi="Arial"/>
                <w:sz w:val="16"/>
              </w:rPr>
              <w:t>RAI 1</w:t>
            </w:r>
          </w:p>
        </w:tc>
      </w:tr>
      <w:tr>
        <w:trPr/>
        <w:tc>
          <w:tcPr>
            <w:tcW w:w="1115" w:type="dxa"/>
            <w:tcBorders/>
            <w:vAlign w:val="center"/>
          </w:tcPr>
          <w:p>
            <w:pPr>
              <w:pStyle w:val="Normal"/>
              <w:rPr>
                <w:rFonts w:ascii="Arial" w:hAnsi="Arial" w:cs="Arial"/>
                <w:sz w:val="16"/>
              </w:rPr>
            </w:pPr>
            <w:r>
              <w:rPr>
                <w:rFonts w:cs="Arial" w:ascii="Arial" w:hAnsi="Arial"/>
                <w:sz w:val="16"/>
              </w:rPr>
              <w:t>666</w:t>
            </w:r>
          </w:p>
        </w:tc>
        <w:tc>
          <w:tcPr>
            <w:tcW w:w="7464" w:type="dxa"/>
            <w:tcBorders/>
            <w:vAlign w:val="center"/>
          </w:tcPr>
          <w:p>
            <w:pPr>
              <w:pStyle w:val="Normal"/>
              <w:rPr>
                <w:rFonts w:ascii="Arial" w:hAnsi="Arial" w:cs="Arial"/>
                <w:sz w:val="16"/>
              </w:rPr>
            </w:pPr>
            <w:r>
              <w:rPr>
                <w:rFonts w:cs="Arial" w:ascii="Arial" w:hAnsi="Arial"/>
                <w:sz w:val="16"/>
              </w:rPr>
              <w:t>SWF (Alemania), Radiodifusão Portuguesa</w:t>
            </w:r>
          </w:p>
        </w:tc>
      </w:tr>
      <w:tr>
        <w:trPr/>
        <w:tc>
          <w:tcPr>
            <w:tcW w:w="1115" w:type="dxa"/>
            <w:tcBorders/>
            <w:vAlign w:val="center"/>
          </w:tcPr>
          <w:p>
            <w:pPr>
              <w:pStyle w:val="Normal"/>
              <w:rPr>
                <w:rFonts w:ascii="Arial" w:hAnsi="Arial" w:cs="Arial"/>
                <w:sz w:val="16"/>
              </w:rPr>
            </w:pPr>
            <w:r>
              <w:rPr>
                <w:rFonts w:cs="Arial" w:ascii="Arial" w:hAnsi="Arial"/>
                <w:sz w:val="16"/>
              </w:rPr>
              <w:t>684</w:t>
            </w:r>
          </w:p>
        </w:tc>
        <w:tc>
          <w:tcPr>
            <w:tcW w:w="7464" w:type="dxa"/>
            <w:tcBorders/>
            <w:vAlign w:val="center"/>
          </w:tcPr>
          <w:p>
            <w:pPr>
              <w:pStyle w:val="Normal"/>
              <w:rPr>
                <w:rFonts w:ascii="Arial" w:hAnsi="Arial" w:cs="Arial"/>
                <w:sz w:val="16"/>
              </w:rPr>
            </w:pPr>
            <w:r>
              <w:rPr>
                <w:rFonts w:cs="Arial" w:ascii="Arial" w:hAnsi="Arial"/>
                <w:sz w:val="16"/>
              </w:rPr>
              <w:t>Radio Yugoslavia</w:t>
            </w:r>
          </w:p>
        </w:tc>
      </w:tr>
      <w:tr>
        <w:trPr/>
        <w:tc>
          <w:tcPr>
            <w:tcW w:w="1115" w:type="dxa"/>
            <w:tcBorders/>
            <w:vAlign w:val="center"/>
          </w:tcPr>
          <w:p>
            <w:pPr>
              <w:pStyle w:val="Normal"/>
              <w:rPr>
                <w:rFonts w:ascii="Arial" w:hAnsi="Arial" w:cs="Arial"/>
                <w:sz w:val="16"/>
              </w:rPr>
            </w:pPr>
            <w:r>
              <w:rPr>
                <w:rFonts w:cs="Arial" w:ascii="Arial" w:hAnsi="Arial"/>
                <w:sz w:val="16"/>
              </w:rPr>
              <w:t>693</w:t>
            </w:r>
          </w:p>
        </w:tc>
        <w:tc>
          <w:tcPr>
            <w:tcW w:w="7464" w:type="dxa"/>
            <w:tcBorders/>
            <w:vAlign w:val="center"/>
          </w:tcPr>
          <w:p>
            <w:pPr>
              <w:pStyle w:val="Normal"/>
              <w:rPr>
                <w:rFonts w:ascii="Arial" w:hAnsi="Arial" w:cs="Arial"/>
                <w:sz w:val="16"/>
              </w:rPr>
            </w:pPr>
            <w:r>
              <w:rPr>
                <w:rFonts w:cs="Arial" w:ascii="Arial" w:hAnsi="Arial"/>
                <w:sz w:val="16"/>
              </w:rPr>
              <w:t>BBC Radio 5</w:t>
            </w:r>
          </w:p>
        </w:tc>
      </w:tr>
      <w:tr>
        <w:trPr/>
        <w:tc>
          <w:tcPr>
            <w:tcW w:w="1115" w:type="dxa"/>
            <w:tcBorders/>
            <w:vAlign w:val="center"/>
          </w:tcPr>
          <w:p>
            <w:pPr>
              <w:pStyle w:val="Normal"/>
              <w:rPr>
                <w:rFonts w:ascii="Arial" w:hAnsi="Arial" w:cs="Arial"/>
                <w:sz w:val="16"/>
              </w:rPr>
            </w:pPr>
            <w:r>
              <w:rPr>
                <w:rFonts w:cs="Arial" w:ascii="Arial" w:hAnsi="Arial"/>
                <w:sz w:val="16"/>
              </w:rPr>
              <w:t>711</w:t>
            </w:r>
          </w:p>
        </w:tc>
        <w:tc>
          <w:tcPr>
            <w:tcW w:w="7464" w:type="dxa"/>
            <w:tcBorders/>
            <w:vAlign w:val="center"/>
          </w:tcPr>
          <w:p>
            <w:pPr>
              <w:pStyle w:val="Normal"/>
              <w:rPr>
                <w:rFonts w:ascii="Arial" w:hAnsi="Arial" w:cs="Arial"/>
                <w:sz w:val="16"/>
              </w:rPr>
            </w:pPr>
            <w:r>
              <w:rPr>
                <w:rFonts w:cs="Arial" w:ascii="Arial" w:hAnsi="Arial"/>
                <w:sz w:val="16"/>
              </w:rPr>
              <w:t>RT Marroquí Laayounne, R. Jamahiriyah, Libia</w:t>
            </w:r>
          </w:p>
        </w:tc>
      </w:tr>
      <w:tr>
        <w:trPr/>
        <w:tc>
          <w:tcPr>
            <w:tcW w:w="1115" w:type="dxa"/>
            <w:tcBorders/>
            <w:vAlign w:val="center"/>
          </w:tcPr>
          <w:p>
            <w:pPr>
              <w:pStyle w:val="Normal"/>
              <w:rPr>
                <w:rFonts w:ascii="Arial" w:hAnsi="Arial" w:cs="Arial"/>
                <w:sz w:val="16"/>
              </w:rPr>
            </w:pPr>
            <w:r>
              <w:rPr>
                <w:rFonts w:cs="Arial" w:ascii="Arial" w:hAnsi="Arial"/>
                <w:sz w:val="16"/>
              </w:rPr>
              <w:t>747</w:t>
            </w:r>
          </w:p>
        </w:tc>
        <w:tc>
          <w:tcPr>
            <w:tcW w:w="7464" w:type="dxa"/>
            <w:tcBorders/>
            <w:vAlign w:val="center"/>
          </w:tcPr>
          <w:p>
            <w:pPr>
              <w:pStyle w:val="Normal"/>
              <w:rPr>
                <w:rFonts w:ascii="Arial" w:hAnsi="Arial" w:cs="Arial"/>
                <w:sz w:val="16"/>
              </w:rPr>
            </w:pPr>
            <w:r>
              <w:rPr>
                <w:rFonts w:cs="Arial" w:ascii="Arial" w:hAnsi="Arial"/>
                <w:sz w:val="16"/>
              </w:rPr>
              <w:t>NOS Radio 1 (Holanda)</w:t>
            </w:r>
          </w:p>
        </w:tc>
      </w:tr>
      <w:tr>
        <w:trPr/>
        <w:tc>
          <w:tcPr>
            <w:tcW w:w="1115" w:type="dxa"/>
            <w:tcBorders/>
            <w:vAlign w:val="center"/>
          </w:tcPr>
          <w:p>
            <w:pPr>
              <w:pStyle w:val="Normal"/>
              <w:rPr>
                <w:rFonts w:ascii="Arial" w:hAnsi="Arial" w:cs="Arial"/>
                <w:sz w:val="16"/>
              </w:rPr>
            </w:pPr>
            <w:r>
              <w:rPr>
                <w:rFonts w:cs="Arial" w:ascii="Arial" w:hAnsi="Arial"/>
                <w:sz w:val="16"/>
              </w:rPr>
              <w:t>756</w:t>
            </w:r>
          </w:p>
        </w:tc>
        <w:tc>
          <w:tcPr>
            <w:tcW w:w="7464" w:type="dxa"/>
            <w:tcBorders/>
            <w:vAlign w:val="center"/>
          </w:tcPr>
          <w:p>
            <w:pPr>
              <w:pStyle w:val="Normal"/>
              <w:rPr>
                <w:rFonts w:ascii="Arial" w:hAnsi="Arial" w:cs="Arial"/>
                <w:sz w:val="16"/>
              </w:rPr>
            </w:pPr>
            <w:r>
              <w:rPr>
                <w:rFonts w:cs="Arial" w:ascii="Arial" w:hAnsi="Arial"/>
                <w:sz w:val="16"/>
              </w:rPr>
              <w:t>R. Rumanía Internacional</w:t>
            </w:r>
          </w:p>
        </w:tc>
      </w:tr>
      <w:tr>
        <w:trPr/>
        <w:tc>
          <w:tcPr>
            <w:tcW w:w="1115" w:type="dxa"/>
            <w:tcBorders/>
            <w:vAlign w:val="center"/>
          </w:tcPr>
          <w:p>
            <w:pPr>
              <w:pStyle w:val="Normal"/>
              <w:rPr>
                <w:rFonts w:ascii="Arial" w:hAnsi="Arial" w:cs="Arial"/>
                <w:sz w:val="16"/>
              </w:rPr>
            </w:pPr>
            <w:r>
              <w:rPr>
                <w:rFonts w:cs="Arial" w:ascii="Arial" w:hAnsi="Arial"/>
                <w:sz w:val="16"/>
              </w:rPr>
              <w:t>774</w:t>
            </w:r>
          </w:p>
        </w:tc>
        <w:tc>
          <w:tcPr>
            <w:tcW w:w="7464" w:type="dxa"/>
            <w:tcBorders/>
            <w:vAlign w:val="center"/>
          </w:tcPr>
          <w:p>
            <w:pPr>
              <w:pStyle w:val="Normal"/>
              <w:rPr>
                <w:rFonts w:ascii="Arial" w:hAnsi="Arial" w:cs="Arial"/>
                <w:sz w:val="16"/>
              </w:rPr>
            </w:pPr>
            <w:r>
              <w:rPr>
                <w:rFonts w:cs="Arial" w:ascii="Arial" w:hAnsi="Arial"/>
                <w:sz w:val="16"/>
              </w:rPr>
              <w:t>Middle East Radio (Egipto)</w:t>
            </w:r>
          </w:p>
        </w:tc>
      </w:tr>
      <w:tr>
        <w:trPr/>
        <w:tc>
          <w:tcPr>
            <w:tcW w:w="1115" w:type="dxa"/>
            <w:tcBorders/>
            <w:vAlign w:val="center"/>
          </w:tcPr>
          <w:p>
            <w:pPr>
              <w:pStyle w:val="Normal"/>
              <w:rPr>
                <w:rFonts w:ascii="Arial" w:hAnsi="Arial" w:cs="Arial"/>
                <w:sz w:val="16"/>
              </w:rPr>
            </w:pPr>
            <w:r>
              <w:rPr>
                <w:rFonts w:cs="Arial" w:ascii="Arial" w:hAnsi="Arial"/>
                <w:sz w:val="16"/>
              </w:rPr>
              <w:t>792</w:t>
            </w:r>
          </w:p>
        </w:tc>
        <w:tc>
          <w:tcPr>
            <w:tcW w:w="7464" w:type="dxa"/>
            <w:tcBorders/>
            <w:vAlign w:val="center"/>
          </w:tcPr>
          <w:p>
            <w:pPr>
              <w:pStyle w:val="Normal"/>
              <w:rPr>
                <w:rFonts w:ascii="Arial" w:hAnsi="Arial" w:cs="Arial"/>
                <w:sz w:val="16"/>
              </w:rPr>
            </w:pPr>
            <w:r>
              <w:rPr>
                <w:rFonts w:cs="Arial" w:ascii="Arial" w:hAnsi="Arial"/>
                <w:sz w:val="16"/>
              </w:rPr>
              <w:t>R. Bleue, Limoges (Francia)</w:t>
            </w:r>
          </w:p>
        </w:tc>
      </w:tr>
      <w:tr>
        <w:trPr/>
        <w:tc>
          <w:tcPr>
            <w:tcW w:w="1115" w:type="dxa"/>
            <w:tcBorders/>
            <w:vAlign w:val="center"/>
          </w:tcPr>
          <w:p>
            <w:pPr>
              <w:pStyle w:val="Normal"/>
              <w:rPr>
                <w:rFonts w:ascii="Arial" w:hAnsi="Arial" w:cs="Arial"/>
                <w:sz w:val="16"/>
              </w:rPr>
            </w:pPr>
            <w:r>
              <w:rPr>
                <w:rFonts w:cs="Arial" w:ascii="Arial" w:hAnsi="Arial"/>
                <w:sz w:val="16"/>
              </w:rPr>
              <w:t>801</w:t>
            </w:r>
          </w:p>
        </w:tc>
        <w:tc>
          <w:tcPr>
            <w:tcW w:w="7464" w:type="dxa"/>
            <w:tcBorders/>
            <w:vAlign w:val="center"/>
          </w:tcPr>
          <w:p>
            <w:pPr>
              <w:pStyle w:val="Normal"/>
              <w:rPr>
                <w:rFonts w:ascii="Arial" w:hAnsi="Arial" w:cs="Arial"/>
                <w:sz w:val="16"/>
              </w:rPr>
            </w:pPr>
            <w:r>
              <w:rPr>
                <w:rFonts w:cs="Arial" w:ascii="Arial" w:hAnsi="Arial"/>
                <w:sz w:val="16"/>
              </w:rPr>
              <w:t xml:space="preserve">BR, Baviera </w:t>
            </w:r>
          </w:p>
        </w:tc>
      </w:tr>
      <w:tr>
        <w:trPr/>
        <w:tc>
          <w:tcPr>
            <w:tcW w:w="1115" w:type="dxa"/>
            <w:tcBorders/>
            <w:vAlign w:val="center"/>
          </w:tcPr>
          <w:p>
            <w:pPr>
              <w:pStyle w:val="Normal"/>
              <w:rPr>
                <w:rFonts w:ascii="Arial" w:hAnsi="Arial" w:cs="Arial"/>
                <w:sz w:val="16"/>
              </w:rPr>
            </w:pPr>
            <w:r>
              <w:rPr>
                <w:rFonts w:cs="Arial" w:ascii="Arial" w:hAnsi="Arial"/>
                <w:sz w:val="16"/>
              </w:rPr>
              <w:t>810</w:t>
            </w:r>
          </w:p>
        </w:tc>
        <w:tc>
          <w:tcPr>
            <w:tcW w:w="7464" w:type="dxa"/>
            <w:tcBorders/>
            <w:vAlign w:val="center"/>
          </w:tcPr>
          <w:p>
            <w:pPr>
              <w:pStyle w:val="Normal"/>
              <w:rPr>
                <w:rFonts w:ascii="Arial" w:hAnsi="Arial" w:cs="Arial"/>
                <w:sz w:val="16"/>
                <w:lang w:val="en-GB"/>
              </w:rPr>
            </w:pPr>
            <w:r>
              <w:rPr>
                <w:rFonts w:cs="Arial" w:ascii="Arial" w:hAnsi="Arial"/>
                <w:sz w:val="16"/>
                <w:lang w:val="en-GB"/>
              </w:rPr>
              <w:t>BBC Radio Scotland, Radio Macedonia</w:t>
            </w:r>
          </w:p>
        </w:tc>
      </w:tr>
      <w:tr>
        <w:trPr/>
        <w:tc>
          <w:tcPr>
            <w:tcW w:w="1115" w:type="dxa"/>
            <w:tcBorders/>
            <w:vAlign w:val="center"/>
          </w:tcPr>
          <w:p>
            <w:pPr>
              <w:pStyle w:val="Normal"/>
              <w:rPr>
                <w:rFonts w:ascii="Arial" w:hAnsi="Arial" w:cs="Arial"/>
                <w:sz w:val="16"/>
              </w:rPr>
            </w:pPr>
            <w:r>
              <w:rPr>
                <w:rFonts w:cs="Arial" w:ascii="Arial" w:hAnsi="Arial"/>
                <w:sz w:val="16"/>
              </w:rPr>
              <w:t>819</w:t>
            </w:r>
          </w:p>
        </w:tc>
        <w:tc>
          <w:tcPr>
            <w:tcW w:w="7464" w:type="dxa"/>
            <w:tcBorders/>
            <w:vAlign w:val="center"/>
          </w:tcPr>
          <w:p>
            <w:pPr>
              <w:pStyle w:val="Normal"/>
              <w:rPr>
                <w:rFonts w:ascii="Arial" w:hAnsi="Arial" w:cs="Arial"/>
                <w:sz w:val="16"/>
              </w:rPr>
            </w:pPr>
            <w:r>
              <w:rPr>
                <w:rFonts w:cs="Arial" w:ascii="Arial" w:hAnsi="Arial"/>
                <w:sz w:val="16"/>
              </w:rPr>
              <w:t>RT Marroquí A</w:t>
            </w:r>
          </w:p>
        </w:tc>
      </w:tr>
      <w:tr>
        <w:trPr/>
        <w:tc>
          <w:tcPr>
            <w:tcW w:w="1115" w:type="dxa"/>
            <w:tcBorders/>
            <w:vAlign w:val="center"/>
          </w:tcPr>
          <w:p>
            <w:pPr>
              <w:pStyle w:val="Normal"/>
              <w:rPr>
                <w:rFonts w:ascii="Arial" w:hAnsi="Arial" w:cs="Arial"/>
                <w:sz w:val="16"/>
              </w:rPr>
            </w:pPr>
            <w:r>
              <w:rPr>
                <w:rFonts w:cs="Arial" w:ascii="Arial" w:hAnsi="Arial"/>
                <w:sz w:val="16"/>
              </w:rPr>
              <w:t>846</w:t>
            </w:r>
          </w:p>
        </w:tc>
        <w:tc>
          <w:tcPr>
            <w:tcW w:w="7464" w:type="dxa"/>
            <w:tcBorders/>
            <w:vAlign w:val="center"/>
          </w:tcPr>
          <w:p>
            <w:pPr>
              <w:pStyle w:val="Normal"/>
              <w:rPr>
                <w:rFonts w:ascii="Arial" w:hAnsi="Arial" w:cs="Arial"/>
                <w:sz w:val="16"/>
              </w:rPr>
            </w:pPr>
            <w:r>
              <w:rPr>
                <w:rFonts w:cs="Arial" w:ascii="Arial" w:hAnsi="Arial"/>
                <w:sz w:val="16"/>
              </w:rPr>
              <w:t>RAI 2</w:t>
            </w:r>
          </w:p>
        </w:tc>
      </w:tr>
      <w:tr>
        <w:trPr/>
        <w:tc>
          <w:tcPr>
            <w:tcW w:w="1115" w:type="dxa"/>
            <w:tcBorders/>
            <w:vAlign w:val="center"/>
          </w:tcPr>
          <w:p>
            <w:pPr>
              <w:pStyle w:val="Normal"/>
              <w:rPr>
                <w:rFonts w:ascii="Arial" w:hAnsi="Arial" w:cs="Arial"/>
                <w:sz w:val="16"/>
              </w:rPr>
            </w:pPr>
            <w:r>
              <w:rPr>
                <w:rFonts w:cs="Arial" w:ascii="Arial" w:hAnsi="Arial"/>
                <w:sz w:val="16"/>
              </w:rPr>
              <w:t>873</w:t>
            </w:r>
          </w:p>
        </w:tc>
        <w:tc>
          <w:tcPr>
            <w:tcW w:w="7464" w:type="dxa"/>
            <w:tcBorders/>
            <w:vAlign w:val="center"/>
          </w:tcPr>
          <w:p>
            <w:pPr>
              <w:pStyle w:val="Normal"/>
              <w:rPr>
                <w:rFonts w:ascii="Arial" w:hAnsi="Arial" w:cs="Arial"/>
                <w:sz w:val="16"/>
              </w:rPr>
            </w:pPr>
            <w:r>
              <w:rPr>
                <w:rFonts w:cs="Arial" w:ascii="Arial" w:hAnsi="Arial"/>
                <w:sz w:val="16"/>
              </w:rPr>
              <w:t>AFRTS, Frankfurt</w:t>
            </w:r>
          </w:p>
        </w:tc>
      </w:tr>
      <w:tr>
        <w:trPr/>
        <w:tc>
          <w:tcPr>
            <w:tcW w:w="1115" w:type="dxa"/>
            <w:tcBorders/>
            <w:vAlign w:val="center"/>
          </w:tcPr>
          <w:p>
            <w:pPr>
              <w:pStyle w:val="Normal"/>
              <w:rPr>
                <w:rFonts w:ascii="Arial" w:hAnsi="Arial" w:cs="Arial"/>
                <w:sz w:val="16"/>
              </w:rPr>
            </w:pPr>
            <w:r>
              <w:rPr>
                <w:rFonts w:cs="Arial" w:ascii="Arial" w:hAnsi="Arial"/>
                <w:sz w:val="16"/>
              </w:rPr>
              <w:t>882</w:t>
            </w:r>
          </w:p>
        </w:tc>
        <w:tc>
          <w:tcPr>
            <w:tcW w:w="7464" w:type="dxa"/>
            <w:tcBorders/>
            <w:vAlign w:val="center"/>
          </w:tcPr>
          <w:p>
            <w:pPr>
              <w:pStyle w:val="Normal"/>
              <w:rPr>
                <w:rFonts w:ascii="Arial" w:hAnsi="Arial" w:cs="Arial"/>
                <w:sz w:val="16"/>
              </w:rPr>
            </w:pPr>
            <w:r>
              <w:rPr>
                <w:rFonts w:cs="Arial" w:ascii="Arial" w:hAnsi="Arial"/>
                <w:sz w:val="16"/>
              </w:rPr>
              <w:t>BBC Radio Walles</w:t>
            </w:r>
          </w:p>
        </w:tc>
      </w:tr>
      <w:tr>
        <w:trPr/>
        <w:tc>
          <w:tcPr>
            <w:tcW w:w="1115" w:type="dxa"/>
            <w:tcBorders/>
            <w:vAlign w:val="center"/>
          </w:tcPr>
          <w:p>
            <w:pPr>
              <w:pStyle w:val="Normal"/>
              <w:rPr>
                <w:rFonts w:ascii="Arial" w:hAnsi="Arial" w:cs="Arial"/>
                <w:sz w:val="16"/>
              </w:rPr>
            </w:pPr>
            <w:r>
              <w:rPr>
                <w:rFonts w:cs="Arial" w:ascii="Arial" w:hAnsi="Arial"/>
                <w:sz w:val="16"/>
              </w:rPr>
              <w:t>900</w:t>
            </w:r>
          </w:p>
        </w:tc>
        <w:tc>
          <w:tcPr>
            <w:tcW w:w="7464" w:type="dxa"/>
            <w:tcBorders/>
            <w:vAlign w:val="center"/>
          </w:tcPr>
          <w:p>
            <w:pPr>
              <w:pStyle w:val="Normal"/>
              <w:rPr>
                <w:rFonts w:ascii="Arial" w:hAnsi="Arial" w:cs="Arial"/>
                <w:sz w:val="16"/>
              </w:rPr>
            </w:pPr>
            <w:r>
              <w:rPr>
                <w:rFonts w:cs="Arial" w:ascii="Arial" w:hAnsi="Arial"/>
                <w:sz w:val="16"/>
              </w:rPr>
              <w:t>RAI 1</w:t>
            </w:r>
          </w:p>
        </w:tc>
      </w:tr>
      <w:tr>
        <w:trPr/>
        <w:tc>
          <w:tcPr>
            <w:tcW w:w="1115" w:type="dxa"/>
            <w:tcBorders/>
            <w:vAlign w:val="center"/>
          </w:tcPr>
          <w:p>
            <w:pPr>
              <w:pStyle w:val="Normal"/>
              <w:rPr>
                <w:rFonts w:ascii="Arial" w:hAnsi="Arial" w:cs="Arial"/>
                <w:sz w:val="16"/>
              </w:rPr>
            </w:pPr>
            <w:r>
              <w:rPr>
                <w:rFonts w:cs="Arial" w:ascii="Arial" w:hAnsi="Arial"/>
                <w:sz w:val="16"/>
              </w:rPr>
              <w:t>909</w:t>
            </w:r>
          </w:p>
        </w:tc>
        <w:tc>
          <w:tcPr>
            <w:tcW w:w="7464" w:type="dxa"/>
            <w:tcBorders/>
            <w:vAlign w:val="center"/>
          </w:tcPr>
          <w:p>
            <w:pPr>
              <w:pStyle w:val="Normal"/>
              <w:rPr>
                <w:rFonts w:ascii="Arial" w:hAnsi="Arial" w:cs="Arial"/>
                <w:sz w:val="16"/>
              </w:rPr>
            </w:pPr>
            <w:r>
              <w:rPr>
                <w:rFonts w:cs="Arial" w:ascii="Arial" w:hAnsi="Arial"/>
                <w:sz w:val="16"/>
              </w:rPr>
              <w:t>BBC Radio 5</w:t>
            </w:r>
          </w:p>
        </w:tc>
      </w:tr>
      <w:tr>
        <w:trPr/>
        <w:tc>
          <w:tcPr>
            <w:tcW w:w="1115" w:type="dxa"/>
            <w:tcBorders/>
            <w:vAlign w:val="center"/>
          </w:tcPr>
          <w:p>
            <w:pPr>
              <w:pStyle w:val="Normal"/>
              <w:rPr>
                <w:rFonts w:ascii="Arial" w:hAnsi="Arial" w:cs="Arial"/>
                <w:sz w:val="16"/>
              </w:rPr>
            </w:pPr>
            <w:r>
              <w:rPr>
                <w:rFonts w:cs="Arial" w:ascii="Arial" w:hAnsi="Arial"/>
                <w:sz w:val="16"/>
              </w:rPr>
              <w:t>918</w:t>
            </w:r>
          </w:p>
        </w:tc>
        <w:tc>
          <w:tcPr>
            <w:tcW w:w="7464" w:type="dxa"/>
            <w:tcBorders/>
            <w:vAlign w:val="center"/>
          </w:tcPr>
          <w:p>
            <w:pPr>
              <w:pStyle w:val="Normal"/>
              <w:rPr>
                <w:rFonts w:ascii="Arial" w:hAnsi="Arial" w:cs="Arial"/>
                <w:sz w:val="16"/>
              </w:rPr>
            </w:pPr>
            <w:r>
              <w:rPr>
                <w:rFonts w:cs="Arial" w:ascii="Arial" w:hAnsi="Arial"/>
                <w:sz w:val="16"/>
              </w:rPr>
              <w:t>R.Eslovenia</w:t>
            </w:r>
          </w:p>
        </w:tc>
      </w:tr>
      <w:tr>
        <w:trPr/>
        <w:tc>
          <w:tcPr>
            <w:tcW w:w="1115" w:type="dxa"/>
            <w:tcBorders/>
            <w:vAlign w:val="center"/>
          </w:tcPr>
          <w:p>
            <w:pPr>
              <w:pStyle w:val="Normal"/>
              <w:rPr>
                <w:rFonts w:ascii="Arial" w:hAnsi="Arial" w:cs="Arial"/>
                <w:sz w:val="16"/>
              </w:rPr>
            </w:pPr>
            <w:r>
              <w:rPr>
                <w:rFonts w:cs="Arial" w:ascii="Arial" w:hAnsi="Arial"/>
                <w:sz w:val="16"/>
              </w:rPr>
              <w:t>954</w:t>
            </w:r>
          </w:p>
        </w:tc>
        <w:tc>
          <w:tcPr>
            <w:tcW w:w="7464" w:type="dxa"/>
            <w:tcBorders/>
            <w:vAlign w:val="center"/>
          </w:tcPr>
          <w:p>
            <w:pPr>
              <w:pStyle w:val="Normal"/>
              <w:rPr>
                <w:rFonts w:ascii="Arial" w:hAnsi="Arial" w:cs="Arial"/>
                <w:sz w:val="16"/>
              </w:rPr>
            </w:pPr>
            <w:r>
              <w:rPr>
                <w:rFonts w:cs="Arial" w:ascii="Arial" w:hAnsi="Arial"/>
                <w:sz w:val="16"/>
              </w:rPr>
              <w:t>Qatar B.C.</w:t>
            </w:r>
          </w:p>
        </w:tc>
      </w:tr>
      <w:tr>
        <w:trPr/>
        <w:tc>
          <w:tcPr>
            <w:tcW w:w="1115" w:type="dxa"/>
            <w:tcBorders/>
            <w:vAlign w:val="center"/>
          </w:tcPr>
          <w:p>
            <w:pPr>
              <w:pStyle w:val="Normal"/>
              <w:rPr>
                <w:rFonts w:ascii="Arial" w:hAnsi="Arial" w:cs="Arial"/>
                <w:sz w:val="16"/>
              </w:rPr>
            </w:pPr>
            <w:r>
              <w:rPr>
                <w:rFonts w:cs="Arial" w:ascii="Arial" w:hAnsi="Arial"/>
                <w:sz w:val="16"/>
              </w:rPr>
              <w:t>963</w:t>
            </w:r>
          </w:p>
        </w:tc>
        <w:tc>
          <w:tcPr>
            <w:tcW w:w="7464" w:type="dxa"/>
            <w:tcBorders/>
            <w:vAlign w:val="center"/>
          </w:tcPr>
          <w:p>
            <w:pPr>
              <w:pStyle w:val="Normal"/>
              <w:rPr>
                <w:rFonts w:ascii="Arial" w:hAnsi="Arial" w:cs="Arial"/>
                <w:sz w:val="16"/>
              </w:rPr>
            </w:pPr>
            <w:r>
              <w:rPr>
                <w:rFonts w:cs="Arial" w:ascii="Arial" w:hAnsi="Arial"/>
                <w:sz w:val="16"/>
              </w:rPr>
              <w:t>R. Renaçensa (Portugal)</w:t>
            </w:r>
          </w:p>
        </w:tc>
      </w:tr>
      <w:tr>
        <w:trPr/>
        <w:tc>
          <w:tcPr>
            <w:tcW w:w="1115" w:type="dxa"/>
            <w:tcBorders/>
            <w:vAlign w:val="center"/>
          </w:tcPr>
          <w:p>
            <w:pPr>
              <w:pStyle w:val="Normal"/>
              <w:rPr>
                <w:rFonts w:ascii="Arial" w:hAnsi="Arial" w:cs="Arial"/>
                <w:sz w:val="16"/>
              </w:rPr>
            </w:pPr>
            <w:r>
              <w:rPr>
                <w:rFonts w:cs="Arial" w:ascii="Arial" w:hAnsi="Arial"/>
                <w:sz w:val="16"/>
              </w:rPr>
              <w:t>972</w:t>
            </w:r>
          </w:p>
        </w:tc>
        <w:tc>
          <w:tcPr>
            <w:tcW w:w="7464" w:type="dxa"/>
            <w:tcBorders/>
            <w:vAlign w:val="center"/>
          </w:tcPr>
          <w:p>
            <w:pPr>
              <w:pStyle w:val="Normal"/>
              <w:rPr>
                <w:rFonts w:ascii="Arial" w:hAnsi="Arial" w:cs="Arial"/>
                <w:sz w:val="16"/>
              </w:rPr>
            </w:pPr>
            <w:r>
              <w:rPr>
                <w:rFonts w:cs="Arial" w:ascii="Arial" w:hAnsi="Arial"/>
                <w:sz w:val="16"/>
              </w:rPr>
              <w:t>NDR Hamburg</w:t>
            </w:r>
          </w:p>
        </w:tc>
      </w:tr>
      <w:tr>
        <w:trPr/>
        <w:tc>
          <w:tcPr>
            <w:tcW w:w="1115" w:type="dxa"/>
            <w:tcBorders/>
            <w:vAlign w:val="center"/>
          </w:tcPr>
          <w:p>
            <w:pPr>
              <w:pStyle w:val="Normal"/>
              <w:rPr>
                <w:rFonts w:ascii="Arial" w:hAnsi="Arial" w:cs="Arial"/>
                <w:sz w:val="16"/>
              </w:rPr>
            </w:pPr>
            <w:r>
              <w:rPr>
                <w:rFonts w:cs="Arial" w:ascii="Arial" w:hAnsi="Arial"/>
                <w:sz w:val="16"/>
              </w:rPr>
              <w:t>999</w:t>
            </w:r>
          </w:p>
        </w:tc>
        <w:tc>
          <w:tcPr>
            <w:tcW w:w="7464" w:type="dxa"/>
            <w:tcBorders/>
            <w:vAlign w:val="center"/>
          </w:tcPr>
          <w:p>
            <w:pPr>
              <w:pStyle w:val="Normal"/>
              <w:rPr>
                <w:rFonts w:ascii="Arial" w:hAnsi="Arial" w:cs="Arial"/>
                <w:sz w:val="16"/>
              </w:rPr>
            </w:pPr>
            <w:r>
              <w:rPr>
                <w:rFonts w:cs="Arial" w:ascii="Arial" w:hAnsi="Arial"/>
                <w:sz w:val="16"/>
              </w:rPr>
              <w:t>RAI 2</w:t>
            </w:r>
          </w:p>
        </w:tc>
      </w:tr>
      <w:tr>
        <w:trPr/>
        <w:tc>
          <w:tcPr>
            <w:tcW w:w="1115" w:type="dxa"/>
            <w:tcBorders/>
            <w:vAlign w:val="center"/>
          </w:tcPr>
          <w:p>
            <w:pPr>
              <w:pStyle w:val="Normal"/>
              <w:rPr>
                <w:rFonts w:ascii="Arial" w:hAnsi="Arial" w:cs="Arial"/>
                <w:sz w:val="16"/>
              </w:rPr>
            </w:pPr>
            <w:r>
              <w:rPr>
                <w:rFonts w:cs="Arial" w:ascii="Arial" w:hAnsi="Arial"/>
                <w:sz w:val="16"/>
              </w:rPr>
              <w:t>1008</w:t>
            </w:r>
          </w:p>
        </w:tc>
        <w:tc>
          <w:tcPr>
            <w:tcW w:w="7464" w:type="dxa"/>
            <w:tcBorders/>
            <w:vAlign w:val="center"/>
          </w:tcPr>
          <w:p>
            <w:pPr>
              <w:pStyle w:val="Normal"/>
              <w:rPr>
                <w:rFonts w:ascii="Arial" w:hAnsi="Arial" w:cs="Arial"/>
                <w:sz w:val="16"/>
              </w:rPr>
            </w:pPr>
            <w:r>
              <w:rPr>
                <w:rFonts w:cs="Arial" w:ascii="Arial" w:hAnsi="Arial"/>
                <w:sz w:val="16"/>
              </w:rPr>
              <w:t>NPS Radio 5 (Holanda)</w:t>
            </w:r>
          </w:p>
        </w:tc>
      </w:tr>
      <w:tr>
        <w:trPr/>
        <w:tc>
          <w:tcPr>
            <w:tcW w:w="1115" w:type="dxa"/>
            <w:tcBorders/>
            <w:vAlign w:val="center"/>
          </w:tcPr>
          <w:p>
            <w:pPr>
              <w:pStyle w:val="Normal"/>
              <w:rPr>
                <w:rFonts w:ascii="Arial" w:hAnsi="Arial" w:cs="Arial"/>
                <w:sz w:val="16"/>
              </w:rPr>
            </w:pPr>
            <w:r>
              <w:rPr>
                <w:rFonts w:cs="Arial" w:ascii="Arial" w:hAnsi="Arial"/>
                <w:sz w:val="16"/>
              </w:rPr>
              <w:t>1017</w:t>
            </w:r>
          </w:p>
        </w:tc>
        <w:tc>
          <w:tcPr>
            <w:tcW w:w="7464" w:type="dxa"/>
            <w:tcBorders/>
            <w:vAlign w:val="center"/>
          </w:tcPr>
          <w:p>
            <w:pPr>
              <w:pStyle w:val="Normal"/>
              <w:rPr>
                <w:rFonts w:ascii="Arial" w:hAnsi="Arial" w:cs="Arial"/>
                <w:sz w:val="16"/>
              </w:rPr>
            </w:pPr>
            <w:r>
              <w:rPr>
                <w:rFonts w:cs="Arial" w:ascii="Arial" w:hAnsi="Arial"/>
                <w:sz w:val="16"/>
              </w:rPr>
              <w:t>SWF Alemania</w:t>
            </w:r>
          </w:p>
        </w:tc>
      </w:tr>
      <w:tr>
        <w:trPr/>
        <w:tc>
          <w:tcPr>
            <w:tcW w:w="1115" w:type="dxa"/>
            <w:tcBorders/>
            <w:vAlign w:val="center"/>
          </w:tcPr>
          <w:p>
            <w:pPr>
              <w:pStyle w:val="Normal"/>
              <w:rPr>
                <w:rFonts w:ascii="Arial" w:hAnsi="Arial" w:cs="Arial"/>
                <w:sz w:val="16"/>
              </w:rPr>
            </w:pPr>
            <w:r>
              <w:rPr>
                <w:rFonts w:cs="Arial" w:ascii="Arial" w:hAnsi="Arial"/>
                <w:sz w:val="16"/>
              </w:rPr>
              <w:t>1044</w:t>
            </w:r>
          </w:p>
        </w:tc>
        <w:tc>
          <w:tcPr>
            <w:tcW w:w="7464" w:type="dxa"/>
            <w:tcBorders/>
            <w:vAlign w:val="center"/>
          </w:tcPr>
          <w:p>
            <w:pPr>
              <w:pStyle w:val="Normal"/>
              <w:rPr>
                <w:rFonts w:ascii="Arial" w:hAnsi="Arial" w:cs="Arial"/>
                <w:sz w:val="16"/>
              </w:rPr>
            </w:pPr>
            <w:r>
              <w:rPr>
                <w:rFonts w:cs="Arial" w:ascii="Arial" w:hAnsi="Arial"/>
                <w:sz w:val="16"/>
              </w:rPr>
              <w:t>RT Marroquí A</w:t>
            </w:r>
          </w:p>
        </w:tc>
      </w:tr>
      <w:tr>
        <w:trPr/>
        <w:tc>
          <w:tcPr>
            <w:tcW w:w="1115" w:type="dxa"/>
            <w:tcBorders/>
            <w:vAlign w:val="center"/>
          </w:tcPr>
          <w:p>
            <w:pPr>
              <w:pStyle w:val="Normal"/>
              <w:rPr>
                <w:rFonts w:ascii="Arial" w:hAnsi="Arial" w:cs="Arial"/>
                <w:sz w:val="16"/>
              </w:rPr>
            </w:pPr>
            <w:r>
              <w:rPr>
                <w:rFonts w:cs="Arial" w:ascii="Arial" w:hAnsi="Arial"/>
                <w:sz w:val="16"/>
              </w:rPr>
              <w:t>1053</w:t>
            </w:r>
          </w:p>
        </w:tc>
        <w:tc>
          <w:tcPr>
            <w:tcW w:w="7464" w:type="dxa"/>
            <w:tcBorders/>
            <w:vAlign w:val="center"/>
          </w:tcPr>
          <w:p>
            <w:pPr>
              <w:pStyle w:val="Normal"/>
              <w:rPr>
                <w:rFonts w:ascii="Arial" w:hAnsi="Arial" w:cs="Arial"/>
                <w:sz w:val="16"/>
              </w:rPr>
            </w:pPr>
            <w:r>
              <w:rPr>
                <w:rFonts w:cs="Arial" w:ascii="Arial" w:hAnsi="Arial"/>
                <w:sz w:val="16"/>
              </w:rPr>
              <w:t>Radio Tánger (Marruecos)</w:t>
            </w:r>
          </w:p>
        </w:tc>
      </w:tr>
      <w:tr>
        <w:trPr/>
        <w:tc>
          <w:tcPr>
            <w:tcW w:w="1115" w:type="dxa"/>
            <w:tcBorders/>
            <w:vAlign w:val="center"/>
          </w:tcPr>
          <w:p>
            <w:pPr>
              <w:pStyle w:val="Normal"/>
              <w:rPr>
                <w:rFonts w:ascii="Arial" w:hAnsi="Arial" w:cs="Arial"/>
                <w:sz w:val="16"/>
              </w:rPr>
            </w:pPr>
            <w:r>
              <w:rPr>
                <w:rFonts w:cs="Arial" w:ascii="Arial" w:hAnsi="Arial"/>
                <w:sz w:val="16"/>
              </w:rPr>
              <w:t>1098</w:t>
            </w:r>
          </w:p>
        </w:tc>
        <w:tc>
          <w:tcPr>
            <w:tcW w:w="7464" w:type="dxa"/>
            <w:tcBorders/>
            <w:vAlign w:val="center"/>
          </w:tcPr>
          <w:p>
            <w:pPr>
              <w:pStyle w:val="Normal"/>
              <w:rPr>
                <w:rFonts w:ascii="Arial" w:hAnsi="Arial" w:cs="Arial"/>
                <w:sz w:val="16"/>
              </w:rPr>
            </w:pPr>
            <w:r>
              <w:rPr>
                <w:rFonts w:cs="Arial" w:ascii="Arial" w:hAnsi="Arial"/>
                <w:sz w:val="16"/>
              </w:rPr>
              <w:t>R.Eslovaquia 1</w:t>
            </w:r>
          </w:p>
        </w:tc>
      </w:tr>
      <w:tr>
        <w:trPr/>
        <w:tc>
          <w:tcPr>
            <w:tcW w:w="1115" w:type="dxa"/>
            <w:tcBorders/>
            <w:vAlign w:val="center"/>
          </w:tcPr>
          <w:p>
            <w:pPr>
              <w:pStyle w:val="Normal"/>
              <w:rPr>
                <w:rFonts w:ascii="Arial" w:hAnsi="Arial" w:cs="Arial"/>
                <w:sz w:val="16"/>
              </w:rPr>
            </w:pPr>
            <w:r>
              <w:rPr>
                <w:rFonts w:cs="Arial" w:ascii="Arial" w:hAnsi="Arial"/>
                <w:sz w:val="16"/>
              </w:rPr>
              <w:t>1107</w:t>
            </w:r>
          </w:p>
        </w:tc>
        <w:tc>
          <w:tcPr>
            <w:tcW w:w="7464" w:type="dxa"/>
            <w:tcBorders/>
            <w:vAlign w:val="center"/>
          </w:tcPr>
          <w:p>
            <w:pPr>
              <w:pStyle w:val="Normal"/>
              <w:rPr>
                <w:rFonts w:ascii="Arial" w:hAnsi="Arial" w:cs="Arial"/>
                <w:sz w:val="16"/>
              </w:rPr>
            </w:pPr>
            <w:r>
              <w:rPr>
                <w:rFonts w:cs="Arial" w:ascii="Arial" w:hAnsi="Arial"/>
                <w:sz w:val="16"/>
              </w:rPr>
              <w:t>Talk Radio UK, (Reino Unido)</w:t>
            </w:r>
          </w:p>
        </w:tc>
      </w:tr>
      <w:tr>
        <w:trPr/>
        <w:tc>
          <w:tcPr>
            <w:tcW w:w="1115" w:type="dxa"/>
            <w:tcBorders/>
            <w:vAlign w:val="center"/>
          </w:tcPr>
          <w:p>
            <w:pPr>
              <w:pStyle w:val="Normal"/>
              <w:rPr>
                <w:rFonts w:ascii="Arial" w:hAnsi="Arial" w:cs="Arial"/>
                <w:sz w:val="16"/>
              </w:rPr>
            </w:pPr>
            <w:r>
              <w:rPr>
                <w:rFonts w:cs="Arial" w:ascii="Arial" w:hAnsi="Arial"/>
                <w:sz w:val="16"/>
              </w:rPr>
              <w:t>1116</w:t>
            </w:r>
          </w:p>
        </w:tc>
        <w:tc>
          <w:tcPr>
            <w:tcW w:w="7464" w:type="dxa"/>
            <w:tcBorders/>
            <w:vAlign w:val="center"/>
          </w:tcPr>
          <w:p>
            <w:pPr>
              <w:pStyle w:val="Normal"/>
              <w:rPr>
                <w:rFonts w:ascii="Arial" w:hAnsi="Arial" w:cs="Arial"/>
                <w:sz w:val="16"/>
              </w:rPr>
            </w:pPr>
            <w:r>
              <w:rPr>
                <w:rFonts w:cs="Arial" w:ascii="Arial" w:hAnsi="Arial"/>
                <w:sz w:val="16"/>
              </w:rPr>
              <w:t>RAI 2</w:t>
            </w:r>
          </w:p>
        </w:tc>
      </w:tr>
      <w:tr>
        <w:trPr/>
        <w:tc>
          <w:tcPr>
            <w:tcW w:w="1115" w:type="dxa"/>
            <w:tcBorders/>
            <w:vAlign w:val="center"/>
          </w:tcPr>
          <w:p>
            <w:pPr>
              <w:pStyle w:val="Normal"/>
              <w:rPr>
                <w:rFonts w:ascii="Arial" w:hAnsi="Arial" w:cs="Arial"/>
                <w:sz w:val="16"/>
              </w:rPr>
            </w:pPr>
            <w:r>
              <w:rPr>
                <w:rFonts w:cs="Arial" w:ascii="Arial" w:hAnsi="Arial"/>
                <w:sz w:val="16"/>
              </w:rPr>
              <w:t>1125</w:t>
            </w:r>
          </w:p>
        </w:tc>
        <w:tc>
          <w:tcPr>
            <w:tcW w:w="7464" w:type="dxa"/>
            <w:tcBorders/>
            <w:vAlign w:val="center"/>
          </w:tcPr>
          <w:p>
            <w:pPr>
              <w:pStyle w:val="Normal"/>
              <w:rPr>
                <w:rFonts w:ascii="Arial" w:hAnsi="Arial" w:cs="Arial"/>
                <w:sz w:val="16"/>
              </w:rPr>
            </w:pPr>
            <w:r>
              <w:rPr>
                <w:rFonts w:cs="Arial" w:ascii="Arial" w:hAnsi="Arial"/>
                <w:sz w:val="16"/>
              </w:rPr>
              <w:t>Hrvatska 1 (Croacia)</w:t>
            </w:r>
          </w:p>
        </w:tc>
      </w:tr>
      <w:tr>
        <w:trPr/>
        <w:tc>
          <w:tcPr>
            <w:tcW w:w="1115" w:type="dxa"/>
            <w:tcBorders/>
            <w:vAlign w:val="center"/>
          </w:tcPr>
          <w:p>
            <w:pPr>
              <w:pStyle w:val="Normal"/>
              <w:rPr>
                <w:rFonts w:ascii="Arial" w:hAnsi="Arial" w:cs="Arial"/>
                <w:sz w:val="16"/>
              </w:rPr>
            </w:pPr>
            <w:r>
              <w:rPr>
                <w:rFonts w:cs="Arial" w:ascii="Arial" w:hAnsi="Arial"/>
                <w:sz w:val="16"/>
              </w:rPr>
              <w:t>1134</w:t>
            </w:r>
          </w:p>
        </w:tc>
        <w:tc>
          <w:tcPr>
            <w:tcW w:w="7464" w:type="dxa"/>
            <w:tcBorders/>
            <w:vAlign w:val="center"/>
          </w:tcPr>
          <w:p>
            <w:pPr>
              <w:pStyle w:val="Normal"/>
              <w:rPr>
                <w:rFonts w:ascii="Arial" w:hAnsi="Arial" w:cs="Arial"/>
                <w:sz w:val="16"/>
              </w:rPr>
            </w:pPr>
            <w:r>
              <w:rPr>
                <w:rFonts w:cs="Arial" w:ascii="Arial" w:hAnsi="Arial"/>
                <w:sz w:val="16"/>
              </w:rPr>
              <w:t>Hrvatska 1 (Croacia)</w:t>
            </w:r>
          </w:p>
        </w:tc>
      </w:tr>
      <w:tr>
        <w:trPr/>
        <w:tc>
          <w:tcPr>
            <w:tcW w:w="1115" w:type="dxa"/>
            <w:tcBorders/>
            <w:vAlign w:val="center"/>
          </w:tcPr>
          <w:p>
            <w:pPr>
              <w:pStyle w:val="Normal"/>
              <w:rPr>
                <w:rFonts w:ascii="Arial" w:hAnsi="Arial" w:cs="Arial"/>
                <w:sz w:val="16"/>
              </w:rPr>
            </w:pPr>
            <w:r>
              <w:rPr>
                <w:rFonts w:cs="Arial" w:ascii="Arial" w:hAnsi="Arial"/>
                <w:sz w:val="16"/>
              </w:rPr>
              <w:t>1143</w:t>
            </w:r>
          </w:p>
        </w:tc>
        <w:tc>
          <w:tcPr>
            <w:tcW w:w="7464" w:type="dxa"/>
            <w:tcBorders/>
            <w:vAlign w:val="center"/>
          </w:tcPr>
          <w:p>
            <w:pPr>
              <w:pStyle w:val="Normal"/>
              <w:rPr>
                <w:rFonts w:ascii="Arial" w:hAnsi="Arial" w:cs="Arial"/>
                <w:sz w:val="16"/>
              </w:rPr>
            </w:pPr>
            <w:r>
              <w:rPr>
                <w:rFonts w:cs="Arial" w:ascii="Arial" w:hAnsi="Arial"/>
                <w:sz w:val="16"/>
              </w:rPr>
              <w:t>RAI 2</w:t>
            </w:r>
          </w:p>
        </w:tc>
      </w:tr>
      <w:tr>
        <w:trPr/>
        <w:tc>
          <w:tcPr>
            <w:tcW w:w="1115" w:type="dxa"/>
            <w:tcBorders/>
            <w:vAlign w:val="center"/>
          </w:tcPr>
          <w:p>
            <w:pPr>
              <w:pStyle w:val="Normal"/>
              <w:rPr>
                <w:rFonts w:ascii="Arial" w:hAnsi="Arial" w:cs="Arial"/>
                <w:sz w:val="16"/>
              </w:rPr>
            </w:pPr>
            <w:r>
              <w:rPr>
                <w:rFonts w:cs="Arial" w:ascii="Arial" w:hAnsi="Arial"/>
                <w:sz w:val="16"/>
              </w:rPr>
              <w:t>1179</w:t>
            </w:r>
          </w:p>
        </w:tc>
        <w:tc>
          <w:tcPr>
            <w:tcW w:w="7464" w:type="dxa"/>
            <w:tcBorders/>
            <w:vAlign w:val="center"/>
          </w:tcPr>
          <w:p>
            <w:pPr>
              <w:pStyle w:val="Normal"/>
              <w:rPr>
                <w:rFonts w:ascii="Arial" w:hAnsi="Arial" w:cs="Arial"/>
                <w:sz w:val="16"/>
              </w:rPr>
            </w:pPr>
            <w:r>
              <w:rPr>
                <w:rFonts w:cs="Arial" w:ascii="Arial" w:hAnsi="Arial"/>
                <w:sz w:val="16"/>
              </w:rPr>
              <w:t>Radio Suecia Int.</w:t>
            </w:r>
          </w:p>
        </w:tc>
      </w:tr>
      <w:tr>
        <w:trPr/>
        <w:tc>
          <w:tcPr>
            <w:tcW w:w="1115" w:type="dxa"/>
            <w:tcBorders/>
            <w:vAlign w:val="center"/>
          </w:tcPr>
          <w:p>
            <w:pPr>
              <w:pStyle w:val="Normal"/>
              <w:rPr>
                <w:rFonts w:ascii="Arial" w:hAnsi="Arial" w:cs="Arial"/>
                <w:sz w:val="16"/>
              </w:rPr>
            </w:pPr>
            <w:r>
              <w:rPr>
                <w:rFonts w:cs="Arial" w:ascii="Arial" w:hAnsi="Arial"/>
                <w:sz w:val="16"/>
              </w:rPr>
              <w:t>1197</w:t>
            </w:r>
          </w:p>
        </w:tc>
        <w:tc>
          <w:tcPr>
            <w:tcW w:w="7464" w:type="dxa"/>
            <w:tcBorders/>
            <w:vAlign w:val="center"/>
          </w:tcPr>
          <w:p>
            <w:pPr>
              <w:pStyle w:val="Normal"/>
              <w:rPr>
                <w:rFonts w:ascii="Arial" w:hAnsi="Arial" w:cs="Arial"/>
                <w:sz w:val="16"/>
              </w:rPr>
            </w:pPr>
            <w:r>
              <w:rPr>
                <w:rFonts w:cs="Arial" w:ascii="Arial" w:hAnsi="Arial"/>
                <w:sz w:val="16"/>
              </w:rPr>
              <w:t>Voice of América (desde Alemania), RT Marroquí B, Virgin Radio (Reino Unido)</w:t>
            </w:r>
          </w:p>
        </w:tc>
      </w:tr>
      <w:tr>
        <w:trPr/>
        <w:tc>
          <w:tcPr>
            <w:tcW w:w="1115" w:type="dxa"/>
            <w:tcBorders/>
            <w:vAlign w:val="center"/>
          </w:tcPr>
          <w:p>
            <w:pPr>
              <w:pStyle w:val="Normal"/>
              <w:rPr>
                <w:rFonts w:ascii="Arial" w:hAnsi="Arial" w:cs="Arial"/>
                <w:sz w:val="16"/>
              </w:rPr>
            </w:pPr>
            <w:r>
              <w:rPr>
                <w:rFonts w:cs="Arial" w:ascii="Arial" w:hAnsi="Arial"/>
                <w:sz w:val="16"/>
              </w:rPr>
              <w:t>1224</w:t>
            </w:r>
          </w:p>
        </w:tc>
        <w:tc>
          <w:tcPr>
            <w:tcW w:w="7464" w:type="dxa"/>
            <w:tcBorders/>
            <w:vAlign w:val="center"/>
          </w:tcPr>
          <w:p>
            <w:pPr>
              <w:pStyle w:val="Normal"/>
              <w:rPr>
                <w:rFonts w:ascii="Arial" w:hAnsi="Arial" w:cs="Arial"/>
                <w:sz w:val="16"/>
              </w:rPr>
            </w:pPr>
            <w:r>
              <w:rPr>
                <w:rFonts w:cs="Arial" w:ascii="Arial" w:hAnsi="Arial"/>
                <w:sz w:val="16"/>
              </w:rPr>
              <w:t>Radio Bulgaria</w:t>
            </w:r>
          </w:p>
        </w:tc>
      </w:tr>
      <w:tr>
        <w:trPr/>
        <w:tc>
          <w:tcPr>
            <w:tcW w:w="1115" w:type="dxa"/>
            <w:tcBorders/>
            <w:vAlign w:val="center"/>
          </w:tcPr>
          <w:p>
            <w:pPr>
              <w:pStyle w:val="Normal"/>
              <w:rPr>
                <w:rFonts w:ascii="Arial" w:hAnsi="Arial" w:cs="Arial"/>
                <w:sz w:val="16"/>
              </w:rPr>
            </w:pPr>
            <w:r>
              <w:rPr>
                <w:rFonts w:cs="Arial" w:ascii="Arial" w:hAnsi="Arial"/>
                <w:sz w:val="16"/>
              </w:rPr>
              <w:t>1269</w:t>
            </w:r>
          </w:p>
        </w:tc>
        <w:tc>
          <w:tcPr>
            <w:tcW w:w="7464" w:type="dxa"/>
            <w:tcBorders/>
            <w:vAlign w:val="center"/>
          </w:tcPr>
          <w:p>
            <w:pPr>
              <w:pStyle w:val="Normal"/>
              <w:rPr>
                <w:rFonts w:ascii="Arial" w:hAnsi="Arial" w:cs="Arial"/>
                <w:sz w:val="16"/>
              </w:rPr>
            </w:pPr>
            <w:r>
              <w:rPr>
                <w:rFonts w:cs="Arial" w:ascii="Arial" w:hAnsi="Arial"/>
                <w:sz w:val="16"/>
              </w:rPr>
              <w:t>DLF (Alemania)</w:t>
            </w:r>
          </w:p>
        </w:tc>
      </w:tr>
      <w:tr>
        <w:trPr/>
        <w:tc>
          <w:tcPr>
            <w:tcW w:w="1115" w:type="dxa"/>
            <w:tcBorders/>
            <w:vAlign w:val="center"/>
          </w:tcPr>
          <w:p>
            <w:pPr>
              <w:pStyle w:val="Normal"/>
              <w:rPr>
                <w:rFonts w:ascii="Arial" w:hAnsi="Arial" w:cs="Arial"/>
                <w:sz w:val="16"/>
              </w:rPr>
            </w:pPr>
            <w:r>
              <w:rPr>
                <w:rFonts w:cs="Arial" w:ascii="Arial" w:hAnsi="Arial"/>
                <w:sz w:val="16"/>
              </w:rPr>
              <w:t>1296</w:t>
            </w:r>
          </w:p>
        </w:tc>
        <w:tc>
          <w:tcPr>
            <w:tcW w:w="7464" w:type="dxa"/>
            <w:tcBorders/>
            <w:vAlign w:val="center"/>
          </w:tcPr>
          <w:p>
            <w:pPr>
              <w:pStyle w:val="Normal"/>
              <w:rPr>
                <w:rFonts w:ascii="Arial" w:hAnsi="Arial" w:cs="Arial"/>
                <w:sz w:val="16"/>
              </w:rPr>
            </w:pPr>
            <w:r>
              <w:rPr>
                <w:rFonts w:cs="Arial" w:ascii="Arial" w:hAnsi="Arial"/>
                <w:sz w:val="16"/>
              </w:rPr>
              <w:t>BBC Wold Service</w:t>
            </w:r>
          </w:p>
        </w:tc>
      </w:tr>
      <w:tr>
        <w:trPr/>
        <w:tc>
          <w:tcPr>
            <w:tcW w:w="1115" w:type="dxa"/>
            <w:tcBorders/>
            <w:vAlign w:val="center"/>
          </w:tcPr>
          <w:p>
            <w:pPr>
              <w:pStyle w:val="Normal"/>
              <w:rPr>
                <w:rFonts w:ascii="Arial" w:hAnsi="Arial" w:cs="Arial"/>
                <w:sz w:val="16"/>
              </w:rPr>
            </w:pPr>
            <w:r>
              <w:rPr>
                <w:rFonts w:cs="Arial" w:ascii="Arial" w:hAnsi="Arial"/>
                <w:sz w:val="16"/>
              </w:rPr>
              <w:t>1314</w:t>
            </w:r>
          </w:p>
        </w:tc>
        <w:tc>
          <w:tcPr>
            <w:tcW w:w="7464" w:type="dxa"/>
            <w:tcBorders/>
            <w:vAlign w:val="center"/>
          </w:tcPr>
          <w:p>
            <w:pPr>
              <w:pStyle w:val="Normal"/>
              <w:rPr>
                <w:rFonts w:ascii="Arial" w:hAnsi="Arial" w:cs="Arial"/>
                <w:sz w:val="16"/>
              </w:rPr>
            </w:pPr>
            <w:r>
              <w:rPr>
                <w:rFonts w:cs="Arial" w:ascii="Arial" w:hAnsi="Arial"/>
                <w:sz w:val="16"/>
              </w:rPr>
              <w:t>NRK 1 (Noruega)</w:t>
            </w:r>
          </w:p>
        </w:tc>
      </w:tr>
      <w:tr>
        <w:trPr/>
        <w:tc>
          <w:tcPr>
            <w:tcW w:w="1115" w:type="dxa"/>
            <w:tcBorders/>
            <w:vAlign w:val="center"/>
          </w:tcPr>
          <w:p>
            <w:pPr>
              <w:pStyle w:val="Normal"/>
              <w:rPr>
                <w:rFonts w:ascii="Arial" w:hAnsi="Arial" w:cs="Arial"/>
                <w:sz w:val="16"/>
              </w:rPr>
            </w:pPr>
            <w:r>
              <w:rPr>
                <w:rFonts w:cs="Arial" w:ascii="Arial" w:hAnsi="Arial"/>
                <w:sz w:val="16"/>
              </w:rPr>
              <w:t>1341</w:t>
            </w:r>
          </w:p>
        </w:tc>
        <w:tc>
          <w:tcPr>
            <w:tcW w:w="7464" w:type="dxa"/>
            <w:tcBorders/>
            <w:vAlign w:val="center"/>
          </w:tcPr>
          <w:p>
            <w:pPr>
              <w:pStyle w:val="Normal"/>
              <w:rPr>
                <w:rFonts w:ascii="Arial" w:hAnsi="Arial" w:cs="Arial"/>
                <w:sz w:val="16"/>
              </w:rPr>
            </w:pPr>
            <w:r>
              <w:rPr>
                <w:rFonts w:cs="Arial" w:ascii="Arial" w:hAnsi="Arial"/>
                <w:sz w:val="16"/>
              </w:rPr>
              <w:t>BBC Radio Ulster</w:t>
            </w:r>
          </w:p>
        </w:tc>
      </w:tr>
      <w:tr>
        <w:trPr/>
        <w:tc>
          <w:tcPr>
            <w:tcW w:w="1115" w:type="dxa"/>
            <w:tcBorders/>
            <w:vAlign w:val="center"/>
          </w:tcPr>
          <w:p>
            <w:pPr>
              <w:pStyle w:val="Normal"/>
              <w:rPr>
                <w:rFonts w:ascii="Arial" w:hAnsi="Arial" w:cs="Arial"/>
                <w:sz w:val="16"/>
              </w:rPr>
            </w:pPr>
            <w:r>
              <w:rPr>
                <w:rFonts w:cs="Arial" w:ascii="Arial" w:hAnsi="Arial"/>
                <w:sz w:val="16"/>
              </w:rPr>
              <w:t>1503</w:t>
            </w:r>
          </w:p>
        </w:tc>
        <w:tc>
          <w:tcPr>
            <w:tcW w:w="7464" w:type="dxa"/>
            <w:tcBorders/>
            <w:vAlign w:val="center"/>
          </w:tcPr>
          <w:p>
            <w:pPr>
              <w:pStyle w:val="Normal"/>
              <w:rPr>
                <w:rFonts w:ascii="Arial" w:hAnsi="Arial" w:cs="Arial"/>
                <w:sz w:val="16"/>
              </w:rPr>
            </w:pPr>
            <w:r>
              <w:rPr>
                <w:rFonts w:cs="Arial" w:ascii="Arial" w:hAnsi="Arial"/>
                <w:sz w:val="16"/>
              </w:rPr>
              <w:t>IRIB 1 (Irán)</w:t>
            </w:r>
          </w:p>
        </w:tc>
      </w:tr>
      <w:tr>
        <w:trPr/>
        <w:tc>
          <w:tcPr>
            <w:tcW w:w="1115" w:type="dxa"/>
            <w:tcBorders/>
            <w:vAlign w:val="center"/>
          </w:tcPr>
          <w:p>
            <w:pPr>
              <w:pStyle w:val="Normal"/>
              <w:rPr>
                <w:rFonts w:ascii="Arial" w:hAnsi="Arial" w:cs="Arial"/>
                <w:sz w:val="16"/>
              </w:rPr>
            </w:pPr>
            <w:r>
              <w:rPr>
                <w:rFonts w:cs="Arial" w:ascii="Arial" w:hAnsi="Arial"/>
                <w:sz w:val="16"/>
              </w:rPr>
              <w:t>1521</w:t>
            </w:r>
          </w:p>
        </w:tc>
        <w:tc>
          <w:tcPr>
            <w:tcW w:w="7464" w:type="dxa"/>
            <w:tcBorders/>
            <w:vAlign w:val="center"/>
          </w:tcPr>
          <w:p>
            <w:pPr>
              <w:pStyle w:val="Normal"/>
              <w:rPr>
                <w:rFonts w:ascii="Arial" w:hAnsi="Arial" w:cs="Arial"/>
                <w:sz w:val="16"/>
              </w:rPr>
            </w:pPr>
            <w:r>
              <w:rPr>
                <w:rFonts w:cs="Arial" w:ascii="Arial" w:hAnsi="Arial"/>
                <w:sz w:val="16"/>
              </w:rPr>
              <w:t>BSKSA (Arabia Saudí)</w:t>
            </w:r>
          </w:p>
        </w:tc>
      </w:tr>
      <w:tr>
        <w:trPr/>
        <w:tc>
          <w:tcPr>
            <w:tcW w:w="1115" w:type="dxa"/>
            <w:tcBorders/>
            <w:vAlign w:val="center"/>
          </w:tcPr>
          <w:p>
            <w:pPr>
              <w:pStyle w:val="Normal"/>
              <w:rPr>
                <w:rFonts w:ascii="Arial" w:hAnsi="Arial" w:cs="Arial"/>
                <w:sz w:val="16"/>
              </w:rPr>
            </w:pPr>
            <w:r>
              <w:rPr>
                <w:rFonts w:cs="Arial" w:ascii="Arial" w:hAnsi="Arial"/>
                <w:sz w:val="16"/>
              </w:rPr>
              <w:t>1539</w:t>
            </w:r>
          </w:p>
        </w:tc>
        <w:tc>
          <w:tcPr>
            <w:tcW w:w="7464" w:type="dxa"/>
            <w:tcBorders/>
            <w:vAlign w:val="center"/>
          </w:tcPr>
          <w:p>
            <w:pPr>
              <w:pStyle w:val="Normal"/>
              <w:rPr>
                <w:rFonts w:ascii="Arial" w:hAnsi="Arial" w:cs="Arial"/>
                <w:sz w:val="16"/>
              </w:rPr>
            </w:pPr>
            <w:r>
              <w:rPr>
                <w:rFonts w:cs="Arial" w:ascii="Arial" w:hAnsi="Arial"/>
                <w:sz w:val="16"/>
              </w:rPr>
              <w:t>Evangeliums Rundfunk (Alemania)</w:t>
            </w:r>
          </w:p>
        </w:tc>
      </w:tr>
      <w:tr>
        <w:trPr/>
        <w:tc>
          <w:tcPr>
            <w:tcW w:w="1115" w:type="dxa"/>
            <w:tcBorders/>
            <w:vAlign w:val="center"/>
          </w:tcPr>
          <w:p>
            <w:pPr>
              <w:pStyle w:val="Normal"/>
              <w:rPr>
                <w:rFonts w:ascii="Arial" w:hAnsi="Arial" w:cs="Arial"/>
                <w:sz w:val="16"/>
              </w:rPr>
            </w:pPr>
            <w:r>
              <w:rPr>
                <w:rFonts w:cs="Arial" w:ascii="Arial" w:hAnsi="Arial"/>
                <w:sz w:val="16"/>
              </w:rPr>
              <w:t>1575</w:t>
            </w:r>
          </w:p>
        </w:tc>
        <w:tc>
          <w:tcPr>
            <w:tcW w:w="7464" w:type="dxa"/>
            <w:tcBorders/>
            <w:vAlign w:val="center"/>
          </w:tcPr>
          <w:p>
            <w:pPr>
              <w:pStyle w:val="Normal"/>
              <w:rPr>
                <w:rFonts w:ascii="Arial" w:hAnsi="Arial" w:cs="Arial"/>
                <w:sz w:val="16"/>
              </w:rPr>
            </w:pPr>
            <w:r>
              <w:rPr>
                <w:rFonts w:cs="Arial" w:ascii="Arial" w:hAnsi="Arial"/>
                <w:sz w:val="16"/>
              </w:rPr>
              <w:t>RAI 1</w:t>
            </w:r>
          </w:p>
        </w:tc>
      </w:tr>
    </w:tbl>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oindependiente2"/>
        <w:rPr>
          <w:sz w:val="16"/>
        </w:rPr>
      </w:pPr>
      <w:r>
        <w:rPr>
          <w:sz w:val="16"/>
        </w:rPr>
        <w:t xml:space="preserve">Las mejores emisoras (en cuanto a recepción) que se cogen desde Europa son , RNE-1 (738 KHz y 1359KHz) , Cadena SER (666 KHz) y RNE-5 (576 KHz) </w:t>
      </w:r>
    </w:p>
    <w:p>
      <w:pPr>
        <w:pStyle w:val="Textoindependiente2"/>
        <w:rPr>
          <w:sz w:val="16"/>
        </w:rPr>
      </w:pPr>
      <w:r>
        <w:rPr>
          <w:sz w:val="16"/>
        </w:rPr>
      </w:r>
    </w:p>
    <w:p>
      <w:pPr>
        <w:pStyle w:val="Textoindependiente2"/>
        <w:rPr/>
      </w:pPr>
      <w:r>
        <w:rPr>
          <w:rFonts w:cs="Arial"/>
          <w:sz w:val="16"/>
        </w:rPr>
        <w:t xml:space="preserve">Las cadenas que se escuchan en Alemania cerca de Frankfurt,claro esta por la noche y a veces en Invierno tambien de dia. </w:t>
        <w:br/>
        <w:br/>
        <w:t xml:space="preserve">1602 khz Radio Vitoria </w:t>
        <w:br/>
        <w:t xml:space="preserve">738 khz RNE 1 Barcelona esta en perfecto sonido casi en Stereo </w:t>
        <w:br/>
        <w:t xml:space="preserve">774 khz RNE 1 Valencia </w:t>
        <w:br/>
        <w:t xml:space="preserve">999 khz Cope Madrid </w:t>
        <w:br/>
        <w:t xml:space="preserve">1026khz SER Vigo </w:t>
        <w:br/>
        <w:t xml:space="preserve">1044khz SER San Sebastian </w:t>
        <w:br/>
        <w:t xml:space="preserve">1080khz SER Coruña </w:t>
        <w:br/>
        <w:t xml:space="preserve">1260khz SER Murcia </w:t>
        <w:br/>
        <w:t xml:space="preserve">1287khz SER Lugo </w:t>
        <w:br/>
        <w:t xml:space="preserve">1359khz RNE1 Madrid </w:t>
        <w:br/>
        <w:t xml:space="preserve">1521khz SER Castellon </w:t>
        <w:br/>
        <w:t xml:space="preserve">1539khz SER Manresa </w:t>
        <w:br/>
        <w:t xml:space="preserve">1584khz SER Orense </w:t>
        <w:br/>
        <w:t xml:space="preserve">1296khz Cope Valencia </w:t>
        <w:br/>
        <w:t xml:space="preserve">666khz SER Radio Barcelona </w:t>
        <w:br/>
        <w:t xml:space="preserve">783k </w:t>
      </w:r>
    </w:p>
    <w:sectPr>
      <w:type w:val="nextPage"/>
      <w:pgSz w:w="11906" w:h="16838"/>
      <w:pgMar w:left="1077" w:right="107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ind w:right="-143" w:hanging="0"/>
      <w:outlineLvl w:val="1"/>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MquinadeescribirHTML">
    <w:name w:val="Máquina de escribir HTML"/>
    <w:basedOn w:val="Fuentedeprrafopredeter"/>
    <w:qFormat/>
    <w:rPr>
      <w:sz w:val="24"/>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ind w:right="-285" w:hanging="0"/>
    </w:pPr>
    <w:rPr>
      <w:rFonts w:ascii="Arial" w:hAnsi="Arial" w:cs="Arial"/>
      <w:sz w:val="16"/>
    </w:rPr>
  </w:style>
  <w:style w:type="paragraph" w:styleId="Textoindependiente2">
    <w:name w:val="Texto independiente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scan.org/net.php?rg=&amp;pxf=Radio+%C9lit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3:00:00Z</dcterms:created>
  <dc:creator>***</dc:creator>
  <dc:description/>
  <cp:keywords/>
  <dc:language>en-US</dc:language>
  <cp:lastModifiedBy>Nicolas</cp:lastModifiedBy>
  <dcterms:modified xsi:type="dcterms:W3CDTF">2010-08-22T21:17:00Z</dcterms:modified>
  <cp:revision>332</cp:revision>
  <dc:subject/>
  <dc:title>INTERFERENCIAS : relación (no exhaustiva) de  interferencias en distintas zonas (comarcas) y localidades de toda España (pocos datos de Baleares, Castellón, Cuenca, Guadalajara, Guipúzcoa, León, Navarra, Palencia, Soria, Teruel)</dc:title>
</cp:coreProperties>
</file>